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安装说明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安装程序在</w:t>
      </w:r>
      <w:r>
        <w:rPr/>
        <w:t>Sketch UP7.0</w:t>
      </w:r>
      <w:r>
        <w:rPr/>
        <w:t>和</w:t>
      </w:r>
      <w:r>
        <w:rPr/>
        <w:t>XP SP3</w:t>
      </w:r>
      <w:r>
        <w:rPr/>
        <w:t>以上版本中可能存在安装不上的情况，</w:t>
      </w:r>
    </w:p>
    <w:p>
      <w:pPr>
        <w:pStyle w:val="Normal"/>
        <w:ind w:firstLine="435"/>
        <w:rPr/>
      </w:pPr>
      <w:r>
        <w:rPr/>
        <w:t>如图所示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186555" cy="247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遇此情况，请转卸载</w:t>
      </w:r>
      <w:r>
        <w:rPr/>
        <w:t>7.0</w:t>
      </w:r>
      <w:r>
        <w:rPr/>
        <w:t>版本，转安装</w:t>
      </w:r>
      <w:r>
        <w:rPr/>
        <w:t>6.0</w:t>
      </w:r>
      <w:r>
        <w:rPr/>
        <w:t>版本后，就可以正常安装了，然后把解压安装后的材质文件</w:t>
      </w:r>
      <w:r>
        <w:rPr/>
        <w:t>skm</w:t>
      </w:r>
      <w:r>
        <w:rPr/>
        <w:t>文件转存到其它盘符，如图所示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717540" cy="3518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再重新安装</w:t>
      </w:r>
      <w:r>
        <w:rPr/>
        <w:t>7.0</w:t>
      </w:r>
      <w:r>
        <w:rPr/>
        <w:t>版本，载入已经是</w:t>
      </w:r>
      <w:r>
        <w:rPr/>
        <w:t>skm</w:t>
      </w:r>
      <w:r>
        <w:rPr/>
        <w:t>材质文件，就</w:t>
      </w:r>
      <w:r>
        <w:rPr/>
        <w:t>OK</w:t>
      </w:r>
      <w:r>
        <w:rPr/>
        <w:t>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1:43:00Z</dcterms:created>
  <dc:creator>H.HL</dc:creator>
  <dc:description/>
  <cp:keywords/>
  <dc:language>en-US</dc:language>
  <cp:lastModifiedBy>H.HL</cp:lastModifiedBy>
  <dcterms:modified xsi:type="dcterms:W3CDTF">2009-11-07T01:48:00Z</dcterms:modified>
  <cp:revision>2</cp:revision>
  <dc:subject/>
  <dc:title/>
</cp:coreProperties>
</file>