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校长您好，您通过本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可以轻松完成如下工作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您可对上级来文 进行在线批示，然后由您或校长助理转给执行部门，并随时监督该文件的执行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您能以校长室的名义发布各类通知，并能指定接收的对象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您能随时查看教务处、政教处、总务处、党办、团委等部门的工作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您能随时查看教师的总结、计划、考试分析等文件的上缴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您能持续跟踪教师的教学成绩变化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您能随时掌握和跟踪各年级苗子生的分布和变化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您能及时掌握学生日常行为规范的执行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您能清楚了解学校各种资源的使用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九、您能随时监督教研论坛或网上评课的开展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、您能清楚了解所有教职员工的基础信息、教学成绩、各种证书、奖励及变动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您能随时掌握学校的所有信息，统揽全局，轻松办公，全面提升学校的管理水平！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教务主任您好，您通过本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可以轻松完成如下工作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您能及时浏览、执行上级来文，工作安排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发布各类通知，下发各类表册，如任课表、监考表等，并能指定接收的对象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限时收缴各类表册，如教学计划、教学总结、成绩分析等，及时跟踪统计上缴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轻松检查老师上课情况，查课更科学，统计更准确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批量录入学生成绩，生成各种详尽的成绩报表，让您对学生的学习和老师的教学了如指掌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您能够批量录入学生学籍，掌握详尽的学生信息，动态跟踪学籍变化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您能将教务处的各种文件分类归档，方便查阅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您能随时监督教研论坛或网上评课的开展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您能轻松处理教学口的大部分工作，提高工作效率和教学质量！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政教主任您好，您通过本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可以轻松完成如下工作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您可及时浏览上级来文，上级通知，执行上级工作安排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您能以政教处的名义发布各类通知、奖惩决定等，并能指定接收的对象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您能随时记录学生的纪律、卫生、出勤、出操等情况，自动统计，自动评比，快速准确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您能动态跟踪学生、班级的德育量化评比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您能将安全教育及时推送到每一位学生，每一位家长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您能将各类文件、通知、工作安排分类整理归档，方便查阅和上级检查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您能随时掌握全校学生日常行为规范的执行情况，及时发现问题，解决问题！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总务主任您好，您通过本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可以轻松完成如下工作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您可及时浏览上级通知，执行上级工作安排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您能以总务处的名义发布通知，如领取办公用品、收缴办公用品等，并能指定接收对象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您能对各类校产进行登记，如名称、数量、状态等，动态跟踪使用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您能对借出归还进行管理登记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您能在线上报校产情况、在线提出购买申请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您能随时掌握学校各单位的校产报修情况，记录维修情况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您能对所有校产了如指掌，管理井井有条，大大提高您的管理水平！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党办（团委）主任，您好，您通过本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可以轻松完成如下工作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您能第一时间了解上级部门的工作安排，第一时间接到上级部门的下发文件，保证您第一时间处理上级下达的任务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您能以党办、团委的名义发布各类通知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您能限时收缴各种学习笔记、材料，指定收缴的对象，并能随时查看收缴的进度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您能高效地处理各种工作任务，并条理清晰地将它们归档保存，并能随时随地地调阅查询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您的工作会变得事半功倍，轻松愉悦！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会计您好，您通过本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可以轻松完成如下工作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您能及时高效地处理上级部门的文件，并能灵活选择流转的范围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您能以财务室的名义发布各类通知，收缴各类文件，并能指定通知的对象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您能批量上传各月工资表，供教师在线查询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您能随时发布可以公开的财务制度或文件信息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您能让学校财务制度更加制度化、透明化！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各位班主任你们好，您通过本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可以轻松管理学生的操行评定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您自己或委托班干部记录学生的纪律表现，包括校规校纪、课堂纪律等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您自己或委托班干部记录学生的卫生表现，包括教室卫生、地段卫生等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您自己或委托班干部记录学生的出操表现，包括早操、课间操，眼保健操等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您自己或委托班干部记录学生的其他表现，包括乱放自行车、溜长发、抽烟喝酒、好人好事等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您可以设定很多符合班级管理的项目进行量化，当然，您具有普通老师所有权限！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各位班主任你们好，您通过本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可以轻松管理学生的操行评定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您自己或委托班干部记录学生的纪律表现，包括校规校纪、课堂纪律等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您自己或委托班干部记录学生的卫生表现，包括教室卫生、地段卫生等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您自己或委托班干部记录学生的出操表现，包括早操、课间操，眼保健操等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您自己或委托班干部记录学生的其他表现，包括乱放自行车、溜长发、抽烟喝酒、好人好事等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您可以设定很多符合班级管理的项目进行量化，当然，您具有普通老师所有权限！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各位老师好，您通过本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能做很多事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第一时间看通知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网上提交电子教案、计划、总结、学习笔记、活动记录、成绩分析等学校要求上缴的各类文件资料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在线备课，上传自己的课件、素材、微课程，积累自己的学习资源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家校互动，在线布置作业、收缴作业、与家长与学生单独谈心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参加网上评课、网上教研会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无限制网上提交科研论文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横向或纵向跟踪学生成绩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横向或纵向比较自己的成绩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九、网上场地预约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、网上物品报修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预约打印、网上请假、网上继续教育报名、私秘分组、私秘聊天……，总之，为老师提供全方位的贴心服务！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同学们好，大家通过本学校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OA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系统学生端可以做如下事情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跟踪自己各科成绩的变化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家长随时查询孩子的在校表现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完成老师布置的作业，并可在线上传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下载各科老师提供的教学资源，进行在线学习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在线选课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学生或家长给老师私秘留言；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让学生更了解自己，家长更了解自己的孩子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259" w:gutter="0" w:header="567" w:top="777" w:footer="567" w:bottom="1246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</w:t>
    </w:r>
    <w:r>
      <w:rPr/>
      <w:t>广州市颖峰信息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00"/>
      <w:outlineLvl w:val="2"/>
    </w:pPr>
    <w:rPr>
      <w:rFonts w:eastAsia="微软雅黑"/>
      <w:b/>
      <w:kern w:val="2"/>
      <w:sz w:val="24"/>
      <w:szCs w:val="20"/>
    </w:rPr>
  </w:style>
  <w:style w:type="character" w:styleId="WW8Num1z0">
    <w:name w:val="WW8Num1z0"/>
    <w:qFormat/>
    <w:rPr>
      <w:rFonts w:ascii="Arial" w:hAnsi="Arial" w:eastAsia="宋体;SimSun" w:cs="Arial"/>
      <w:b w:val="false"/>
      <w:i w:val="false"/>
      <w:color w:val="000000"/>
      <w:spacing w:val="0"/>
      <w:position w:val="0"/>
      <w:sz w:val="21"/>
      <w:sz w:val="21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</w:rPr>
  </w:style>
  <w:style w:type="character" w:styleId="WW8Num7z0">
    <w:name w:val="WW8Num7z0"/>
    <w:qFormat/>
    <w:rPr>
      <w:rFonts w:ascii="楷体_GB2312;微软雅黑" w:hAnsi="楷体_GB2312;微软雅黑" w:eastAsia="楷体_GB2312;微软雅黑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Docstyle1">
    <w:name w:val="docstyle1"/>
    <w:basedOn w:val="Style11"/>
    <w:qFormat/>
    <w:rPr>
      <w:strike w:val="false"/>
      <w:dstrike w:val="false"/>
      <w:color w:val="000000"/>
      <w:sz w:val="20"/>
      <w:szCs w:val="20"/>
      <w:u w:val="none"/>
    </w:rPr>
  </w:style>
  <w:style w:type="character" w:styleId="Aaa1">
    <w:name w:val="aaa1"/>
    <w:basedOn w:val="Style11"/>
    <w:qFormat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3Char">
    <w:name w:val="标题 3 Char"/>
    <w:qFormat/>
    <w:rPr>
      <w:rFonts w:eastAsia="微软雅黑"/>
      <w:b/>
      <w:kern w:val="2"/>
      <w:sz w:val="24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" w:hAnsi="Arial" w:cs="Arial"/>
      <w:color w:val="464646"/>
      <w:kern w:val="0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>
      <w:kern w:val="2"/>
      <w:szCs w:val="20"/>
    </w:rPr>
  </w:style>
  <w:style w:type="paragraph" w:styleId="Contents1">
    <w:name w:val="TOC 1"/>
    <w:basedOn w:val="Normal"/>
    <w:next w:val="Normal"/>
    <w:pPr/>
    <w:rPr>
      <w:kern w:val="2"/>
      <w:sz w:val="28"/>
      <w:szCs w:val="20"/>
    </w:rPr>
  </w:style>
  <w:style w:type="paragraph" w:styleId="Contents3">
    <w:name w:val="TOC 3"/>
    <w:basedOn w:val="Normal"/>
    <w:next w:val="Normal"/>
    <w:pPr>
      <w:ind w:left="840" w:hanging="0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1:31:00Z</dcterms:created>
  <dc:creator>wuyh</dc:creator>
  <dc:description/>
  <cp:keywords/>
  <dc:language>en-US</dc:language>
  <cp:lastModifiedBy>AutoBVT</cp:lastModifiedBy>
  <cp:lastPrinted>2010-06-11T19:14:00Z</cp:lastPrinted>
  <dcterms:modified xsi:type="dcterms:W3CDTF">2014-08-27T13:04:00Z</dcterms:modified>
  <cp:revision>75</cp:revision>
  <dc:subject/>
  <dc:title>软 件 销 售 合 同</dc:title>
</cp:coreProperties>
</file>