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66633"/>
  <w:body>
    <w:p>
      <w:pPr>
        <w:pStyle w:val="Normal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03530</wp:posOffset>
                </wp:positionH>
                <wp:positionV relativeFrom="paragraph">
                  <wp:posOffset>-603885</wp:posOffset>
                </wp:positionV>
                <wp:extent cx="5862955" cy="1640205"/>
                <wp:effectExtent l="635" t="4445" r="0" b="3810"/>
                <wp:wrapNone/>
                <wp:docPr id="1" name="波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2960" cy="1640160"/>
                        </a:xfrm>
                        <a:custGeom>
                          <a:avLst/>
                          <a:gdLst>
                            <a:gd name="textAreaLeft" fmla="*/ 0 w 3323880"/>
                            <a:gd name="textAreaRight" fmla="*/ 3324240 w 3323880"/>
                            <a:gd name="textAreaTop" fmla="*/ 194400 h 929880"/>
                            <a:gd name="textAreaBottom" fmla="*/ 735480 h 92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258"/>
                              </a:moveTo>
                              <a:cubicBezTo>
                                <a:pt x="7200" y="-5741"/>
                                <a:pt x="14400" y="10257"/>
                                <a:pt x="21600" y="2258"/>
                              </a:cubicBezTo>
                              <a:lnTo>
                                <a:pt x="21600" y="19342"/>
                              </a:lnTo>
                              <a:cubicBezTo>
                                <a:pt x="14400" y="27341"/>
                                <a:pt x="7200" y="11343"/>
                                <a:pt x="0" y="1934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波形 11" fillcolor="white" stroked="f" o:allowincell="f" style="position:absolute;margin-left:-23.9pt;margin-top:-47.55pt;width:461.6pt;height:129.1pt;mso-wrap-style:none;v-text-anchor:middle" type="_x0000_t64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4535</wp:posOffset>
                </wp:positionH>
                <wp:positionV relativeFrom="paragraph">
                  <wp:posOffset>-320675</wp:posOffset>
                </wp:positionV>
                <wp:extent cx="3832225" cy="962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00000"/>
                                <w:sz w:val="80"/>
                                <w:szCs w:val="80"/>
                              </w:rPr>
                              <w:t>实习生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75.8pt;mso-wrap-distance-left:9.05pt;mso-wrap-distance-right:9.05pt;mso-wrap-distance-top:0pt;mso-wrap-distance-bottom:0pt;margin-top:-25.25pt;mso-position-vertical-relative:text;margin-left: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color w:val="000000"/>
                          <w:sz w:val="80"/>
                          <w:szCs w:val="80"/>
                        </w:rPr>
                        <w:t>实习生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</w:r>
    </w:p>
    <w:p>
      <w:pPr>
        <w:pStyle w:val="Normal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7690</wp:posOffset>
                </wp:positionH>
                <wp:positionV relativeFrom="paragraph">
                  <wp:posOffset>389255</wp:posOffset>
                </wp:positionV>
                <wp:extent cx="6350000" cy="8110855"/>
                <wp:effectExtent l="635" t="5715" r="635" b="4445"/>
                <wp:wrapNone/>
                <wp:docPr id="3" name="波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8110800"/>
                        </a:xfrm>
                        <a:custGeom>
                          <a:avLst/>
                          <a:gdLst>
                            <a:gd name="textAreaLeft" fmla="*/ 0 w 3600000"/>
                            <a:gd name="textAreaRight" fmla="*/ 3600360 w 3600000"/>
                            <a:gd name="textAreaTop" fmla="*/ 228600 h 4598280"/>
                            <a:gd name="textAreaBottom" fmla="*/ 4369680 h 4598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37"/>
                              </a:moveTo>
                              <a:cubicBezTo>
                                <a:pt x="7200" y="-1365"/>
                                <a:pt x="14400" y="2439"/>
                                <a:pt x="21600" y="537"/>
                              </a:cubicBezTo>
                              <a:lnTo>
                                <a:pt x="21600" y="21063"/>
                              </a:lnTo>
                              <a:cubicBezTo>
                                <a:pt x="14400" y="22965"/>
                                <a:pt x="7200" y="19161"/>
                                <a:pt x="0" y="2106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9" fillcolor="white" stroked="f" o:allowincell="f" style="position:absolute;margin-left:-44.7pt;margin-top:30.65pt;width:499.95pt;height:638.6pt;mso-wrap-style:none;v-text-anchor:middle" type="_x0000_t64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 w:val="false"/>
          <w:color w:val="000000"/>
          <w:sz w:val="26"/>
          <w:szCs w:val="26"/>
          <w:lang w:eastAsia="zh-CN"/>
        </w:rPr>
      </w:pPr>
      <w:r>
        <w:rPr>
          <w:b/>
          <w:bCs w:val="false"/>
          <w:color w:val="000000"/>
          <w:sz w:val="26"/>
          <w:szCs w:val="26"/>
          <w:lang w:eastAsia="zh-CN"/>
        </w:rPr>
        <w:t>基本信息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44950</wp:posOffset>
            </wp:positionH>
            <wp:positionV relativeFrom="paragraph">
              <wp:posOffset>346710</wp:posOffset>
            </wp:positionV>
            <wp:extent cx="1170305" cy="1459865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4635</wp:posOffset>
                </wp:positionH>
                <wp:positionV relativeFrom="paragraph">
                  <wp:posOffset>268605</wp:posOffset>
                </wp:positionV>
                <wp:extent cx="1135380" cy="1492250"/>
                <wp:effectExtent l="12700" t="12700" r="12700" b="12700"/>
                <wp:wrapNone/>
                <wp:docPr id="5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5440" cy="1492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20.05pt;margin-top:21.15pt;width:89.35pt;height:117.45pt;flip:y;mso-wrap-style:none;v-text-anchor:middle">
                <v:fill o:detectmouseclick="t" on="false"/>
                <v:stroke color="#666633" weight="25560" joinstyle="miter" endcap="flat"/>
                <w10:wrap type="none"/>
              </v:rect>
            </w:pict>
          </mc:Fallback>
        </mc:AlternateContent>
      </w:r>
      <w:r>
        <w:rPr>
          <w:b w:val="false"/>
          <w:bCs/>
          <w:color w:val="000000"/>
          <w:sz w:val="22"/>
          <w:szCs w:val="22"/>
          <w:lang w:eastAsia="zh-CN"/>
        </w:rPr>
        <w:t>姓名：</w:t>
      </w: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                               邮箱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  <w:lang w:val="en-US" w:eastAsia="zh-CN"/>
        </w:rPr>
        <w:t>: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</w:pPr>
      <w:r>
        <w:rPr>
          <w:rFonts w:eastAsia="微软雅黑" w:cs="微软雅黑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t>教育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毕业院校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XX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大学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  <w:t xml:space="preserve">       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  <w:t xml:space="preserve">             专业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：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金融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vanish/>
          <w:color w:val="000000"/>
          <w:spacing w:val="0"/>
          <w:sz w:val="22"/>
          <w:szCs w:val="22"/>
          <w:shd w:fill="auto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  <w:t>主修课程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：主修金融数学方向的课程，例如高等代数，数学分析，西方经济学，金融学，基础会计，运筹学等，打好扎实的数学基础，才能更好的学习金融。计算机方面也开设了相应的基础课程，例如操作系统，面向对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c++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等，具备一定的计算机基础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eastAsia="zh-CN"/>
        </w:rPr>
        <w:t>职业技能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精通计算机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Wor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Excel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PowerPoin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等办公软件操作，熟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FrontPage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网页制作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SPSS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熟练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  <w:t>；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获得证书： 会计从业资格证，英语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CET-6,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  <w:t>全国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计算机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级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  <w:t>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保险代理人资格证书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证券从业资格考试（基础知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+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证券交易）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  <w:t>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银行从业资格考试 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工作经历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*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67690</wp:posOffset>
                </wp:positionH>
                <wp:positionV relativeFrom="paragraph">
                  <wp:posOffset>-654685</wp:posOffset>
                </wp:positionV>
                <wp:extent cx="6350000" cy="9550400"/>
                <wp:effectExtent l="635" t="5715" r="635" b="6350"/>
                <wp:wrapNone/>
                <wp:docPr id="6" name="波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9550440"/>
                        </a:xfrm>
                        <a:custGeom>
                          <a:avLst/>
                          <a:gdLst>
                            <a:gd name="textAreaLeft" fmla="*/ 0 w 3600000"/>
                            <a:gd name="textAreaRight" fmla="*/ 3600360 w 3600000"/>
                            <a:gd name="textAreaTop" fmla="*/ 268920 h 5414400"/>
                            <a:gd name="textAreaBottom" fmla="*/ 5145480 h 541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37"/>
                              </a:moveTo>
                              <a:cubicBezTo>
                                <a:pt x="7200" y="-1365"/>
                                <a:pt x="14400" y="2439"/>
                                <a:pt x="21600" y="537"/>
                              </a:cubicBezTo>
                              <a:lnTo>
                                <a:pt x="21600" y="21063"/>
                              </a:lnTo>
                              <a:cubicBezTo>
                                <a:pt x="14400" y="22965"/>
                                <a:pt x="7200" y="19161"/>
                                <a:pt x="0" y="2106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9" fillcolor="white" stroked="f" o:allowincell="f" style="position:absolute;margin-left:-44.7pt;margin-top:-51.55pt;width:499.95pt;height:751.95pt;mso-wrap-style:none;v-text-anchor:middle" type="_x0000_t64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**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公司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所属行业：银行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信用卡中心 销售代表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主要职责：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负责银行信用卡新客户的开发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担任项目组小组长，制定本小组的业务销售计划，并激励小组成员保质保量的完成任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负责处理小组成员在工作中遇到的各种问题，协助部门经理进行日常的管理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4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善于收集小组成员在日常工作的相关疑问和问题，与部门经理一起组织定期 培训 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光大银行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所属行业：银行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私人部 大堂经理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主要职责：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在光大银行东城支行主要从事银行理财产品销售员的工作，熟悉和了解光大银行所有的银行理财类产品的特点，有丰富的营销经验和技巧，能为客户提供一些合理的理财建议，并得到客户的认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在光大银行东城支行还从事大堂经理职务，熟悉银行业务，能够维护银行秩序，能够和各类客户进行良好的沟通，并得到客户的好评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每周定期参加光大银行的金融知识 培训 ，对金融市场情况有一定的了解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4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参加光大银行理财销售资格认证，并以优异成绩通过考核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67690</wp:posOffset>
                </wp:positionH>
                <wp:positionV relativeFrom="paragraph">
                  <wp:posOffset>-258445</wp:posOffset>
                </wp:positionV>
                <wp:extent cx="6350000" cy="9550400"/>
                <wp:effectExtent l="635" t="5715" r="635" b="6350"/>
                <wp:wrapNone/>
                <wp:docPr id="7" name="波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9550440"/>
                        </a:xfrm>
                        <a:custGeom>
                          <a:avLst/>
                          <a:gdLst>
                            <a:gd name="textAreaLeft" fmla="*/ 0 w 3600000"/>
                            <a:gd name="textAreaRight" fmla="*/ 3600360 w 3600000"/>
                            <a:gd name="textAreaTop" fmla="*/ 268920 h 5414400"/>
                            <a:gd name="textAreaBottom" fmla="*/ 5145480 h 541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37"/>
                              </a:moveTo>
                              <a:cubicBezTo>
                                <a:pt x="7200" y="-1365"/>
                                <a:pt x="14400" y="2439"/>
                                <a:pt x="21600" y="537"/>
                              </a:cubicBezTo>
                              <a:lnTo>
                                <a:pt x="21600" y="21063"/>
                              </a:lnTo>
                              <a:cubicBezTo>
                                <a:pt x="14400" y="22965"/>
                                <a:pt x="7200" y="19161"/>
                                <a:pt x="0" y="2106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9" fillcolor="white" stroked="f" o:allowincell="f" style="position:absolute;margin-left:-44.7pt;margin-top:-20.35pt;width:499.95pt;height:751.95pt;mso-wrap-style:none;v-text-anchor:middle" type="_x0000_t64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生命人寿保险股份有限公司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所属行业：金融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投资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证券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银代部 渠道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分销专员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主要职责：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熟悉和了解银行代理保险的各种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负责在光大银行销售保险产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在保险公司工作的这段时间里，接受了多种 培训 ，尤其是金融类银行产品的营销培训，掌握了多种银行类产品的营销技巧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自我评价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本人性格开朗，为人正直，适应性强，责任心强，勤勉不懈，并具有良好的团队精神。作风优良、待人诚恳，人际关系良好，处事冷静稳健，能合理地统筹安排生活中的事务。自信、乐观，上级交给的任务能及时很好的完成，敢于面对高压力的工作环境，善于学习，能不断进行充实与完善自我知识结构体系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21T06:51:06Z</dcterms:modified>
  <cp:revision>2</cp:revision>
  <dc:subject/>
  <dc:title>姓 名：*** 性 别：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