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92710</wp:posOffset>
                </wp:positionV>
                <wp:extent cx="57785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毕业生实习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135pt;mso-wrap-distance-left:9.05pt;mso-wrap-distance-right:9.05pt;mso-wrap-distance-top:0pt;mso-wrap-distance-bottom:0pt;margin-top:7.3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毕业生实习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概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 别：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族：汉 政治面目：群众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本科 专 业：经济信息管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234567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手 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地址：北京市东城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 邮 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07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mail Addre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2345678@sohu.com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呼 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6806688-1234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毕业院校：辽宁大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994.9--1997.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货币银行专业 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其他培训情况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,Excel,Power Point,E-mai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软件及其它办公设备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通过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级考试，听说读写熟练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一定财务知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9.4--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资企业 人力资源部 总监个人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协助总监管理部门日常业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总监制定部门预算，并监督预算的执行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总监通过各种渠道招聘中、高级管理人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总监办公室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1997.9---1999.3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化公司 销售见习助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协助经理管理销售业务，拓展客户资源和销售渠道，在这段时间里，新建客户上百家，并锻炼了良好的沟通技巧，培养了较好的业务管理能力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个人简介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拥有优秀的人才是企业持续发展的前提和保障，因此人力资源的管理在企业的系统管理中也具有十分重要的地位。经过一段时间的人力部门工作，我对人力资源工作的程序、管理方法等有了一定的了解。我本人性格开朗，勤奋好学，吃苦耐劳，敢于面对挑战并喜欢从事有挑战性的工作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本人性格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开朗、谦虚、自律、自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本人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另： 最重要的是能力，相信贵公司会觉得我是此职位的合适人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盼与您的面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5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