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rFonts w:ascii="黑体;SimHei" w:hAnsi="黑体;SimHei" w:eastAsia="黑体;SimHei" w:cs="黑体;SimHei"/>
          <w:b w:val="false"/>
          <w:b w:val="false"/>
          <w:bCs w:val="false"/>
          <w:color w:val="FF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szCs w:val="24"/>
          <w:lang w:val="zh-CN"/>
        </w:rPr>
        <w:t>　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30"/>
          <w:szCs w:val="30"/>
          <w:lang w:val="zh-CN"/>
        </w:rPr>
        <w:t>　</w:t>
      </w:r>
      <w:r>
        <w:rPr>
          <w:rFonts w:ascii="黑体;SimHei" w:hAnsi="黑体;SimHei" w:cs="黑体;SimHei" w:eastAsia="黑体;SimHei"/>
          <w:b w:val="false"/>
          <w:bCs w:val="false"/>
          <w:color w:val="FF0000"/>
          <w:sz w:val="30"/>
          <w:szCs w:val="30"/>
        </w:rPr>
        <w:t>大学生语文教师实习工作报告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position w:val="6"/>
          <w:sz w:val="30"/>
          <w:szCs w:val="30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position w:val="6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语文是最重要的交际工具，是人类文化的重要组成部分。语文课程应致力于学生语文素养的形成与发展。语文素养是学生学好其他课程的基础，也是学生全面发展和终身发展的基础。语文课程的多重功能和奠基作用，决定了它在九年义务教育阶段的重要地位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前言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实习，就像进了社会大熔炉一般，千淘万漉虽辛苦，就算被磨练得遍体鳞伤，也要摩拳擦掌。我第一次深入课堂时，我就遇到了许多学校里没学过、没想过的难题。议论文学生找不到中心论点，诗歌学生记不住，主要原因就是因为学生对语文没有兴趣。古人云：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知之者不如好知者，好知者不如乐知者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兴趣对于一个学生的学习来说是一个至关重要的条件。怎样才能激发学生自主学生语文的积极性呢？在几位资深老师的帮助下，我进行了一系列的教育教学活动以培养学生对语文的兴趣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一、创设课堂情景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我上的第一堂课便是泰戈尔的诗歌《七色花》，这篇课文是讲的小孩子变成七色花和妈妈捉迷藏，表达了母亲和孩子之间的那份浓浓的爱。《语文教学论》指出，教学艺术往往创造一种最佳的教学境界，把教材的此情此景变为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我情我景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这样就能激励学生活跃思维。因此我将文中所描述的人和景放入生活中。让学生闭上眼感受花香，开始朗读课文。这时学生通过我的描述陶醉在自己的想象中，领略文学带给我们的美，并找几位同学进行母亲和小孩的表演，学生积极地参与、大胆发言，具体地感受到孩子对母亲的爱；通过这种方式与之前的只是读读课文相比，学生的积极性明显提高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二、挖掘教材魅力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布鲁纳曾经说过：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学习的最好刺激乃是对所学材料的兴趣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本质上讲，学生的学习兴趣是蕴含在知识本身之中的，所以要挖掘教材的魅力，用教学的内容激发学生的积极性。事实也证明，知识本身的魅力比分数和考试的刺激更吸引人，它是推动学生努力学习的动力。议论文不像抒情散文有很强的欣赏性，初中也是刚刚接触议论文，要让学生了解什么是论点，学会怎样收集论据等等。为以后的议论文写作打下基础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三、培养形象思维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美育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是指在教学过程中，以形象思维和情感活动为主，让学生在欣赏玩味当中获得知识。在上议论文《事物的正确答案不止一个》一课时，分论点甚多，学生很难找到中心论点，于是采用了多媒体，将文章的段落用课件展示出来，并将论点用红色勾画出来，在学生都找到论点之后用框架式将每个论点列举出，利用图文对照的形式学生很容易便找出中心论点。图片和声音都是很好的吸收形式，所以在教学中只要适合用画面表现的文章，我都采用幻灯的方式将文章转化为画面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四、建立良好的师生关系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良好的师生关系是学习兴趣的前提。刚进入老师角色的我对这个神圣的职业充满激情，同时也缺乏耐心。也许是因为刚步入工作岗位对于学生所提出问题总想完美地解决，却总是要出一些差错，使得信心大减，有时候还在课上表现出来。后来发现这样做让我和学生的距离越来越远。经过多次的反思后，决定改变这种态度，认真对待每位学生提出的问题。经常与学生交流，从开始学生的躲让到后来的喜欢。让我明白激情与耐心，就像火与冰，看似两种完全不同的东西，却能碰撞出最美丽的火花。其实，不管在哪个行业，激情和耐心都是不可或缺的。激情让我对工作充满热情，愿意为更高的目标奋斗；耐心又让我细致的对待工作，力求做好每个细节，不要让个人的情绪影响教学，精益求精。激情与耐心互补促进，才能碰撞出最美丽的火花，工作才能做到最好。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39:00Z</dcterms:created>
  <dc:creator>Sky123.Org</dc:creator>
  <dc:description/>
  <cp:keywords/>
  <dc:language>en-US</dc:language>
  <cp:lastModifiedBy>Sky123.Org</cp:lastModifiedBy>
  <dcterms:modified xsi:type="dcterms:W3CDTF">2014-11-12T01:43:00Z</dcterms:modified>
  <cp:revision>1</cp:revision>
  <dc:subject/>
  <dc:title>　　大学生语文教师实习工作报告</dc:title>
</cp:coreProperties>
</file>