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90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17843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4.05pt;mso-position-vertical-relative:text;margin-left:1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1T05:5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