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rPr>
          <w:b/>
          <w:b/>
          <w:bCs/>
          <w:color w:val="32679B"/>
          <w:sz w:val="30"/>
          <w:szCs w:val="30"/>
          <w:shd w:fill="FFFFFF" w:val="clear"/>
        </w:rPr>
      </w:pPr>
      <w:r>
        <w:rPr>
          <w:b/>
          <w:bCs/>
          <w:color w:val="32679B"/>
          <w:sz w:val="30"/>
          <w:szCs w:val="30"/>
          <w:shd w:fill="FFFFFF" w:val="clear"/>
        </w:rPr>
        <w:t>2016</w:t>
      </w:r>
      <w:r>
        <w:rPr>
          <w:b/>
          <w:bCs/>
          <w:color w:val="32679B"/>
          <w:sz w:val="30"/>
          <w:szCs w:val="30"/>
          <w:shd w:fill="FFFFFF" w:val="clear"/>
        </w:rPr>
        <w:t xml:space="preserve">公务员考试图形推理习题精解 </w:t>
      </w:r>
      <w:r>
        <w:rPr>
          <w:color w:val="000000"/>
          <w:sz w:val="21"/>
          <w:szCs w:val="21"/>
        </w:rPr>
        <w:t>　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图形推理练习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题：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638675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。观察图形可以发现，图案以中间第三个为对称轴，左右图案相同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。观察图形可以发现，图案下面的斜线段逐渐递减，且双数图形是左边下递减，单数图形是右边上递减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。观察图形可以发现，图形是以第三幅图形为对称轴，左右图形对称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。观察图形可以发现，该套图中的每一个图都由上下两部分组成，上半部分的变化规律为先递增后递减，下半部分的规律为递减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6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6</w:t>
      </w:r>
      <w:r>
        <w:rPr>
          <w:b/>
          <w:color w:val="000000"/>
          <w:sz w:val="32"/>
          <w:szCs w:val="32"/>
        </w:rPr>
        <w:t>公务员考试图形推理习题精解（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）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图形推理练习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题：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从所给的四个选项中，选择最适合的一个填入问号处，使之呈现一定的规律性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74269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从所给的四个选项中，选择最适合的一个填入问号处，使之呈现一定的规律性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30403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从所给的四个选项中，选择最适合的一个填入问号处，使之呈现一定的规律性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267835" cy="172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从所给的四个选项中，选择最适合的一个填入问号处，使之呈现一定的规律性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94284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从所给的四个选项中，选择最适合的一个填入问号处，使之呈现一定的规律性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429760" cy="1686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每列三角形数目一样，第一列三个图形都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三角形，第二列都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个三角形，第三列都是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三角形，应选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。图形中圆点的个数依次为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所以应该选择圆点为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个的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选项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计算对角数字之积，主对角线数字之积比次对角线之积大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图形中的交点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，选项中只有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项含有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个交点。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【解析】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。图形的封闭区域都以点接触，选项中只有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符合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4:00Z</dcterms:created>
  <dc:creator>X</dc:creator>
  <dc:description/>
  <cp:keywords/>
  <dc:language>en-US</dc:language>
  <cp:lastModifiedBy>X</cp:lastModifiedBy>
  <dcterms:modified xsi:type="dcterms:W3CDTF">2016-04-06T01:58:00Z</dcterms:modified>
  <cp:revision>1</cp:revision>
  <dc:subject/>
  <dc:title>2016公务员考试图形推理习题精解 　</dc:title>
</cp:coreProperties>
</file>