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4815</wp:posOffset>
                </wp:positionH>
                <wp:positionV relativeFrom="paragraph">
                  <wp:posOffset>4849495</wp:posOffset>
                </wp:positionV>
                <wp:extent cx="1390650" cy="352425"/>
                <wp:effectExtent l="0" t="635" r="635" b="0"/>
                <wp:wrapNone/>
                <wp:docPr id="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7" fillcolor="#cc66ff" stroked="f" o:allowincell="f" style="position:absolute;margin-left:-33.45pt;margin-top:381.8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7745095</wp:posOffset>
                </wp:positionV>
                <wp:extent cx="1390650" cy="352425"/>
                <wp:effectExtent l="0" t="635" r="635" b="0"/>
                <wp:wrapNone/>
                <wp:docPr id="3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#cc66ff" stroked="f" o:allowincell="f" style="position:absolute;margin-left:112.05pt;margin-top:609.8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134745</wp:posOffset>
                </wp:positionV>
                <wp:extent cx="1390650" cy="352425"/>
                <wp:effectExtent l="0" t="635" r="635" b="0"/>
                <wp:wrapNone/>
                <wp:docPr id="4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9" fillcolor="#cc66ff" stroked="f" o:allowincell="f" style="position:absolute;margin-left:112.05pt;margin-top:89.3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-236855</wp:posOffset>
                </wp:positionV>
                <wp:extent cx="1390650" cy="352425"/>
                <wp:effectExtent l="0" t="0" r="635" b="635"/>
                <wp:wrapNone/>
                <wp:docPr id="5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1" fillcolor="#cc66ff" stroked="f" o:allowincell="f" style="position:absolute;margin-left:112.8pt;margin-top:-18.6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6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cc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cc66ff" stroked="f" o:allowincell="f" style="position:absolute;margin-left:-90.45pt;margin-top:-54.7pt;width:23.2pt;height:153.65pt;mso-wrap-style:none;v-text-anchor:middle">
                <v:fill o:detectmouseclick="t" type="solid" color2="#3399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-41719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-3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1582420</wp:posOffset>
                </wp:positionV>
                <wp:extent cx="1602105" cy="5162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4.6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889635</wp:posOffset>
                </wp:positionV>
                <wp:extent cx="1422400" cy="781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66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CC66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C66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CC66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C66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CC66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0.0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66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CC66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CC66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CC66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C66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CC66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165</wp:posOffset>
                </wp:positionH>
                <wp:positionV relativeFrom="paragraph">
                  <wp:posOffset>2344420</wp:posOffset>
                </wp:positionV>
                <wp:extent cx="1857375" cy="7613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184.6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籍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熟练进行各项护理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应变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8470</wp:posOffset>
                </wp:positionH>
                <wp:positionV relativeFrom="paragraph">
                  <wp:posOffset>-436880</wp:posOffset>
                </wp:positionV>
                <wp:extent cx="4458335" cy="9660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护理资格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760.7pt;mso-wrap-distance-left:9.05pt;mso-wrap-distance-right:9.05pt;mso-wrap-distance-top:0pt;mso-wrap-distance-bottom:0pt;margin-top:-34.4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职业技术学院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护理资格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;宋体" w:hAnsi="Arial Unicode MS;宋体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9T03:1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