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8395</wp:posOffset>
                </wp:positionH>
                <wp:positionV relativeFrom="paragraph">
                  <wp:posOffset>-920750</wp:posOffset>
                </wp:positionV>
                <wp:extent cx="7588250" cy="107061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8.85pt;margin-top:-72.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-912495</wp:posOffset>
                </wp:positionV>
                <wp:extent cx="5895340" cy="7312025"/>
                <wp:effectExtent l="0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731196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fccff" stroked="f" o:allowincell="f" style="position:absolute;margin-left:-18.9pt;margin-top:-71.85pt;width:464.15pt;height:575.7pt;mso-wrap-style:none;v-text-anchor:middle">
                <v:fill o:detectmouseclick="t" type="solid" color2="#003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2970</wp:posOffset>
            </wp:positionH>
            <wp:positionV relativeFrom="paragraph">
              <wp:posOffset>-224790</wp:posOffset>
            </wp:positionV>
            <wp:extent cx="3439160" cy="290068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122555</wp:posOffset>
                </wp:positionV>
                <wp:extent cx="1925320" cy="778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61.3pt;mso-wrap-distance-left:9.05pt;mso-wrap-distance-right:9.05pt;mso-wrap-distance-top:0pt;mso-wrap-distance-bottom:0pt;margin-top:9.6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277495</wp:posOffset>
                </wp:positionV>
                <wp:extent cx="2586990" cy="778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61.3pt;mso-wrap-distance-left:9.05pt;mso-wrap-distance-right:9.05pt;mso-wrap-distance-top:0pt;mso-wrap-distance-bottom:0pt;margin-top:21.8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9999FF"/>
                          <w:sz w:val="72"/>
                          <w:szCs w:val="72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</wp:posOffset>
                </wp:positionH>
                <wp:positionV relativeFrom="paragraph">
                  <wp:posOffset>258445</wp:posOffset>
                </wp:positionV>
                <wp:extent cx="3218180" cy="1270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color w:val="9999FF"/>
                                <w:sz w:val="72"/>
                                <w:szCs w:val="72"/>
                                <w:lang w:val="en-US" w:eastAsia="zh-CN"/>
                              </w:rPr>
                              <w:t>护士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00pt;mso-wrap-distance-left:9.05pt;mso-wrap-distance-right:9.05pt;mso-wrap-distance-top:0pt;mso-wrap-distance-bottom:0pt;margin-top:20.3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FF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color w:val="9999FF"/>
                          <w:sz w:val="72"/>
                          <w:szCs w:val="72"/>
                          <w:lang w:val="en-US" w:eastAsia="zh-CN"/>
                        </w:rPr>
                        <w:t>护士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05</wp:posOffset>
                </wp:positionH>
                <wp:positionV relativeFrom="paragraph">
                  <wp:posOffset>99695</wp:posOffset>
                </wp:positionV>
                <wp:extent cx="2670810" cy="635"/>
                <wp:effectExtent l="635" t="19050" r="635" b="190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7.85pt" to="219.4pt,7.85pt" ID="直线 8" stroked="t" o:allowincell="f" style="position:absolute">
                <v:stroke color="#9999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4645</wp:posOffset>
                </wp:positionH>
                <wp:positionV relativeFrom="paragraph">
                  <wp:posOffset>221615</wp:posOffset>
                </wp:positionV>
                <wp:extent cx="4339590" cy="433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  <w:lang w:eastAsia="zh-CN"/>
                              </w:rPr>
                              <w:t>未来成功的你，一定会感谢现在努力的自己</w:t>
                            </w:r>
                            <w:r>
                              <w:rPr>
                                <w:b w:val="false"/>
                                <w:bCs/>
                                <w:color w:val="9999FF"/>
                                <w:sz w:val="30"/>
                                <w:szCs w:val="30"/>
                                <w:lang w:val="en-US" w:eastAsia="zh-CN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4.15pt;mso-wrap-distance-left:9.05pt;mso-wrap-distance-right:9.05pt;mso-wrap-distance-top:0pt;mso-wrap-distance-bottom:0pt;margin-top:17.45pt;mso-position-vertical-relative:text;margin-left:1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999FF"/>
                          <w:sz w:val="30"/>
                          <w:szCs w:val="30"/>
                          <w:lang w:eastAsia="zh-CN"/>
                        </w:rPr>
                        <w:t>未来成功的你，一定会感谢现在努力的自己</w:t>
                      </w:r>
                      <w:r>
                        <w:rPr>
                          <w:b w:val="false"/>
                          <w:bCs/>
                          <w:color w:val="9999FF"/>
                          <w:sz w:val="30"/>
                          <w:szCs w:val="30"/>
                          <w:lang w:val="en-US" w:eastAsia="zh-CN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0</wp:posOffset>
                </wp:positionH>
                <wp:positionV relativeFrom="paragraph">
                  <wp:posOffset>-931545</wp:posOffset>
                </wp:positionV>
                <wp:extent cx="7588250" cy="10706100"/>
                <wp:effectExtent l="0" t="0" r="0" b="0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-90.5pt;margin-top:-73.3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3810</wp:posOffset>
                </wp:positionV>
                <wp:extent cx="1279525" cy="614680"/>
                <wp:effectExtent l="635" t="1905" r="0" b="254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13" fillcolor="#ffccff" stroked="f" o:allowincell="f" style="position:absolute;margin-left:-24.85pt;margin-top:0.3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36955</wp:posOffset>
            </wp:positionH>
            <wp:positionV relativeFrom="paragraph">
              <wp:posOffset>-92710</wp:posOffset>
            </wp:positionV>
            <wp:extent cx="838200" cy="676910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0</wp:posOffset>
                </wp:positionH>
                <wp:positionV relativeFrom="paragraph">
                  <wp:posOffset>51435</wp:posOffset>
                </wp:positionV>
                <wp:extent cx="6329045" cy="8707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870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color w:val="000000"/>
                                <w:sz w:val="21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姓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性别：女　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岁     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chinaz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11111111111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地址：上海市　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个人信息应该放到最前面，并且最好有学校，学历，学位等信息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南方医科大学　高等护理学　本科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南方医科大学　法学　辅修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人体结构学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生理学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》《心理学》《护理学基础》《内外科护理学》《妇儿科护理学》《精神护理学》《药理学》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《礼仪》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学位应该注明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熟练使用各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软件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Word,Excel,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等以及统计学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SPSS11.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，具有较强的独立处理事务的能力、文字处理能力；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英语通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CET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，日常交际能熟练应用，口语地道，爱好英语文学；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爱好书法绘画，基本功扎实，速写能力强；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易于与人沟通，有很强的团队合作精神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简历中尽量简化语言，说清楚自己的特长和技能就可以了，如果面试谈及可以说一下，但是简历中就没有必要保留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685.6pt;mso-wrap-distance-left:9.05pt;mso-wrap-distance-right:9.05pt;mso-wrap-distance-top:0pt;mso-wrap-distance-bottom:0pt;margin-top:4.0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 w:val="false"/>
                          <w:color w:val="000000"/>
                          <w:sz w:val="21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个人信息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姓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性别：女　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龄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岁     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E-mai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chinaz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联系电话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111111111111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地址：上海市　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个人信息应该放到最前面，并且最好有学校，学历，学位等信息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南方医科大学　高等护理学　本科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南方医科大学　法学　辅修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人体结构学》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生理学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》《心理学》《护理学基础》《内外科护理学》《妇儿科护理学》《精神护理学》《药理学》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《礼仪》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学位应该注明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熟练使用各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软件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Word,Excel,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等以及统计学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SPSS11.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，具有较强的独立处理事务的能力、文字处理能力；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英语通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CET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，日常交际能熟练应用，口语地道，爱好英语文学；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爱好书法绘画，基本功扎实，速写能力强；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易于与人沟通，有很强的团队合作精神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简历中尽量简化语言，说清楚自己的特长和技能就可以了，如果面试谈及可以说一下，但是简历中就没有必要保留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11555</wp:posOffset>
            </wp:positionH>
            <wp:positionV relativeFrom="paragraph">
              <wp:posOffset>10160</wp:posOffset>
            </wp:positionV>
            <wp:extent cx="838200" cy="67691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5435</wp:posOffset>
                </wp:positionH>
                <wp:positionV relativeFrom="paragraph">
                  <wp:posOffset>76200</wp:posOffset>
                </wp:positionV>
                <wp:extent cx="1279525" cy="614680"/>
                <wp:effectExtent l="635" t="1905" r="0" b="2540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ffccff" stroked="f" o:allowincell="f" style="position:absolute;margin-left:-24.05pt;margin-top:6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30605</wp:posOffset>
            </wp:positionH>
            <wp:positionV relativeFrom="paragraph">
              <wp:posOffset>154940</wp:posOffset>
            </wp:positionV>
            <wp:extent cx="838200" cy="676910"/>
            <wp:effectExtent l="0" t="0" r="0" b="0"/>
            <wp:wrapNone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8445</wp:posOffset>
                </wp:positionH>
                <wp:positionV relativeFrom="paragraph">
                  <wp:posOffset>209550</wp:posOffset>
                </wp:positionV>
                <wp:extent cx="1279525" cy="614680"/>
                <wp:effectExtent l="635" t="1905" r="0" b="254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ffccff" stroked="f" o:allowincell="f" style="position:absolute;margin-left:-20.35pt;margin-top:16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9350</wp:posOffset>
                </wp:positionH>
                <wp:positionV relativeFrom="paragraph">
                  <wp:posOffset>-931545</wp:posOffset>
                </wp:positionV>
                <wp:extent cx="7588250" cy="1070610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-90.5pt;margin-top:-73.3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11555</wp:posOffset>
            </wp:positionH>
            <wp:positionV relativeFrom="paragraph">
              <wp:posOffset>-299720</wp:posOffset>
            </wp:positionV>
            <wp:extent cx="838200" cy="676910"/>
            <wp:effectExtent l="0" t="0" r="0" b="0"/>
            <wp:wrapNone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39395</wp:posOffset>
                </wp:positionH>
                <wp:positionV relativeFrom="paragraph">
                  <wp:posOffset>-234315</wp:posOffset>
                </wp:positionV>
                <wp:extent cx="1279525" cy="614680"/>
                <wp:effectExtent l="635" t="1905" r="0" b="2540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cff" stroked="f" o:allowincell="f" style="position:absolute;margin-left:-18.85pt;margin-top:-18.4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4185</wp:posOffset>
                </wp:positionH>
                <wp:positionV relativeFrom="paragraph">
                  <wp:posOffset>-196215</wp:posOffset>
                </wp:positionV>
                <wp:extent cx="6518910" cy="98469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984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　　职业目标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寻找一个团结合作的团队，寻找文秘方面的职位。我将充分发挥工作与学习中所积累下的丰富知识和技能，与团队共同进步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专业与求职方向不一致，又如何使用“工作与学习中所积累下的丰富知识和技能”呢？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cs="微软雅黑"/>
                                <w:b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医院急诊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导诊，护士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门诊英语接待外宾，分诊，带领外宾进行各种检查并负责通知检查结果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遇突发情况时参与抢救治疗，记录临时医嘱等书面工做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市人民医院实习轮转科室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临床实习，主动并细心周到的协助医生治疗护理患者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负责所在科室的会议记录、科室查房记录、护理教学讲义制作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市中级人民法院见习　书记员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月　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医科大学　护理学院宣传部部长，校团委干事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协助团委管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0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届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届所有护理系专业同学的学习资料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负责宣传部的所有工作，配合学校协助学生会举办各种宣传文娱活动，制作各种大型海报及校宣传墙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工作经验要在细致一些，出来工作内容最好有工作绩效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775.35pt;mso-wrap-distance-left:9.05pt;mso-wrap-distance-right:9.05pt;mso-wrap-distance-top:0pt;mso-wrap-distance-bottom:0pt;margin-top:-15.4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　　职业目标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寻找一个团结合作的团队，寻找文秘方面的职位。我将充分发挥工作与学习中所积累下的丰富知识和技能，与团队共同进步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专业与求职方向不一致，又如何使用“工作与学习中所积累下的丰富知识和技能”呢？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cs="微软雅黑"/>
                          <w:b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医院急诊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VIP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导诊，护士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门诊英语接待外宾，分诊，带领外宾进行各种检查并负责通知检查结果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遇突发情况时参与抢救治疗，记录临时医嘱等书面工做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省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市人民医院实习轮转科室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临床实习，主动并细心周到的协助医生治疗护理患者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负责所在科室的会议记录、科室查房记录、护理教学讲义制作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市中级人民法院见习　书记员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—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月　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医科大学　护理学院宣传部部长，校团委干事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协助团委管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0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届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0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届所有护理系专业同学的学习资料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负责宣传部的所有工作，配合学校协助学生会举办各种宣传文娱活动，制作各种大型海报及校宣传墙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工作经验要在细致一些，出来工作内容最好有工作绩效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  <w:t>　　　　　　　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54735</wp:posOffset>
            </wp:positionH>
            <wp:positionV relativeFrom="paragraph">
              <wp:posOffset>263525</wp:posOffset>
            </wp:positionV>
            <wp:extent cx="838200" cy="676910"/>
            <wp:effectExtent l="0" t="0" r="0" b="0"/>
            <wp:wrapNone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82575</wp:posOffset>
                </wp:positionH>
                <wp:positionV relativeFrom="paragraph">
                  <wp:posOffset>31750</wp:posOffset>
                </wp:positionV>
                <wp:extent cx="1279525" cy="614680"/>
                <wp:effectExtent l="635" t="1905" r="0" b="254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ccff" stroked="f" o:allowincell="f" style="position:absolute;margin-left:-22.25pt;margin-top:2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0145</wp:posOffset>
                </wp:positionH>
                <wp:positionV relativeFrom="paragraph">
                  <wp:posOffset>-925195</wp:posOffset>
                </wp:positionV>
                <wp:extent cx="7588250" cy="10706100"/>
                <wp:effectExtent l="0" t="0" r="0" b="0"/>
                <wp:wrapNone/>
                <wp:docPr id="2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f" o:allowincell="f" style="position:absolute;margin-left:-91.35pt;margin-top:-72.8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8555</wp:posOffset>
                </wp:positionH>
                <wp:positionV relativeFrom="paragraph">
                  <wp:posOffset>-911225</wp:posOffset>
                </wp:positionV>
                <wp:extent cx="7588250" cy="10706100"/>
                <wp:effectExtent l="0" t="0" r="0" b="0"/>
                <wp:wrapNone/>
                <wp:docPr id="2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107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f" o:allowincell="f" style="position:absolute;margin-left:-89.65pt;margin-top:-71.75pt;width:597.45pt;height:8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16635</wp:posOffset>
            </wp:positionH>
            <wp:positionV relativeFrom="paragraph">
              <wp:posOffset>-198755</wp:posOffset>
            </wp:positionV>
            <wp:extent cx="838200" cy="676910"/>
            <wp:effectExtent l="0" t="0" r="0" b="0"/>
            <wp:wrapNone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44475</wp:posOffset>
                </wp:positionH>
                <wp:positionV relativeFrom="paragraph">
                  <wp:posOffset>-133350</wp:posOffset>
                </wp:positionV>
                <wp:extent cx="1279525" cy="614680"/>
                <wp:effectExtent l="635" t="1905" r="0" b="254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614520"/>
                        </a:xfrm>
                        <a:custGeom>
                          <a:avLst/>
                          <a:gdLst>
                            <a:gd name="textAreaLeft" fmla="*/ 0 w 725400"/>
                            <a:gd name="textAreaRight" fmla="*/ 725760 w 725400"/>
                            <a:gd name="textAreaTop" fmla="*/ 90720 h 348480"/>
                            <a:gd name="textAreaBottom" fmla="*/ 25776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809"/>
                              </a:moveTo>
                              <a:cubicBezTo>
                                <a:pt x="7200" y="-7142"/>
                                <a:pt x="14400" y="12760"/>
                                <a:pt x="21600" y="2809"/>
                              </a:cubicBezTo>
                              <a:lnTo>
                                <a:pt x="21600" y="18791"/>
                              </a:lnTo>
                              <a:cubicBezTo>
                                <a:pt x="14400" y="28742"/>
                                <a:pt x="7200" y="8840"/>
                                <a:pt x="0" y="187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ffccff" stroked="f" o:allowincell="f" style="position:absolute;margin-left:-19.25pt;margin-top:-10.5pt;width:100.7pt;height:48.35pt;mso-wrap-style:none;v-text-anchor:middle" type="_x0000_t64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3840</wp:posOffset>
                </wp:positionH>
                <wp:positionV relativeFrom="paragraph">
                  <wp:posOffset>-71755</wp:posOffset>
                </wp:positionV>
                <wp:extent cx="6096000" cy="58845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88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olor w:val="9999F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毕业于原第一军医大学护理本科，一年半的临床工作学习，耐心、细心、周到的处事是最大的收获。而辅修第二专业法学则是理性与逻辑的锻炼。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本人熟练药房处方调配、妇科、计生、内外科护理工作，具有扎实的静脉、头皮针、肌肉无痛注射技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并有较强的观察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在工作期间能及时地发现问题使患者达到及时有效的处理。在工作期间认真积极进取富有团队合作精神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ind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我是一个性格开朗的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待人热情、为人和善；具有很强的团对合作精神和适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乐观向上，能吃苦耐劳，对待工作积极主动。实习期间受到各科室的医生、护士和病人的一致好评，被评为“优秀实习生”！！！ 我是一个喜欢运动的人，酷爱排球并打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auto" w:val="clear"/>
                              </w:rPr>
                              <w:t>年的排球。曾经是大学校篮球队；音乐团；院合唱队的成员！在学校做过广播主持！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9999FF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批注：自我评价是应该简洁，但是简历中的会给人一种不够完整的感觉，最好再丰富一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63.35pt;mso-wrap-distance-left:9.05pt;mso-wrap-distance-right:9.05pt;mso-wrap-distance-top:0pt;mso-wrap-distance-bottom:0pt;margin-top:-5.65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olor w:val="9999F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毕业于原第一军医大学护理本科，一年半的临床工作学习，耐心、细心、周到的处事是最大的收获。而辅修第二专业法学则是理性与逻辑的锻炼。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本人熟练药房处方调配、妇科、计生、内外科护理工作，具有扎实的静脉、头皮针、肌肉无痛注射技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并有较强的观察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在工作期间能及时地发现问题使患者达到及时有效的处理。在工作期间认真积极进取富有团队合作精神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ind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我是一个性格开朗的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待人热情、为人和善；具有很强的团对合作精神和适应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乐观向上，能吃苦耐劳，对待工作积极主动。实习期间受到各科室的医生、护士和病人的一致好评，被评为“优秀实习生”！！！ 我是一个喜欢运动的人，酷爱排球并打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auto" w:val="clear"/>
                        </w:rPr>
                        <w:t>年的排球。曾经是大学校篮球队；音乐团；院合唱队的成员！在学校做过广播主持！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9999FF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批注：自我评价是应该简洁，但是简历中的会给人一种不够完整的感觉，最好再丰富一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08T02:5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