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  <w:lang w:eastAsia="zh-CN"/>
        </w:rPr>
      </w:pPr>
      <w:r>
        <w:rPr>
          <w:color w:val="333333"/>
          <w:sz w:val="18"/>
          <w:szCs w:val="22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79646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79646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79646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 w:val="false"/>
                          <w:color w:val="F79646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cs="微软雅黑"/>
                          <w:b/>
                          <w:bCs w:val="false"/>
                          <w:color w:val="F79646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/>
                          <w:bCs w:val="false"/>
                          <w:color w:val="F79646"/>
                          <w:sz w:val="60"/>
                          <w:szCs w:val="60"/>
                          <w:lang w:eastAsia="zh-CN"/>
                        </w:rPr>
                        <w:t>名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chinaz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chinaz.com      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7964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79646"/>
                                <w:sz w:val="22"/>
                                <w:szCs w:val="22"/>
                                <w:lang w:eastAsia="zh-CN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79646"/>
                                <w:sz w:val="22"/>
                                <w:szCs w:val="22"/>
                                <w:lang w:val="en-US"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79646"/>
                                <w:sz w:val="22"/>
                                <w:szCs w:val="22"/>
                                <w:lang w:val="en-US" w:eastAsia="zh-CN"/>
                              </w:rPr>
                              <w:t>会计财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F79646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F79646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F79646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F79646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7964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F79646"/>
                          <w:sz w:val="22"/>
                          <w:szCs w:val="22"/>
                          <w:lang w:eastAsia="zh-CN"/>
                        </w:rPr>
                        <w:t>求职意向</w:t>
                      </w:r>
                      <w:r>
                        <w:rPr>
                          <w:rFonts w:cs="微软雅黑"/>
                          <w:b/>
                          <w:bCs w:val="false"/>
                          <w:color w:val="F79646"/>
                          <w:sz w:val="22"/>
                          <w:szCs w:val="22"/>
                          <w:lang w:val="en-US" w:eastAsia="zh-CN"/>
                        </w:rPr>
                        <w:t xml:space="preserve">: </w:t>
                      </w:r>
                      <w:r>
                        <w:rPr>
                          <w:rFonts w:cs="微软雅黑"/>
                          <w:b/>
                          <w:bCs w:val="false"/>
                          <w:color w:val="F79646"/>
                          <w:sz w:val="22"/>
                          <w:szCs w:val="22"/>
                          <w:lang w:val="en-US" w:eastAsia="zh-CN"/>
                        </w:rPr>
                        <w:t>会计财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F79646"/>
                          <w:sz w:val="22"/>
                          <w:szCs w:val="22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F79646"/>
                          <w:sz w:val="22"/>
                          <w:szCs w:val="22"/>
                          <w:u w:val="non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F79646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F79646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226695</wp:posOffset>
                </wp:positionV>
                <wp:extent cx="264795" cy="264795"/>
                <wp:effectExtent l="635" t="635" r="0" b="0"/>
                <wp:wrapNone/>
                <wp:docPr id="7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7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145415</wp:posOffset>
                </wp:positionV>
                <wp:extent cx="6675755" cy="72713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79646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一：会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财政学金融学、国际贸易、计量经济学法律基础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79646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79646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实习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79646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经历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79646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有限公司实习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79646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亲和力，平易近人，善于与人沟通。本人性格成熟稳重，待人真诚，为人诚实谦逊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0" w:hanging="0"/>
                              <w:jc w:val="both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11.4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79646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一：会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财政学金融学、国际贸易、计量经济学法律基础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79646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79646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实习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79646"/>
                          <w:spacing w:val="0"/>
                          <w:sz w:val="26"/>
                          <w:szCs w:val="26"/>
                          <w:shd w:fill="FFFFFF" w:val="clear"/>
                        </w:rPr>
                        <w:t>经历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79646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金融有限公司实习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79646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自我评价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亲和力，平易近人，善于与人沟通。本人性格成熟稳重，待人真诚，为人诚实谦逊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0" w:hanging="0"/>
                        <w:jc w:val="both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70485</wp:posOffset>
                </wp:positionV>
                <wp:extent cx="635" cy="4583430"/>
                <wp:effectExtent l="12700" t="635" r="12700" b="635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8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5.55pt" to="29.45pt,366.4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169545</wp:posOffset>
                </wp:positionV>
                <wp:extent cx="264795" cy="264795"/>
                <wp:effectExtent l="635" t="635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13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4668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11.5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3970</wp:posOffset>
                </wp:positionV>
                <wp:extent cx="264795" cy="264795"/>
                <wp:effectExtent l="1270" t="635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1.1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30T03:3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