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64.55pt;width:5.95pt;height:107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-52070</wp:posOffset>
                </wp:positionV>
                <wp:extent cx="1461770" cy="381000"/>
                <wp:effectExtent l="635" t="0" r="635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4.1pt;width:115.1pt;height:30pt" coordorigin="1823,-82" coordsize="2302,600">
                <v:rect id="shape_0" ID="矩形 13" fillcolor="#0070c0" stroked="f" o:allowincell="f" style="position:absolute;left:1823;top:-8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2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748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*2014.8-2015.4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3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银行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营业部开户业务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08.8-2009.6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13.7-2014.7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银行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营业部开户业务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08.8-2009.6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vanish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*2014.8-2015.4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3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银行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营业部开户业务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2008.8-2009.6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2013.7-2014.7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银行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营业部开户业务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2008.8-2009.6   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60"/>
                        <w:textAlignment w:val="auto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vanish/>
                          <w:color w:val="000000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eastAsia="zh-CN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70C0"/>
                                <w:sz w:val="22"/>
                                <w:szCs w:val="22"/>
                                <w:lang w:val="en-US"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0070C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70C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2"/>
                          <w:szCs w:val="22"/>
                          <w:lang w:eastAsia="zh-CN"/>
                        </w:rPr>
                        <w:t>求职意向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70C0"/>
                          <w:sz w:val="22"/>
                          <w:szCs w:val="22"/>
                          <w:lang w:val="en-US"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400"/>
                        <w:ind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70C0"/>
                          <w:sz w:val="22"/>
                          <w:szCs w:val="22"/>
                          <w:u w:val="none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70C0"/>
                          <w:sz w:val="22"/>
                          <w:szCs w:val="22"/>
                          <w:u w:val="non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0070C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0070C0"/>
                          <w:sz w:val="22"/>
                          <w:szCs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u w:val="none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215265</wp:posOffset>
                </wp:positionV>
                <wp:extent cx="1461770" cy="381000"/>
                <wp:effectExtent l="635" t="0" r="635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6.95pt;width:115.1pt;height:30pt" coordorigin="1890,339" coordsize="2302,600">
                <v:rect id="shape_0" ID="矩形 17" fillcolor="#0070c0" stroked="f" o:allowincell="f" style="position:absolute;left:1890;top:339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423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微软雅黑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30T02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