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XXX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别：女　　民族：汉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政治面目：党员　　学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本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经济学学士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：会计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345678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手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90111123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地址：北京市东城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邮编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0007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mail Addres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345678@sohu.com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呼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6806688-123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　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院校：中央财经大学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990.9-1994.9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会计专业　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业务及特长　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注册会计师职称，多年会计及主管会计工作经验，熟悉国家财务制度和相关政策法规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六级水平，听说读写熟练，熟悉西方财务会计，能用英文进行账务处理　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头脑灵活，善于分析，具有现代的财务管理理念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使用财务相关软件及其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ff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格开朗，责任心强，有强烈的敬业精神　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7.5--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至今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筑集团公司 主管会计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程成本会计，向经理、预算部门提供成本核算结果。核对成本与预算差异并进行差异分析，进行材料用量控制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定期进行存货盘点，并进行存货差异处理工作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登记企业应收帐款明细帐，核对企业内部资金往来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报送企业各类明细报表，包括资产负债表、损益表、工程成本明细表、管理费用明细表、企业内部资金往来明细表　　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6.3---1997.4 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股份公司 主管会计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登记总帐，编制各种财务报表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向税务机关申报纳税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向公司经理报告月销售金额，存货结存，销售分析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控制管理费开支，制定开支预算并监督其执行情况　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4.10---1996.1 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科贸公司 会计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每周制定工作计划提交财务主管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保管整理公司的各类经济合同，根据经济合同审核各类支出凭单的有效性合理性　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提交各类企业内部经营所需的汇总，明细报告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助财务主管处理其它日常业务　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本人性格　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开朗、谦虚、自律、自信（根据本人情况）。　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另： 最重要的是能力，相信贵公司会觉得我是此职位的合适人选！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期盼与您的面谈！</w:t>
      </w:r>
    </w:p>
    <w:p>
      <w:pPr>
        <w:pStyle w:val="Style15"/>
        <w:widowControl/>
        <w:shd w:fill="FFFFFF" w:val="clear"/>
        <w:spacing w:lineRule="atLeast" w:line="375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R1">
    <w:name w:val="r1"/>
    <w:basedOn w:val="Style14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3T06:2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