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  <w:t>会计人员个人简历模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30"/>
        <w:gridCol w:w="1531"/>
        <w:gridCol w:w="2060"/>
        <w:gridCol w:w="2747"/>
      </w:tblGrid>
      <w:tr>
        <w:trPr>
          <w:trHeight w:val="2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  <w:t>基本信息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姓    名</w:t>
            </w:r>
            <w:r>
              <w:rPr>
                <w:rFonts w:ascii="Times New Roman" w:hAnsi="Times New Roman" w:eastAsia="Times New Roman"/>
                <w:b w:val="false"/>
                <w:i w:val="false"/>
                <w:color w:val="000000"/>
                <w:sz w:val="21"/>
                <w:u w:val="none"/>
              </w:rPr>
              <w:t xml:space="preserve">   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b w:val="false"/>
                <w:i w:val="false"/>
                <w:color w:val="000000"/>
                <w:sz w:val="21"/>
                <w:u w:val="none"/>
              </w:rPr>
              <w:t xml:space="preserve">XXX 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婚姻状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未 婚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性    别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毕业院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中南财经大学 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出生年月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b w:val="false"/>
                <w:i w:val="false"/>
                <w:color w:val="000000"/>
                <w:sz w:val="21"/>
                <w:u w:val="none"/>
              </w:rPr>
              <w:t>20XX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  <w:r>
              <w:rPr>
                <w:b w:val="false"/>
                <w:i w:val="false"/>
                <w:color w:val="000000"/>
                <w:sz w:val="21"/>
                <w:u w:val="none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月</w:t>
            </w:r>
            <w:r>
              <w:rPr>
                <w:b w:val="false"/>
                <w:i w:val="false"/>
                <w:color w:val="000000"/>
                <w:sz w:val="21"/>
                <w:u w:val="none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日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学    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本 科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健康状况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良 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工作年限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1"/>
                <w:u w:val="none"/>
              </w:rPr>
              <w:t xml:space="preserve">X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年          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年    龄    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b w:val="false"/>
                <w:i w:val="false"/>
                <w:color w:val="000000"/>
                <w:sz w:val="21"/>
                <w:u w:val="none"/>
              </w:rPr>
              <w:t xml:space="preserve">X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岁 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专    业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财务会计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联系电话 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b w:val="false"/>
                <w:i w:val="false"/>
                <w:color w:val="000000"/>
                <w:sz w:val="21"/>
                <w:u w:val="none"/>
              </w:rPr>
              <w:t xml:space="preserve">15XXXXXXXXX   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家庭地址   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北京市朝阳区劲松东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号     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邮编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0023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电子邮箱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00"/>
                  <w:sz w:val="21"/>
                  <w:u w:val="none"/>
                  <w:lang w:eastAsia="zh-CN"/>
                </w:rPr>
                <w:t xml:space="preserve">WY114@sohu.com </w:t>
              </w:r>
            </w:hyperlink>
          </w:p>
        </w:tc>
      </w:tr>
      <w:tr>
        <w:trPr>
          <w:trHeight w:val="2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  <w:t>教育背景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时期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学习院校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证明人 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997.9-2000.7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北京市财政学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方  黎 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000.9-2003.7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中央广播电视大学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王  茜 </w:t>
            </w:r>
          </w:p>
        </w:tc>
      </w:tr>
      <w:tr>
        <w:trPr>
          <w:trHeight w:val="28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002.6-2004.7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华东师范大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田艳萍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  <w:t>业务特长</w:t>
            </w:r>
          </w:p>
        </w:tc>
      </w:tr>
      <w:tr>
        <w:trPr>
          <w:trHeight w:val="20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拥有会计资格证书，熟悉国家财经制（转载自中国教育文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http://www.edUzhai.ne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，请保留此标记。）度和相关政策法规，能熟练使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用财务软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头脑灵活，善于分析，具有现代财务管理理念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具备秘书二级证书，能熟练书写行政公文，具有档案文书管理经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能熟练使用计算机操作系统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DO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WINXP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）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Wor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Exce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office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软件，打字速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分钟左右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性格开朗、责任心强，有强烈的敬业精神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shd w:fill="CCFFFF" w:val="clear"/>
                <w:lang w:eastAsia="zh-CN"/>
              </w:rPr>
              <w:t>工作经历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时期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工作单位        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任  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职责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002.4-2003.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上海国际展览中心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现场管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为展商提供各种商务服务、负责展会现场管理协调工作</w:t>
            </w:r>
          </w:p>
        </w:tc>
      </w:tr>
      <w:tr>
        <w:trPr>
          <w:trHeight w:val="30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2003.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至今    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上海市政府驻北京办事处宾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会  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、编制凭证、登记账薄、编写各种财务报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、向税务机关申报纳税、填送统计报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、负责宾馆原材料、固定资产、住来账项、人员工资等各项费用的成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本核算及各类销售指标统计、核算工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br/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、编制年度预算和年终财务分析，为领导决策、决议提供参考资料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858D7CFBED404347BF05701D383B685F">
    <w:name w:val="标题 1{858D7CFB-ED40-4347-BF05-701D383B685F}"/>
    <w:qFormat/>
    <w:rPr>
      <w:b/>
      <w:kern w:val="2"/>
      <w:sz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114@soh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会计人员个人简历模版(经验型)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1:58Z</dcterms:created>
  <dc:creator>lenovo</dc:creator>
  <dc:description/>
  <dc:language>en-US</dc:language>
  <cp:lastModifiedBy/>
  <dcterms:modified xsi:type="dcterms:W3CDTF">2013-03-19T05:35:08Z</dcterms:modified>
  <cp:revision>0</cp:revision>
  <dc:subject/>
  <dc:title>建筑绘图预算员简历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