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198"/>
        <w:jc w:val="left"/>
        <w:rPr>
          <w:rFonts w:ascii="黑体" w:hAnsi="黑体" w:eastAsia="黑体" w:cs="黑体"/>
          <w:b/>
          <w:b/>
          <w:bCs/>
          <w:sz w:val="52"/>
        </w:rPr>
      </w:pPr>
      <w:r>
        <w:rPr>
          <w:rFonts w:ascii="黑体" w:hAnsi="黑体" w:cs="黑体" w:eastAsia="黑体"/>
          <w:b/>
          <w:bCs/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57150</wp:posOffset>
                </wp:positionV>
                <wp:extent cx="635" cy="8715375"/>
                <wp:effectExtent l="19050" t="635" r="190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5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4.5pt" to="116.25pt,690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>个人简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250</wp:posOffset>
                </wp:positionH>
                <wp:positionV relativeFrom="paragraph">
                  <wp:posOffset>390525</wp:posOffset>
                </wp:positionV>
                <wp:extent cx="4240530" cy="833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833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中天银会计师事务所湖北分所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审计助理︱</w:t>
                            </w:r>
                            <w:r>
                              <w:rPr>
                                <w:b/>
                              </w:rPr>
                              <w:t>2011.10-11</w:t>
                            </w:r>
                            <w:r>
                              <w:rPr>
                                <w:b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实习内容——全程协助参与了项目组做清产核资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主要负责各个各个网点现金、重要空白凭证的监盘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固定资产的盘点与核对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大户情况调查及各种数据的汇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实习收获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全面了解熟悉中天银会计师事务所清产核资工作流程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锻炼了与不同行业人员的交际能力，以及互相协作能力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帕菲克健身中心（水果湖店）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兼职调研员︱</w:t>
                            </w:r>
                            <w:r>
                              <w:rPr>
                                <w:b/>
                              </w:rPr>
                              <w:t>2009.7</w:t>
                            </w:r>
                            <w:r>
                              <w:rPr>
                                <w:b/>
                              </w:rPr>
                              <w:t>月</w:t>
                            </w:r>
                            <w:r>
                              <w:rPr>
                                <w:b/>
                              </w:rPr>
                              <w:t>-8</w:t>
                            </w:r>
                            <w:r>
                              <w:rPr>
                                <w:b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实习内容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在督导带领下，进行街头拦访，完成个人健身习惯的调研问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实习收获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学会与人沟通及察言观色技巧，访问在商场门口等人，正无聊的人作为受访对象，做到被拒绝率在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10%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以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b/>
                                <w:b/>
                                <w:position w:val="-9"/>
                              </w:rPr>
                            </w:pPr>
                            <w:r>
                              <w:rPr>
                                <w:b/>
                                <w:position w:val="-9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大一学年︱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副班长、院权益监察部组长、校大学生活动中心干事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left" w:pos="420" w:leader="none"/>
                              </w:tabs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2008.12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Calibri"/>
                                <w:color w:val="7F7F7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荣获“学习积极分子”称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大二学年︱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学习委员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1"/>
                              </w:numPr>
                              <w:tabs>
                                <w:tab w:val="left" w:pos="420" w:leader="none"/>
                              </w:tabs>
                              <w:spacing w:lineRule="atLeast" w:line="240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申请学院勤工助学项目并通过考核，担任院秘书办公室助理，负责协助安排学院班级课程，学生成绩管理，毕业生论文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420" w:leader="none"/>
                              </w:tabs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2009.4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Calibri"/>
                                <w:color w:val="7F7F7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发展为“入党积极分子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420" w:leader="none"/>
                              </w:tabs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2009.5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Calibri"/>
                                <w:color w:val="7F7F7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被评为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2008--2009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学年“优秀共青团员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大三至今︱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宣传委员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</w:tabs>
                              <w:spacing w:lineRule="atLeast" w:line="240" w:before="0" w:after="156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成功组织年级“欢庆元旦”晚会，参与并编排节目“校园新闻”，成为当晚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个节目中最受欢迎节目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会计从业资格证、初级会计职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left" w:pos="42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全国大学英语四级（</w:t>
                            </w:r>
                            <w:r>
                              <w:rPr>
                                <w:b/>
                              </w:rPr>
                              <w:t>535</w:t>
                            </w:r>
                            <w:r>
                              <w:rPr>
                                <w:b/>
                              </w:rPr>
                              <w:t>分）、六级（</w:t>
                            </w:r>
                            <w:r>
                              <w:rPr>
                                <w:b/>
                              </w:rPr>
                              <w:t>481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42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全国计算机二级（</w:t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语言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656.65pt;mso-wrap-distance-left:9.05pt;mso-wrap-distance-right:9.05pt;mso-wrap-distance-top:0pt;mso-wrap-distance-bottom:0pt;margin-top:30.75pt;mso-position-vertical-relative:text;margin-left:1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中天银会计师事务所湖北分所</w:t>
                      </w:r>
                      <w:r>
                        <w:rPr>
                          <w:rFonts w:eastAsia="Calibri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审计助理︱</w:t>
                      </w:r>
                      <w:r>
                        <w:rPr>
                          <w:b/>
                        </w:rPr>
                        <w:t>2011.10-11</w:t>
                      </w:r>
                      <w:r>
                        <w:rPr>
                          <w:b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实习内容——全程协助参与了项目组做清产核资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主要负责各个各个网点现金、重要空白凭证的监盘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固定资产的盘点与核对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大户情况调查及各种数据的汇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实习收获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全面了解熟悉中天银会计师事务所清产核资工作流程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锻炼了与不同行业人员的交际能力，以及互相协作能力</w:t>
                      </w:r>
                    </w:p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帕菲克健身中心（水果湖店）</w:t>
                      </w:r>
                      <w:r>
                        <w:rPr>
                          <w:rFonts w:eastAsia="Calibri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兼职调研员︱</w:t>
                      </w:r>
                      <w:r>
                        <w:rPr>
                          <w:b/>
                        </w:rPr>
                        <w:t>2009.7</w:t>
                      </w:r>
                      <w:r>
                        <w:rPr>
                          <w:b/>
                        </w:rPr>
                        <w:t>月</w:t>
                      </w:r>
                      <w:r>
                        <w:rPr>
                          <w:b/>
                        </w:rPr>
                        <w:t>-8</w:t>
                      </w:r>
                      <w:r>
                        <w:rPr>
                          <w:b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实习内容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在督导带领下，进行街头拦访，完成个人健身习惯的调研问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实习收获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学会与人沟通及察言观色技巧，访问在商场门口等人，正无聊的人作为受访对象，做到被拒绝率在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10%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以下</w:t>
                      </w:r>
                    </w:p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b/>
                          <w:b/>
                          <w:position w:val="-9"/>
                        </w:rPr>
                      </w:pPr>
                      <w:r>
                        <w:rPr>
                          <w:b/>
                          <w:position w:val="-9"/>
                        </w:rPr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大一学年︱</w:t>
                      </w:r>
                      <w:r>
                        <w:rPr>
                          <w:rFonts w:eastAsia="Calibri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副班长、院权益监察部组长、校大学生活动中心干事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tabs>
                          <w:tab w:val="left" w:pos="420" w:leader="none"/>
                        </w:tabs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2008.12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Calibri"/>
                          <w:color w:val="7F7F7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荣获“学习积极分子”称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大二学年︱</w:t>
                      </w:r>
                      <w:r>
                        <w:rPr>
                          <w:rFonts w:eastAsia="Calibri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学习委员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1"/>
                        </w:numPr>
                        <w:tabs>
                          <w:tab w:val="left" w:pos="420" w:leader="none"/>
                        </w:tabs>
                        <w:spacing w:lineRule="atLeast" w:line="240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申请学院勤工助学项目并通过考核，担任院秘书办公室助理，负责协助安排学院班级课程，学生成绩管理，毕业生论文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left" w:pos="420" w:leader="none"/>
                        </w:tabs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2009.4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Calibri"/>
                          <w:color w:val="7F7F7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发展为“入党积极分子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left" w:pos="420" w:leader="none"/>
                        </w:tabs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2009.5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Calibri"/>
                          <w:color w:val="7F7F7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被评为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2008--2009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学年“优秀共青团员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大三至今︱</w:t>
                      </w:r>
                      <w:r>
                        <w:rPr>
                          <w:rFonts w:eastAsia="Calibri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宣传委员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</w:tabs>
                        <w:spacing w:lineRule="atLeast" w:line="240" w:before="0" w:after="156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成功组织年级“欢庆元旦”晚会，参与并编排节目“校园新闻”，成为当晚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个节目中最受欢迎节目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7F7F7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会计从业资格证、初级会计职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left" w:pos="42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全国大学英语四级（</w:t>
                      </w:r>
                      <w:r>
                        <w:rPr>
                          <w:b/>
                        </w:rPr>
                        <w:t>535</w:t>
                      </w:r>
                      <w:r>
                        <w:rPr>
                          <w:b/>
                        </w:rPr>
                        <w:t>分）、六级（</w:t>
                      </w:r>
                      <w:r>
                        <w:rPr>
                          <w:b/>
                        </w:rPr>
                        <w:t>481</w:t>
                      </w:r>
                      <w:r>
                        <w:rPr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left" w:pos="42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全国计算机二级（</w:t>
                      </w:r>
                      <w:r>
                        <w:rPr>
                          <w:b/>
                        </w:rPr>
                        <w:t>C</w:t>
                      </w:r>
                      <w:r>
                        <w:rPr>
                          <w:b/>
                        </w:rPr>
                        <w:t>语言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0</wp:posOffset>
                </wp:positionV>
                <wp:extent cx="821055" cy="287655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4800"/>
                        </a:xfrm>
                        <a:prstGeom prst="rect"/>
                        <a:solidFill>
                          <a:srgbClr val="000000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实习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6pt;height:24pt;mso-wrap-distance-left:9.05pt;mso-wrap-distance-right:9.05pt;mso-wrap-distance-top:0pt;mso-wrap-distance-bottom:0pt;margin-top:36pt;mso-position-vertical-relative:text;margin-left:135pt;mso-position-horizontal-relative:text">
                <v:shadow on="t" color="#7F7F7F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实习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/>
          <w:b/>
          <w:bCs/>
          <w:sz w:val="52"/>
        </w:rPr>
      </w:pPr>
      <w:r>
        <w:rPr>
          <w:rFonts w:eastAsia="黑体" w:cs="黑体" w:ascii="黑体" w:hAnsi="黑体"/>
          <w:b/>
          <w:bCs/>
          <w:sz w:val="52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41910</wp:posOffset>
                </wp:positionV>
                <wp:extent cx="3486150" cy="635"/>
                <wp:effectExtent l="635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3pt" to="409.45pt,3.3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4640</wp:posOffset>
                </wp:positionH>
                <wp:positionV relativeFrom="paragraph">
                  <wp:posOffset>5080</wp:posOffset>
                </wp:positionV>
                <wp:extent cx="1664970" cy="3209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209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刘佩佩</w:t>
                            </w:r>
                            <w:r>
                              <w:rPr>
                                <w:b/>
                              </w:rPr>
                              <w:t>︱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武汉纺织大学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8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会计学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注册会计师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21</w:t>
                            </w:r>
                            <w:r>
                              <w:rPr>
                                <w:b/>
                              </w:rPr>
                              <w:t>岁︱湖北襄阳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50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******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07"/>
                              <w:rPr/>
                            </w:pPr>
                            <w:r>
                              <w:rPr>
                                <w:b/>
                                <w:lang w:val="en-US" w:eastAsia="zh-CN"/>
                              </w:rPr>
                              <w:t>*******</w:t>
                            </w:r>
                            <w:r>
                              <w:rPr>
                                <w:b/>
                              </w:rPr>
                              <w:t>@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52.7pt;mso-wrap-distance-left:9.05pt;mso-wrap-distance-right:9.05pt;mso-wrap-distance-top:0pt;mso-wrap-distance-bottom:0pt;margin-top:0.4pt;mso-position-vertical-relative:text;margin-left:-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刘佩佩</w:t>
                      </w:r>
                      <w:r>
                        <w:rPr>
                          <w:b/>
                        </w:rPr>
                        <w:t>︱女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rFonts w:eastAsia="Calibri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武汉纺织大学</w:t>
                      </w:r>
                      <w:r>
                        <w:rPr>
                          <w:rFonts w:eastAsia="Calibri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本科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48"/>
                        <w:rPr>
                          <w:bCs/>
                        </w:rPr>
                      </w:pPr>
                      <w:r>
                        <w:rPr>
                          <w:b/>
                        </w:rPr>
                        <w:t>会计学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  <w:szCs w:val="21"/>
                        </w:rPr>
                        <w:t>注册会计师</w:t>
                      </w:r>
                      <w:r>
                        <w:rPr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>
                          <w:b/>
                        </w:rPr>
                        <w:t>21</w:t>
                      </w:r>
                      <w:r>
                        <w:rPr>
                          <w:b/>
                        </w:rPr>
                        <w:t>岁︱湖北襄阳人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rFonts w:eastAsia="Calibri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150</w:t>
                      </w:r>
                      <w:r>
                        <w:rPr>
                          <w:b/>
                          <w:lang w:val="en-US" w:eastAsia="zh-CN"/>
                        </w:rPr>
                        <w:t>*******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07"/>
                        <w:rPr/>
                      </w:pPr>
                      <w:r>
                        <w:rPr>
                          <w:b/>
                          <w:lang w:val="en-US" w:eastAsia="zh-CN"/>
                        </w:rPr>
                        <w:t>*******</w:t>
                      </w:r>
                      <w:r>
                        <w:rPr>
                          <w:b/>
                        </w:rPr>
                        <w:t>@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645</wp:posOffset>
                </wp:positionH>
                <wp:positionV relativeFrom="paragraph">
                  <wp:posOffset>134620</wp:posOffset>
                </wp:positionV>
                <wp:extent cx="1189990" cy="4470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4470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应聘</w:t>
                            </w: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FF00"/>
                                <w:sz w:val="36"/>
                                <w:szCs w:val="18"/>
                              </w:rPr>
                              <w:t>财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3.7pt;height:35.2pt;mso-wrap-distance-left:9.05pt;mso-wrap-distance-right:9.05pt;mso-wrap-distance-top:0pt;mso-wrap-distance-bottom:0pt;margin-top:10.6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应聘</w:t>
                      </w:r>
                      <w:r>
                        <w:rPr>
                          <w:rFonts w:eastAsia="Calibri"/>
                          <w:b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color w:val="FFFF00"/>
                          <w:sz w:val="36"/>
                          <w:szCs w:val="18"/>
                        </w:rPr>
                        <w:t>财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0390</wp:posOffset>
                </wp:positionH>
                <wp:positionV relativeFrom="paragraph">
                  <wp:posOffset>158750</wp:posOffset>
                </wp:positionV>
                <wp:extent cx="635" cy="1905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12.5pt" to="45.7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7780" cy="2343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090</wp:posOffset>
                </wp:positionH>
                <wp:positionV relativeFrom="paragraph">
                  <wp:posOffset>1307465</wp:posOffset>
                </wp:positionV>
                <wp:extent cx="120205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102.95pt" to="87.9pt,102.95pt" stroked="t" o:allowincell="f" style="position:absolute">
                <v:stroke color="#7f7f7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116205</wp:posOffset>
                </wp:positionV>
                <wp:extent cx="112395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9.15pt" to="81.7pt,9.15pt" stroked="t" o:allowincell="f" style="position:absolute">
                <v:stroke color="#7f7f7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455</wp:posOffset>
                </wp:positionH>
                <wp:positionV relativeFrom="paragraph">
                  <wp:posOffset>430530</wp:posOffset>
                </wp:positionV>
                <wp:extent cx="115951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33.9pt" to="84.6pt,33.9pt" stroked="t" o:allowincell="f" style="position:absolute">
                <v:stroke color="#7f7f7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4975</wp:posOffset>
                </wp:positionH>
                <wp:positionV relativeFrom="paragraph">
                  <wp:posOffset>2907030</wp:posOffset>
                </wp:positionV>
                <wp:extent cx="3486150" cy="635"/>
                <wp:effectExtent l="635" t="19050" r="63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228.9pt" to="408.7pt,228.9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4025</wp:posOffset>
                </wp:positionH>
                <wp:positionV relativeFrom="paragraph">
                  <wp:posOffset>5554980</wp:posOffset>
                </wp:positionV>
                <wp:extent cx="3486150" cy="635"/>
                <wp:effectExtent l="635" t="19050" r="63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437.4pt" to="410.2pt,437.4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140</wp:posOffset>
                </wp:positionH>
                <wp:positionV relativeFrom="paragraph">
                  <wp:posOffset>1031240</wp:posOffset>
                </wp:positionV>
                <wp:extent cx="120205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81.2pt" to="86.4pt,81.2pt" stroked="t" o:allowincell="f" style="position:absolute">
                <v:stroke color="#7f7f7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6995</wp:posOffset>
                </wp:positionH>
                <wp:positionV relativeFrom="paragraph">
                  <wp:posOffset>747395</wp:posOffset>
                </wp:positionV>
                <wp:extent cx="115951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58.85pt" to="84.4pt,58.8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4980</wp:posOffset>
                </wp:positionH>
                <wp:positionV relativeFrom="paragraph">
                  <wp:posOffset>1076960</wp:posOffset>
                </wp:positionV>
                <wp:extent cx="33147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84.8pt" to="398.35pt,84.8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7780" cy="23431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5610</wp:posOffset>
                </wp:positionH>
                <wp:positionV relativeFrom="paragraph">
                  <wp:posOffset>2506980</wp:posOffset>
                </wp:positionV>
                <wp:extent cx="1717675" cy="287655"/>
                <wp:effectExtent l="0" t="0" r="17145" b="17145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304800"/>
                        </a:xfrm>
                        <a:prstGeom prst="rect"/>
                        <a:solidFill>
                          <a:srgbClr val="000000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个人荣誉及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&amp;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在校表现校表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36.6pt;height:24pt;mso-wrap-distance-left:9.05pt;mso-wrap-distance-right:9.05pt;mso-wrap-distance-top:0pt;mso-wrap-distance-bottom:0pt;margin-top:197.4pt;mso-position-vertical-relative:text;margin-left:134.3pt;mso-position-horizontal-relative:text">
                <v:shadow on="t" color="#7F7F7F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个人荣誉及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&amp;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在校表现校表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5610</wp:posOffset>
                </wp:positionH>
                <wp:positionV relativeFrom="paragraph">
                  <wp:posOffset>5145405</wp:posOffset>
                </wp:positionV>
                <wp:extent cx="918210" cy="287655"/>
                <wp:effectExtent l="0" t="0" r="17145" b="17145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304800"/>
                        </a:xfrm>
                        <a:prstGeom prst="rect"/>
                        <a:solidFill>
                          <a:srgbClr val="000000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技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73.65pt;height:24pt;mso-wrap-distance-left:9.05pt;mso-wrap-distance-right:9.05pt;mso-wrap-distance-top:0pt;mso-wrap-distance-bottom:0pt;margin-top:405.15pt;mso-position-vertical-relative:text;margin-left:134.3pt;mso-position-horizontal-relative:text">
                <v:shadow on="t" color="#7F7F7F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技</w:t>
                      </w:r>
                      <w:r>
                        <w:rPr>
                          <w:rFonts w:eastAsia="Calibri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020" w:right="1800" w:gutter="0" w:header="0" w:top="228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一页简历参考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3:32:00Z</dcterms:created>
  <dc:creator>刘佩文</dc:creator>
  <dc:description/>
  <dc:language>en-US</dc:language>
  <cp:lastModifiedBy>Think</cp:lastModifiedBy>
  <dcterms:modified xsi:type="dcterms:W3CDTF">2011-11-20T09:06:00Z</dcterms:modified>
  <cp:revision>2</cp:revision>
  <dc:subject/>
  <dc:title>qinchangfe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