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rPr/>
      </w:pPr>
      <w:r>
        <w:rPr>
          <w:rFonts w:eastAsia="微软雅黑" w:cs="微软雅黑" w:ascii="微软雅黑" w:hAnsi="微软雅黑"/>
          <w:color w:val="000000"/>
          <w:sz w:val="39"/>
        </w:rPr>
        <w:t xml:space="preserve">        </w:t>
      </w:r>
      <w:r>
        <w:rPr>
          <w:rFonts w:eastAsia="微软雅黑" w:cs="微软雅黑" w:ascii="微软雅黑" w:hAnsi="微软雅黑"/>
          <w:color w:val="000000"/>
          <w:sz w:val="39"/>
        </w:rPr>
        <w:t>201</w:t>
      </w:r>
      <w:r>
        <w:rPr>
          <w:rFonts w:eastAsia="微软雅黑" w:cs="微软雅黑" w:ascii="微软雅黑" w:hAnsi="微软雅黑"/>
          <w:color w:val="000000"/>
          <w:sz w:val="39"/>
        </w:rPr>
        <w:t>6</w:t>
      </w:r>
      <w:r>
        <w:rPr>
          <w:rFonts w:ascii="微软雅黑" w:hAnsi="微软雅黑" w:cs="微软雅黑" w:eastAsia="微软雅黑"/>
          <w:color w:val="000000"/>
          <w:sz w:val="39"/>
        </w:rPr>
        <w:t>年英语六级作文万能模板</w:t>
      </w:r>
    </w:p>
    <w:p>
      <w:pPr>
        <w:pStyle w:val="Normal"/>
        <w:spacing w:lineRule="atLeast" w:line="390"/>
        <w:rPr>
          <w:rFonts w:ascii="宋体;SimSun" w:hAnsi="宋体;SimSun" w:eastAsia="微软雅黑" w:cs="宋体;SimSun"/>
          <w:b/>
          <w:b/>
          <w:color w:val="000000"/>
          <w:sz w:val="39"/>
        </w:rPr>
      </w:pPr>
      <w:r>
        <w:rPr>
          <w:rFonts w:eastAsia="微软雅黑" w:cs="宋体;SimSun" w:ascii="宋体;SimSun" w:hAnsi="宋体;SimSun"/>
          <w:b/>
          <w:color w:val="000000"/>
          <w:sz w:val="39"/>
        </w:rPr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．现象解释型模板一</w:t>
      </w:r>
    </w:p>
    <w:tbl>
      <w:tblPr>
        <w:tblW w:w="86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60"/>
      </w:tblGrid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Tojpic sentence</w:t>
              <w:br/>
              <w:t>①——has become a common part ofpeople’s life.</w:t>
              <w:br/>
              <w:t>②And——has always aroused thegreatest concern.</w:t>
              <w:br/>
              <w:t>③what impresses us most is ——.</w:t>
              <w:br/>
              <w:t>④The reasons——are varied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信息提示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空格内用概括性的词语填出最近出现的总体现象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 xml:space="preserve">空格内填题目要去讨论的具体现象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现象的具体表现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过度句，填现象或现象带来的后果，为下文分析产生的原因做铺垫。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 Amongthe various reasons,——plays an important role.</w:t>
              <w:br/>
              <w:t>6. Thatis to say,——</w:t>
              <w:br/>
              <w:t>7. Whatis more,——</w:t>
              <w:br/>
              <w:t>8. Forexample,——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</w:rPr>
              <w:t xml:space="preserve">原因之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 xml:space="preserve">具体说明原因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 xml:space="preserve">原因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>举例说明原因二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9. When talking about——</w:t>
            </w:r>
            <w:r>
              <w:rPr>
                <w:rFonts w:ascii="宋体;SimSun" w:hAnsi="宋体;SimSun" w:cs="宋体;SimSun"/>
                <w:color w:val="000000"/>
              </w:rPr>
              <w:t xml:space="preserve">，——， </w:t>
            </w:r>
            <w:r>
              <w:rPr>
                <w:rFonts w:cs="宋体;SimSun" w:ascii="宋体;SimSun" w:hAnsi="宋体;SimSun"/>
                <w:color w:val="000000"/>
              </w:rPr>
              <w:br/>
              <w:t>10. On the one hand——</w:t>
              <w:br/>
              <w:t>11. On the other hand,——</w:t>
              <w:br/>
              <w:t>12. In brief,——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空格一填作者要讨论的现象，空格二填作者的看法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>支持看法的理由一或说明看法的第一个方面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>理由二或第二个方面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2. </w:t>
      </w:r>
      <w:r>
        <w:rPr>
          <w:rFonts w:ascii="宋体;SimSun" w:hAnsi="宋体;SimSun" w:cs="宋体;SimSun"/>
          <w:b/>
          <w:color w:val="000000"/>
        </w:rPr>
        <w:t>现象解释型模板二</w:t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5664"/>
      </w:tblGrid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We have witnessed —— </w:t>
              <w:br/>
              <w:t>2. According to ——</w:t>
            </w:r>
            <w:r>
              <w:rPr>
                <w:rFonts w:ascii="宋体;SimSun" w:hAnsi="宋体;SimSun" w:cs="宋体;SimSun"/>
                <w:color w:val="000000"/>
              </w:rPr>
              <w:t xml:space="preserve">，——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And —— </w:t>
              <w:br/>
              <w:t>4. Many reasons contribute to——</w:t>
            </w:r>
          </w:p>
        </w:tc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空格内填最近出现的总体现象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空格一根据题目填</w:t>
            </w:r>
            <w:r>
              <w:rPr>
                <w:rFonts w:cs="宋体;SimSun" w:ascii="宋体;SimSun" w:hAnsi="宋体;SimSun"/>
                <w:color w:val="000000"/>
              </w:rPr>
              <w:t>thechart,thereport</w:t>
            </w:r>
            <w:r>
              <w:rPr>
                <w:rFonts w:ascii="宋体;SimSun" w:hAnsi="宋体;SimSun" w:cs="宋体;SimSun"/>
                <w:color w:val="000000"/>
              </w:rPr>
              <w:t>等，空格二内填现象的具体表现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现象的具体表现二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过度句，填现象或现象带来的后果，为下文分析产生的原因做铺垫。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 Tobegin with ,——.</w:t>
              <w:br/>
              <w:t>6. Moreover,——</w:t>
              <w:br/>
              <w:t>7. Inaddition ,——</w:t>
              <w:br/>
              <w:t>8. As aresult ,——</w:t>
            </w:r>
          </w:p>
        </w:tc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</w:rPr>
              <w:t xml:space="preserve">原因之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 xml:space="preserve">原因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 xml:space="preserve">原因三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>原因导致的结果。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 As tome,——</w:t>
            </w:r>
            <w:r>
              <w:rPr>
                <w:rFonts w:ascii="宋体;SimSun" w:hAnsi="宋体;SimSun" w:cs="宋体;SimSun"/>
                <w:color w:val="000000"/>
              </w:rPr>
              <w:t xml:space="preserve">， </w:t>
            </w:r>
            <w:r>
              <w:rPr>
                <w:rFonts w:cs="宋体;SimSun" w:ascii="宋体;SimSun" w:hAnsi="宋体;SimSun"/>
                <w:color w:val="000000"/>
              </w:rPr>
              <w:br/>
              <w:t>10. Firstof all,——</w:t>
              <w:br/>
              <w:t>11. Besides,——</w:t>
              <w:br/>
              <w:t>12. Toconclude,——</w:t>
            </w:r>
          </w:p>
        </w:tc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空格内填作者对现象的看法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>支持看法的理由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>理由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3. </w:t>
      </w:r>
      <w:r>
        <w:rPr>
          <w:rFonts w:ascii="宋体;SimSun" w:hAnsi="宋体;SimSun" w:cs="宋体;SimSun"/>
          <w:b/>
          <w:color w:val="000000"/>
        </w:rPr>
        <w:t>现象解释型模板三</w:t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4356"/>
      </w:tblGrid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 ——has been brought into focus.</w:t>
              <w:br/>
              <w:t>2. Nowdays,——.</w:t>
              <w:br/>
              <w:t>3. Inaddition, ——.</w:t>
              <w:br/>
              <w:t>4. Manyreasons contribute to——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空格内填最近出现的总体现象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空格内填现象的具体表现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现象的具体表现二</w:t>
            </w: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过度句到分析原因。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5. Generally speaking ,——.</w:t>
              <w:br/>
              <w:t>6. Firstof all,——</w:t>
              <w:br/>
              <w:t>7. Moreover,——</w:t>
              <w:br/>
              <w:t>8. Therefore,——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</w:rPr>
              <w:t xml:space="preserve">承上启下开始列举原因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 xml:space="preserve">原因之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 xml:space="preserve">原因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>对原因一二进行总结。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 As far as I am concerned,——</w:t>
            </w:r>
            <w:r>
              <w:rPr>
                <w:rFonts w:ascii="宋体;SimSun" w:hAnsi="宋体;SimSun" w:cs="宋体;SimSun"/>
                <w:color w:val="000000"/>
              </w:rPr>
              <w:t xml:space="preserve">， </w:t>
            </w:r>
            <w:r>
              <w:rPr>
                <w:rFonts w:cs="宋体;SimSun" w:ascii="宋体;SimSun" w:hAnsi="宋体;SimSun"/>
                <w:color w:val="000000"/>
              </w:rPr>
              <w:br/>
              <w:t>10. As we known ,——</w:t>
              <w:br/>
              <w:t>11. Furthermore,——</w:t>
              <w:br/>
              <w:t>12. In aword,——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空格内填作者对现象的看法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>支持看法的理由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>理由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说明原因型模块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These dayswe often hear that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1) It is common that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2) Why does such circumstance occurin spite of social protects? For one thing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3) For another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4) What is more,since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5) It's natural that</w:t>
      </w:r>
    </w:p>
    <w:p>
      <w:pPr>
        <w:pStyle w:val="Normal"/>
        <w:spacing w:lineRule="atLeast" w:line="390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6) To solve the problem is not easy at all, but is worth trying.We should do something such as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(7) to improve he present situation, and I dobelieve everything will be better in the future.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注释：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提出论题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说明现状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理由一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理由二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理由三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理由三引起的后果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1. </w:t>
      </w:r>
      <w:r>
        <w:rPr>
          <w:rFonts w:ascii="宋体;SimSun" w:hAnsi="宋体;SimSun" w:cs="宋体;SimSun"/>
          <w:b/>
          <w:color w:val="000000"/>
        </w:rPr>
        <w:t>观点论证模板一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4923"/>
      </w:tblGrid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1. It is true that——.</w:t>
              <w:br/>
              <w:t>2. However,——.</w:t>
              <w:br/>
              <w:t>3. I think——.</w:t>
              <w:br/>
              <w:t>4. —— can be listed as follow.</w:t>
              <w:br/>
              <w:t xml:space="preserve">5. First of all, —— </w:t>
              <w:br/>
              <w:t>6. Secondly ——</w:t>
              <w:br/>
              <w:t>7. For example——</w:t>
              <w:br/>
              <w:t>8. Thirdly,——</w:t>
              <w:br/>
              <w:t>9. A case in point is ——.</w:t>
              <w:br/>
              <w:t>10. It goes without saying that——</w:t>
              <w:br/>
              <w:t xml:space="preserve">11. There is no doubt that —— </w:t>
              <w:br/>
              <w:t>12. In conclusion ——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 xml:space="preserve">提出普遍存在地观点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 xml:space="preserve">谈不同地观点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 xml:space="preserve">自己地观点，即文章地论点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过度句，转折到观点地论证，由题目选择具体的词。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论证理由一 </w:t>
            </w:r>
            <w:r>
              <w:rPr>
                <w:rFonts w:cs="宋体;SimSun" w:ascii="宋体;SimSun" w:hAnsi="宋体;SimSun"/>
                <w:color w:val="00000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</w:rPr>
              <w:t xml:space="preserve">．论证理由二。 </w:t>
            </w:r>
            <w:r>
              <w:rPr>
                <w:rFonts w:cs="宋体;SimSun" w:ascii="宋体;SimSun" w:hAnsi="宋体;SimSun"/>
                <w:color w:val="00000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</w:rPr>
              <w:t>．举例具体说明理由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论证理由三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举例说明理由三。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 xml:space="preserve">提出执行该观点时应注意的事项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得出结论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全文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．观点论证模板二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3426"/>
      </w:tblGrid>
      <w:tr>
        <w:trPr/>
        <w:tc>
          <w:tcPr>
            <w:tcW w:w="5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1. Some people believe that——.</w:t>
              <w:br/>
              <w:t>2. The truth is deep andprofound.</w:t>
              <w:br/>
              <w:t>3. As we know,——.</w:t>
              <w:br/>
              <w:t>4. In addition,——.</w:t>
              <w:br/>
              <w:t xml:space="preserve">5. There are numerous examples —— </w:t>
              <w:br/>
              <w:t>6. A case in point is——</w:t>
              <w:br/>
              <w:t>7. There is close to suggest——</w:t>
              <w:br/>
              <w:t>8. For another example——</w:t>
              <w:br/>
              <w:t>9. Moreover,——.</w:t>
              <w:br/>
              <w:t>10. All mentioned above tell us——</w:t>
              <w:br/>
              <w:t xml:space="preserve">11. But one thing we have tonotice is that —— </w:t>
              <w:br/>
              <w:t>12. In a word, ——</w:t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直接提出本文的观点。 </w:t>
            </w:r>
            <w:r>
              <w:rPr>
                <w:rFonts w:cs="宋体;SimSun" w:ascii="宋体;SimSun" w:hAnsi="宋体;SimSun"/>
                <w:color w:val="00000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进一步强度观点的正确性。 </w:t>
            </w: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论证理由一 </w:t>
            </w: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>．论证理由二</w:t>
            </w:r>
          </w:p>
        </w:tc>
      </w:tr>
      <w:tr>
        <w:trPr/>
        <w:tc>
          <w:tcPr>
            <w:tcW w:w="5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承上启下。 </w:t>
            </w:r>
            <w:r>
              <w:rPr>
                <w:rFonts w:cs="宋体;SimSun" w:ascii="宋体;SimSun" w:hAnsi="宋体;SimSun"/>
                <w:color w:val="00000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</w:rPr>
              <w:t xml:space="preserve">．举例一具体论证。 </w:t>
            </w:r>
            <w:r>
              <w:rPr>
                <w:rFonts w:cs="宋体;SimSun" w:ascii="宋体;SimSun" w:hAnsi="宋体;SimSun"/>
                <w:color w:val="00000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</w:rPr>
              <w:t>．总结例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举例二具体论证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举例三具体论证。</w:t>
            </w:r>
          </w:p>
        </w:tc>
      </w:tr>
      <w:tr>
        <w:trPr/>
        <w:tc>
          <w:tcPr>
            <w:tcW w:w="5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 xml:space="preserve">总结上下，重申论点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指出该论点应注意什么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全文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1. </w:t>
      </w:r>
      <w:r>
        <w:rPr>
          <w:rFonts w:ascii="宋体;SimSun" w:hAnsi="宋体;SimSun" w:cs="宋体;SimSun"/>
          <w:b/>
          <w:color w:val="000000"/>
        </w:rPr>
        <w:t>模板一</w:t>
      </w:r>
    </w:p>
    <w:tbl>
      <w:tblPr>
        <w:tblW w:w="83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3543"/>
      </w:tblGrid>
      <w:tr>
        <w:trPr/>
        <w:tc>
          <w:tcPr>
            <w:tcW w:w="48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1. With the development/improvement of ——,——.</w:t>
              <w:br/>
              <w:t>2. It is necessary that——.</w:t>
              <w:br/>
              <w:t>3. On the one hand, ——.</w:t>
              <w:br/>
              <w:t>4. On the other hand, ——.</w:t>
              <w:br/>
              <w:t>5. Therefore, how to —— is worthpaying attention.</w:t>
              <w:br/>
              <w:t>6. Firstly——</w:t>
              <w:br/>
              <w:t>7. Secondly——</w:t>
              <w:br/>
              <w:t>8. For example,——</w:t>
              <w:br/>
              <w:t xml:space="preserve">9. Thirdly, ——. </w:t>
              <w:br/>
              <w:t>10. In other words,——</w:t>
              <w:br/>
              <w:t>11. In fact, ways to —— arecountless.</w:t>
              <w:br/>
              <w:t>12. It’s time that ——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空格一处铺垫，空格二处填写某一问题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 xml:space="preserve">注解决现象引出的问题很必要。 </w:t>
            </w: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解决问题很必要的理由一。 </w:t>
            </w: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>．解决问题很必要的理由二。</w:t>
            </w:r>
          </w:p>
        </w:tc>
      </w:tr>
      <w:tr>
        <w:trPr/>
        <w:tc>
          <w:tcPr>
            <w:tcW w:w="4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承上启下，填要解决的问题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>解决办法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>解决办法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举例解释解决办法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解决办法三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>阐明解决办法三。</w:t>
            </w:r>
          </w:p>
        </w:tc>
      </w:tr>
      <w:tr>
        <w:trPr/>
        <w:tc>
          <w:tcPr>
            <w:tcW w:w="4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出解决问题的办法多种多样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强调解决问题时不可待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2. </w:t>
      </w:r>
      <w:r>
        <w:rPr>
          <w:rFonts w:ascii="宋体;SimSun" w:hAnsi="宋体;SimSun" w:cs="宋体;SimSun"/>
          <w:b/>
          <w:color w:val="000000"/>
        </w:rPr>
        <w:t>模板二</w:t>
      </w:r>
    </w:p>
    <w:tbl>
      <w:tblPr>
        <w:tblW w:w="83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9"/>
        <w:gridCol w:w="3305"/>
      </w:tblGrid>
      <w:tr>
        <w:trPr/>
        <w:tc>
          <w:tcPr>
            <w:tcW w:w="5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1. There has been a discussionrecently abouot——.</w:t>
              <w:br/>
              <w:t>2. It is obvious that——.</w:t>
              <w:br/>
              <w:t>3. Additionally, ——.</w:t>
              <w:br/>
              <w:t>4. So it is high time, ——</w:t>
              <w:br/>
              <w:t xml:space="preserve">5. First of all, —— </w:t>
              <w:br/>
              <w:t>6.The reason is——7.Secondly——</w:t>
              <w:br/>
              <w:t>8.That is to say,——</w:t>
              <w:br/>
              <w:t>9. Thirdly, ——.</w:t>
              <w:br/>
              <w:t>10. In fact, more than three wayscan be adopted,——</w:t>
              <w:br/>
              <w:t xml:space="preserve">11. As for me, —— </w:t>
              <w:br/>
              <w:t>12. All in all, ——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提出现存的问题。 </w:t>
            </w:r>
            <w:r>
              <w:rPr>
                <w:rFonts w:cs="宋体;SimSun" w:ascii="宋体;SimSun" w:hAnsi="宋体;SimSun"/>
                <w:color w:val="00000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解决问题很必要的理由一 </w:t>
            </w: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解决问题很必要的理由二。 </w:t>
            </w: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>．承上启下，说明解决问题的必要性。</w:t>
            </w:r>
          </w:p>
        </w:tc>
      </w:tr>
      <w:tr>
        <w:trPr/>
        <w:tc>
          <w:tcPr>
            <w:tcW w:w="5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解决办法一 </w:t>
            </w:r>
            <w:r>
              <w:rPr>
                <w:rFonts w:cs="宋体;SimSun" w:ascii="宋体;SimSun" w:hAnsi="宋体;SimSun"/>
                <w:color w:val="00000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</w:rPr>
              <w:t>．解决办法一的理由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 xml:space="preserve">。 </w:t>
            </w:r>
            <w:r>
              <w:rPr>
                <w:rFonts w:cs="宋体;SimSun" w:ascii="宋体;SimSun" w:hAnsi="宋体;SimSun"/>
                <w:color w:val="00000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</w:rPr>
              <w:t>．解决办法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阐明解决办法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解决办法三。</w:t>
            </w:r>
          </w:p>
        </w:tc>
      </w:tr>
      <w:tr>
        <w:trPr/>
        <w:tc>
          <w:tcPr>
            <w:tcW w:w="5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 xml:space="preserve">指出解决问题的办法多种多样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小结解决问题的根本途径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全文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3. </w:t>
      </w:r>
      <w:r>
        <w:rPr>
          <w:rFonts w:ascii="宋体;SimSun" w:hAnsi="宋体;SimSun" w:cs="宋体;SimSun"/>
          <w:b/>
          <w:color w:val="000000"/>
        </w:rPr>
        <w:t>模板三</w:t>
      </w:r>
      <w:r>
        <w:rPr>
          <w:rFonts w:cs="宋体;SimSun" w:ascii="宋体;SimSun" w:hAnsi="宋体;SimSun"/>
          <w:b/>
          <w:color w:val="000000"/>
        </w:rPr>
        <w:t>(2001</w:t>
      </w:r>
      <w:r>
        <w:rPr>
          <w:rFonts w:ascii="宋体;SimSun" w:hAnsi="宋体;SimSun" w:cs="宋体;SimSun"/>
          <w:b/>
          <w:color w:val="000000"/>
        </w:rPr>
        <w:t>年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月</w:t>
      </w:r>
      <w:r>
        <w:rPr>
          <w:rFonts w:cs="宋体;SimSun" w:ascii="宋体;SimSun" w:hAnsi="宋体;SimSun"/>
          <w:b/>
          <w:color w:val="000000"/>
        </w:rPr>
        <w:t>)</w:t>
      </w:r>
    </w:p>
    <w:tbl>
      <w:tblPr>
        <w:tblW w:w="83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3788"/>
      </w:tblGrid>
      <w:tr>
        <w:trPr/>
        <w:tc>
          <w:tcPr>
            <w:tcW w:w="4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>1. I t is certain that——.</w:t>
              <w:br/>
              <w:t>2. For one reason,——.</w:t>
              <w:br/>
              <w:t>3. For another, ——.</w:t>
              <w:br/>
              <w:t>4. However, some still puzzle onhow to ——.</w:t>
              <w:br/>
              <w:t xml:space="preserve">5. Here come some suggestions. </w:t>
              <w:br/>
              <w:t>6. To begin with,——</w:t>
              <w:br/>
              <w:t>7. Secondly——</w:t>
              <w:br/>
              <w:t>8. For instance,——</w:t>
              <w:br/>
              <w:t xml:space="preserve">9. Thirdly, ——. </w:t>
              <w:br/>
              <w:t>10. That is because——</w:t>
              <w:br/>
              <w:t xml:space="preserve">11. The solutionvary according to different situations. </w:t>
              <w:br/>
              <w:t>12. Therefore, ——</w:t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提出问题及解决的必要性。 </w:t>
            </w:r>
            <w:r>
              <w:rPr>
                <w:rFonts w:cs="宋体;SimSun" w:ascii="宋体;SimSun" w:hAnsi="宋体;SimSun"/>
                <w:color w:val="00000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解决问题很必要的理由一 </w:t>
            </w: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解决问题很必要的理由二。 </w:t>
            </w: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>．转折到如何解决问题。</w:t>
            </w:r>
          </w:p>
        </w:tc>
      </w:tr>
      <w:tr>
        <w:trPr/>
        <w:tc>
          <w:tcPr>
            <w:tcW w:w="4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呈上指出解决问题的方法很多。 </w:t>
            </w:r>
            <w:r>
              <w:rPr>
                <w:rFonts w:cs="宋体;SimSun" w:ascii="宋体;SimSun" w:hAnsi="宋体;SimSun"/>
                <w:color w:val="00000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</w:rPr>
              <w:t>．解决办法一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 xml:space="preserve">。 </w:t>
            </w:r>
            <w:r>
              <w:rPr>
                <w:rFonts w:cs="宋体;SimSun" w:ascii="宋体;SimSun" w:hAnsi="宋体;SimSun"/>
                <w:color w:val="00000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</w:rPr>
              <w:t>．解决办法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阐明解决办法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 xml:space="preserve">解决办法三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>其理由。</w:t>
            </w:r>
          </w:p>
        </w:tc>
      </w:tr>
      <w:tr>
        <w:trPr/>
        <w:tc>
          <w:tcPr>
            <w:tcW w:w="4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解决问题的办法随具体情况不同而变化根本途径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全文，要灵活地依据具体情况处理问题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1. </w:t>
      </w:r>
      <w:r>
        <w:rPr>
          <w:rFonts w:ascii="宋体;SimSun" w:hAnsi="宋体;SimSun" w:cs="宋体;SimSun"/>
          <w:b/>
          <w:color w:val="000000"/>
        </w:rPr>
        <w:t>对比选择模板一</w:t>
      </w:r>
    </w:p>
    <w:tbl>
      <w:tblPr>
        <w:tblW w:w="7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4"/>
        <w:gridCol w:w="3590"/>
      </w:tblGrid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 Different people have different views on——</w:t>
              <w:br/>
              <w:t>2. Somepeople perfer,——.</w:t>
              <w:br/>
              <w:t>3. Others tend to, ——.</w:t>
              <w:br/>
              <w:t>4. As tome, I agree with /to ——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开门见山直入主体，表明对某事人们的不同看法。 </w:t>
            </w:r>
            <w:r>
              <w:rPr>
                <w:rFonts w:cs="宋体;SimSun" w:ascii="宋体;SimSun" w:hAnsi="宋体;SimSun"/>
                <w:color w:val="00000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表明一部分人的看法。 </w:t>
            </w: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另一部分的看法。 </w:t>
            </w: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>．作者的看法。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 Ofcourse,——.</w:t>
              <w:br/>
              <w:t>6. For example,——</w:t>
              <w:br/>
              <w:t>7. But,——</w:t>
              <w:br/>
              <w:t>8. The following reasons can account for my preference——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承认自己不赞同的看法有一定的合理性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 xml:space="preserve">举例说明支持第五句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 xml:space="preserve">转折指出这种观点的不足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>启下句过度到下段具体阐述自己所支持的观点的理由。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 The main reason is ——.</w:t>
              <w:br/>
              <w:t>10. A good example to illustrate is ——</w:t>
              <w:br/>
              <w:t>11. For another,——</w:t>
              <w:br/>
              <w:t>12. From the foregoing,——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支持观点的理由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>举例说明理由一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>理由二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全文，从长远看来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2. </w:t>
      </w:r>
      <w:r>
        <w:rPr>
          <w:rFonts w:ascii="宋体;SimSun" w:hAnsi="宋体;SimSun" w:cs="宋体;SimSun"/>
          <w:b/>
          <w:color w:val="000000"/>
        </w:rPr>
        <w:t>对比选择模板二（</w:t>
      </w:r>
      <w:r>
        <w:rPr>
          <w:rFonts w:cs="宋体;SimSun" w:ascii="宋体;SimSun" w:hAnsi="宋体;SimSun"/>
          <w:b/>
          <w:color w:val="000000"/>
        </w:rPr>
        <w:t>1999</w:t>
      </w:r>
      <w:r>
        <w:rPr>
          <w:rFonts w:ascii="宋体;SimSun" w:hAnsi="宋体;SimSun" w:cs="宋体;SimSun"/>
          <w:b/>
          <w:color w:val="000000"/>
        </w:rPr>
        <w:t>年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月真题）</w:t>
      </w:r>
    </w:p>
    <w:tbl>
      <w:tblPr>
        <w:tblW w:w="797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2"/>
        <w:gridCol w:w="2467"/>
      </w:tblGrid>
      <w:tr>
        <w:trPr/>
        <w:tc>
          <w:tcPr>
            <w:tcW w:w="5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 There is no complete agreementamong people as to ——</w:t>
              <w:br/>
              <w:t>2. Some people consider,——.</w:t>
              <w:br/>
              <w:t>3. However, others think, ——.</w:t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 Some people may say ——</w:t>
              <w:br/>
              <w:t>5. They hold this opinionbecause——.</w:t>
              <w:br/>
              <w:t>6. However, others believe,——</w:t>
              <w:br/>
              <w:t>7. They argue that,——</w:t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8. Personally,I am in favor ofthe—— </w:t>
              <w:br/>
              <w:t>9. Firstly, ——. 10.Secondly,——</w:t>
              <w:br/>
              <w:t>11. Most important of all ——</w:t>
              <w:br/>
              <w:t>12. Taking above-mentionedfactors into consideration, we/I may reasonably conclude that ——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 xml:space="preserve">开门见山直入主体，表明对某事人们的不同看法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 xml:space="preserve">表明一部分人的看法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另一部分的看法。</w:t>
            </w:r>
          </w:p>
        </w:tc>
      </w:tr>
      <w:tr>
        <w:trPr/>
        <w:tc>
          <w:tcPr>
            <w:tcW w:w="5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观点一的理由。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</w:rPr>
              <w:t xml:space="preserve">深入阐述观点一的理由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 xml:space="preserve">观点二的理由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>深入阐述观点二的理由。</w:t>
            </w:r>
          </w:p>
        </w:tc>
      </w:tr>
      <w:tr>
        <w:trPr/>
        <w:tc>
          <w:tcPr>
            <w:tcW w:w="5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我的看法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 xml:space="preserve">个人看法依据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 xml:space="preserve">个人看法依据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个人看法依据三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总结全文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3. </w:t>
      </w:r>
      <w:r>
        <w:rPr>
          <w:rFonts w:ascii="宋体;SimSun" w:hAnsi="宋体;SimSun" w:cs="宋体;SimSun"/>
          <w:b/>
          <w:color w:val="000000"/>
        </w:rPr>
        <w:t>对比选择模板三</w:t>
      </w:r>
    </w:p>
    <w:tbl>
      <w:tblPr>
        <w:tblW w:w="80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9"/>
        <w:gridCol w:w="2975"/>
      </w:tblGrid>
      <w:tr>
        <w:trPr/>
        <w:tc>
          <w:tcPr>
            <w:tcW w:w="5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 When asked about ——,differentpeople will offer different opinions.</w:t>
              <w:br/>
              <w:t>2. Some people take it forgranted that——.</w:t>
              <w:br/>
              <w:t>3. In their opinion, ——.</w:t>
              <w:br/>
              <w:t>4. Besides ——</w:t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 However, others hold——.</w:t>
              <w:br/>
              <w:t>6. They maitain——</w:t>
              <w:br/>
              <w:t>7. And——</w:t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8. Weighing up these arguments, Iam for—— </w:t>
              <w:br/>
              <w:t>9. For one thing——.</w:t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. For anther,——</w:t>
              <w:br/>
              <w:t>11. For instance,——</w:t>
              <w:br/>
              <w:t>12. Therefore, as stated above——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 xml:space="preserve">开门见山直入主体，表明对某事人们的不同看法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 xml:space="preserve">提出观点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 xml:space="preserve">观点一的理由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观点一的理由二</w:t>
            </w:r>
          </w:p>
        </w:tc>
      </w:tr>
      <w:tr>
        <w:trPr/>
        <w:tc>
          <w:tcPr>
            <w:tcW w:w="5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提出观点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</w:rPr>
              <w:t xml:space="preserve">观点二的理由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</w:rPr>
              <w:t>观点二的理由二。</w:t>
            </w:r>
          </w:p>
        </w:tc>
      </w:tr>
      <w:tr>
        <w:trPr/>
        <w:tc>
          <w:tcPr>
            <w:tcW w:w="5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</w:rPr>
              <w:t xml:space="preserve">我的观点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 xml:space="preserve">个人观点理由一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</w:rPr>
              <w:t xml:space="preserve">个人观点理由二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</w:rPr>
              <w:t xml:space="preserve">举例说明。 </w:t>
            </w:r>
            <w:r>
              <w:rPr>
                <w:rFonts w:cs="宋体;SimSun" w:ascii="宋体;SimSun" w:hAnsi="宋体;SimSun"/>
                <w:color w:val="00000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</w:rPr>
              <w:t>综上所述再次强调自己的观点。</w:t>
            </w:r>
          </w:p>
        </w:tc>
      </w:tr>
    </w:tbl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b/>
          <w:color w:val="000000"/>
        </w:rPr>
        <w:t>提纲式作文写作模板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、对立观点式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有人认为</w:t>
      </w:r>
      <w:r>
        <w:rPr>
          <w:rFonts w:cs="宋体;SimSun" w:ascii="宋体;SimSun" w:hAnsi="宋体;SimSun"/>
          <w:color w:val="000000"/>
        </w:rPr>
        <w:t xml:space="preserve">X </w:t>
      </w:r>
      <w:r>
        <w:rPr>
          <w:rFonts w:ascii="宋体;SimSun" w:hAnsi="宋体;SimSun" w:cs="宋体;SimSun"/>
          <w:color w:val="000000"/>
        </w:rPr>
        <w:t>是好事，赞成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，为什么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有人认为</w:t>
      </w:r>
      <w:r>
        <w:rPr>
          <w:rFonts w:cs="宋体;SimSun" w:ascii="宋体;SimSun" w:hAnsi="宋体;SimSun"/>
          <w:color w:val="000000"/>
        </w:rPr>
        <w:t xml:space="preserve">X </w:t>
      </w:r>
      <w:r>
        <w:rPr>
          <w:rFonts w:ascii="宋体;SimSun" w:hAnsi="宋体;SimSun" w:cs="宋体;SimSun"/>
          <w:color w:val="000000"/>
        </w:rPr>
        <w:t>是坏事，反对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，为什么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我的看法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Some people are in favor of the idea of doing X. They point out thefact that </w:t>
      </w:r>
      <w:r>
        <w:rPr>
          <w:rFonts w:ascii="宋体;SimSun" w:hAnsi="宋体;SimSun" w:cs="宋体;SimSun"/>
          <w:color w:val="000000"/>
        </w:rPr>
        <w:t>支持</w:t>
      </w:r>
      <w:r>
        <w:rPr>
          <w:rFonts w:cs="宋体;SimSun" w:ascii="宋体;SimSun" w:hAnsi="宋体;SimSun"/>
          <w:color w:val="000000"/>
        </w:rPr>
        <w:t xml:space="preserve">X </w:t>
      </w:r>
      <w:r>
        <w:rPr>
          <w:rFonts w:ascii="宋体;SimSun" w:hAnsi="宋体;SimSun" w:cs="宋体;SimSun"/>
          <w:color w:val="000000"/>
        </w:rPr>
        <w:t>的第一个原因。</w:t>
      </w:r>
      <w:r>
        <w:rPr>
          <w:rFonts w:cs="宋体;SimSun" w:ascii="宋体;SimSun" w:hAnsi="宋体;SimSun"/>
          <w:color w:val="000000"/>
        </w:rPr>
        <w:t xml:space="preserve">They also argue that </w:t>
      </w:r>
      <w:r>
        <w:rPr>
          <w:rFonts w:ascii="宋体;SimSun" w:hAnsi="宋体;SimSun" w:cs="宋体;SimSun"/>
          <w:color w:val="000000"/>
        </w:rPr>
        <w:t>支持</w:t>
      </w:r>
      <w:r>
        <w:rPr>
          <w:rFonts w:cs="宋体;SimSun" w:ascii="宋体;SimSun" w:hAnsi="宋体;SimSun"/>
          <w:color w:val="000000"/>
        </w:rPr>
        <w:t xml:space="preserve">X </w:t>
      </w:r>
      <w:r>
        <w:rPr>
          <w:rFonts w:ascii="宋体;SimSun" w:hAnsi="宋体;SimSun" w:cs="宋体;SimSun"/>
          <w:color w:val="000000"/>
        </w:rPr>
        <w:t>的另一个原因。</w:t>
      </w:r>
      <w:r>
        <w:rPr>
          <w:rFonts w:cs="宋体;SimSun" w:ascii="宋体;SimSun" w:hAnsi="宋体;SimSun"/>
          <w:color w:val="000000"/>
        </w:rPr>
        <w:t xml:space="preserve">However, other people stand on a different ground. They consider itharmful to do X. They firmly point out that </w:t>
      </w:r>
      <w:r>
        <w:rPr>
          <w:rFonts w:ascii="宋体;SimSun" w:hAnsi="宋体;SimSun" w:cs="宋体;SimSun"/>
          <w:color w:val="000000"/>
        </w:rPr>
        <w:t>反对</w:t>
      </w:r>
      <w:r>
        <w:rPr>
          <w:rFonts w:cs="宋体;SimSun" w:ascii="宋体;SimSun" w:hAnsi="宋体;SimSun"/>
          <w:color w:val="000000"/>
        </w:rPr>
        <w:t xml:space="preserve">X </w:t>
      </w:r>
      <w:r>
        <w:rPr>
          <w:rFonts w:ascii="宋体;SimSun" w:hAnsi="宋体;SimSun" w:cs="宋体;SimSun"/>
          <w:color w:val="000000"/>
        </w:rPr>
        <w:t xml:space="preserve">的第一个理由。 </w:t>
      </w:r>
      <w:r>
        <w:rPr>
          <w:rFonts w:cs="宋体;SimSun" w:ascii="宋体;SimSun" w:hAnsi="宋体;SimSun"/>
          <w:color w:val="000000"/>
        </w:rPr>
        <w:t xml:space="preserve">Anexample can give the details of this argument: There is some truth in botharguments. But I think the advantages of X overweigh the disadvantages. Inaddition to the above-mentioned negative effects it might bring about, X alsomay X </w:t>
      </w:r>
      <w:r>
        <w:rPr>
          <w:rFonts w:ascii="宋体;SimSun" w:hAnsi="宋体;SimSun" w:cs="宋体;SimSun"/>
          <w:color w:val="000000"/>
        </w:rPr>
        <w:t>的有一个坏处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、批驳观点式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一个错误观点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我不同意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Many people argue that </w:t>
      </w:r>
      <w:r>
        <w:rPr>
          <w:rFonts w:ascii="宋体;SimSun" w:hAnsi="宋体;SimSun" w:cs="宋体;SimSun"/>
          <w:color w:val="000000"/>
        </w:rPr>
        <w:t>错误观点。</w:t>
      </w:r>
      <w:r>
        <w:rPr>
          <w:rFonts w:cs="宋体;SimSun" w:ascii="宋体;SimSun" w:hAnsi="宋体;SimSun"/>
          <w:color w:val="000000"/>
        </w:rPr>
        <w:t xml:space="preserve">By saying that, they mean </w:t>
      </w:r>
      <w:r>
        <w:rPr>
          <w:rFonts w:ascii="宋体;SimSun" w:hAnsi="宋体;SimSun" w:cs="宋体;SimSun"/>
          <w:color w:val="000000"/>
        </w:rPr>
        <w:t>对这个观点的进一步解释。</w:t>
      </w:r>
      <w:r>
        <w:rPr>
          <w:rFonts w:cs="宋体;SimSun" w:ascii="宋体;SimSun" w:hAnsi="宋体;SimSun"/>
          <w:color w:val="000000"/>
        </w:rPr>
        <w:t xml:space="preserve">An example they have presented is that </w:t>
      </w:r>
      <w:r>
        <w:rPr>
          <w:rFonts w:ascii="宋体;SimSun" w:hAnsi="宋体;SimSun" w:cs="宋体;SimSun"/>
          <w:color w:val="000000"/>
        </w:rPr>
        <w:t>一个例子。</w:t>
      </w:r>
      <w:r>
        <w:rPr>
          <w:rFonts w:cs="宋体;SimSun" w:ascii="宋体;SimSun" w:hAnsi="宋体;SimSun"/>
          <w:color w:val="000000"/>
        </w:rPr>
        <w:t xml:space="preserve">(According to a surveyperformed by X on a group of Y, almost 80% of them </w:t>
      </w:r>
      <w:r>
        <w:rPr>
          <w:rFonts w:ascii="宋体;SimSun" w:hAnsi="宋体;SimSun" w:cs="宋体;SimSun"/>
          <w:color w:val="000000"/>
        </w:rPr>
        <w:t>赞成这个错误观点或者受到这个错误观点的影响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 xml:space="preserve">。 </w:t>
      </w:r>
      <w:r>
        <w:rPr>
          <w:rFonts w:cs="宋体;SimSun" w:ascii="宋体;SimSun" w:hAnsi="宋体;SimSun"/>
          <w:color w:val="000000"/>
        </w:rPr>
        <w:t xml:space="preserve">There might be some element oftruth in these people’s belief. But if we consider it in depth, we will feel noreservation to conclude that </w:t>
      </w:r>
      <w:r>
        <w:rPr>
          <w:rFonts w:ascii="宋体;SimSun" w:hAnsi="宋体;SimSun" w:cs="宋体;SimSun"/>
          <w:color w:val="000000"/>
        </w:rPr>
        <w:t>与错误观点相反的观点。</w:t>
      </w:r>
      <w:r>
        <w:rPr>
          <w:rFonts w:cs="宋体;SimSun" w:ascii="宋体;SimSun" w:hAnsi="宋体;SimSun"/>
          <w:color w:val="000000"/>
        </w:rPr>
        <w:t>There are a number of reasons behind my belief. (</w:t>
      </w:r>
      <w:r>
        <w:rPr>
          <w:rFonts w:ascii="宋体;SimSun" w:hAnsi="宋体;SimSun" w:cs="宋体;SimSun"/>
          <w:color w:val="000000"/>
        </w:rPr>
        <w:t>以下参照辩论文的议论文写法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b/>
          <w:color w:val="000000"/>
        </w:rPr>
        <w:t>　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、社会问题</w:t>
      </w: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现象</w:t>
      </w:r>
      <w:r>
        <w:rPr>
          <w:rFonts w:cs="宋体;SimSun" w:ascii="宋体;SimSun" w:hAnsi="宋体;SimSun"/>
          <w:b/>
          <w:color w:val="000000"/>
        </w:rPr>
        <w:t>)</w:t>
      </w:r>
      <w:r>
        <w:rPr>
          <w:rFonts w:ascii="宋体;SimSun" w:hAnsi="宋体;SimSun" w:cs="宋体;SimSun"/>
          <w:b/>
          <w:color w:val="000000"/>
        </w:rPr>
        <w:t>式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一个社会问题或者现象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产生的原因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对社会和我们生活的影响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如何杜绝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如果是问题的话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前景的预测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Nowadays, there exists an increasingly serioussocial/economic/environmental problem. (X has increasingly become a commonconcern of the public). According to a survey, </w:t>
      </w:r>
      <w:r>
        <w:rPr>
          <w:rFonts w:ascii="宋体;SimSun" w:hAnsi="宋体;SimSun" w:cs="宋体;SimSun"/>
          <w:color w:val="000000"/>
        </w:rPr>
        <w:t>调查内容说明这种现象的情况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或者是一个例子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 xml:space="preserve">。 </w:t>
      </w:r>
      <w:r>
        <w:rPr>
          <w:rFonts w:cs="宋体;SimSun" w:ascii="宋体;SimSun" w:hAnsi="宋体;SimSun"/>
          <w:color w:val="000000"/>
        </w:rPr>
        <w:t>There are a couple of reasonsbooming this problem/phenomenon.</w:t>
      </w:r>
      <w:r>
        <w:rPr>
          <w:rFonts w:ascii="宋体;SimSun" w:hAnsi="宋体;SimSun" w:cs="宋体;SimSun"/>
          <w:color w:val="000000"/>
        </w:rPr>
        <w:t xml:space="preserve">下面参照辩论式议论文写法。 </w:t>
      </w:r>
      <w:r>
        <w:rPr>
          <w:rFonts w:cs="宋体;SimSun" w:ascii="宋体;SimSun" w:hAnsi="宋体;SimSun"/>
          <w:color w:val="000000"/>
        </w:rPr>
        <w:t xml:space="preserve">X has caused substantial impact on the society and our daily life,which has been articulated in the following aspects. </w:t>
      </w:r>
      <w:r>
        <w:rPr>
          <w:rFonts w:ascii="宋体;SimSun" w:hAnsi="宋体;SimSun" w:cs="宋体;SimSun"/>
          <w:color w:val="000000"/>
        </w:rPr>
        <w:t xml:space="preserve">参照辩论式议论文的写法。 </w:t>
      </w:r>
      <w:r>
        <w:rPr>
          <w:rFonts w:cs="宋体;SimSun" w:ascii="宋体;SimSun" w:hAnsi="宋体;SimSun"/>
          <w:color w:val="000000"/>
        </w:rPr>
        <w:t xml:space="preserve">A dozen of measures aresupposed to take to prevent X from bringing us more harm. </w:t>
      </w:r>
      <w:r>
        <w:rPr>
          <w:rFonts w:ascii="宋体;SimSun" w:hAnsi="宋体;SimSun" w:cs="宋体;SimSun"/>
          <w:color w:val="000000"/>
        </w:rPr>
        <w:t>同上</w:t>
      </w:r>
      <w:r>
        <w:rPr>
          <w:rFonts w:cs="宋体;SimSun" w:ascii="宋体;SimSun" w:hAnsi="宋体;SimSun"/>
          <w:color w:val="000000"/>
        </w:rPr>
        <w:t>Based on the above discussions, Ican easily forecast that more and more people will……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辩论式议论文模版</w:t>
      </w: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一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Some people believe (argue, recognize, think)that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观点</w:t>
      </w:r>
      <w:r>
        <w:rPr>
          <w:rFonts w:cs="宋体;SimSun" w:ascii="宋体;SimSun" w:hAnsi="宋体;SimSun"/>
          <w:color w:val="000000"/>
        </w:rPr>
        <w:t>1. But other people take an opposite side. They firmly believe that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观点</w:t>
      </w:r>
      <w:r>
        <w:rPr>
          <w:rFonts w:cs="宋体;SimSun" w:ascii="宋体;SimSun" w:hAnsi="宋体;SimSun"/>
          <w:color w:val="000000"/>
        </w:rPr>
        <w:t>2. As for me, I agree to the former/latter idea. There are a dozenof reasons behind my belief. First of all,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论据</w:t>
      </w:r>
      <w:r>
        <w:rPr>
          <w:rFonts w:cs="宋体;SimSun" w:ascii="宋体;SimSun" w:hAnsi="宋体;SimSun"/>
          <w:color w:val="000000"/>
        </w:rPr>
        <w:t>1. More importantly,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论据</w:t>
      </w:r>
      <w:r>
        <w:rPr>
          <w:rFonts w:cs="宋体;SimSun" w:ascii="宋体;SimSun" w:hAnsi="宋体;SimSun"/>
          <w:color w:val="000000"/>
        </w:rPr>
        <w:t>2. Most important of all,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论据</w:t>
      </w:r>
      <w:r>
        <w:rPr>
          <w:rFonts w:cs="宋体;SimSun" w:ascii="宋体;SimSun" w:hAnsi="宋体;SimSun"/>
          <w:color w:val="000000"/>
        </w:rPr>
        <w:t xml:space="preserve">3. In summary, </w:t>
      </w:r>
      <w:r>
        <w:rPr>
          <w:rFonts w:ascii="宋体;SimSun" w:hAnsi="宋体;SimSun" w:cs="宋体;SimSun"/>
          <w:color w:val="000000"/>
        </w:rPr>
        <w:t xml:space="preserve">总结观点。 </w:t>
      </w:r>
      <w:r>
        <w:rPr>
          <w:rFonts w:cs="宋体;SimSun" w:ascii="宋体;SimSun" w:hAnsi="宋体;SimSun"/>
          <w:color w:val="000000"/>
        </w:rPr>
        <w:t xml:space="preserve">As a college student, I am supposed to </w:t>
      </w:r>
      <w:r>
        <w:rPr>
          <w:rFonts w:ascii="宋体;SimSun" w:hAnsi="宋体;SimSun" w:cs="宋体;SimSun"/>
          <w:color w:val="000000"/>
        </w:rPr>
        <w:t>表决心。或</w:t>
      </w:r>
      <w:r>
        <w:rPr>
          <w:rFonts w:cs="宋体;SimSun" w:ascii="宋体;SimSun" w:hAnsi="宋体;SimSun"/>
          <w:color w:val="000000"/>
        </w:rPr>
        <w:t>From above, we can predict that</w:t>
      </w:r>
      <w:r>
        <w:rPr>
          <w:rFonts w:ascii="宋体;SimSun" w:hAnsi="宋体;SimSun" w:cs="宋体;SimSun"/>
          <w:color w:val="000000"/>
        </w:rPr>
        <w:t>预测。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b/>
          <w:color w:val="000000"/>
        </w:rPr>
        <w:t>辩论式议论文模版</w:t>
      </w: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二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People hold different views about X. Some people are of the opinionthat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观点</w:t>
      </w:r>
      <w:r>
        <w:rPr>
          <w:rFonts w:cs="宋体;SimSun" w:ascii="宋体;SimSun" w:hAnsi="宋体;SimSun"/>
          <w:color w:val="000000"/>
        </w:rPr>
        <w:t>1. While others point out that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观点</w:t>
      </w:r>
      <w:r>
        <w:rPr>
          <w:rFonts w:cs="宋体;SimSun" w:ascii="宋体;SimSun" w:hAnsi="宋体;SimSun"/>
          <w:color w:val="000000"/>
        </w:rPr>
        <w:t>2. As far as I am concerned, the former/latter opinion holds moreweight. For one thing,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论据</w:t>
      </w:r>
      <w:r>
        <w:rPr>
          <w:rFonts w:cs="宋体;SimSun" w:ascii="宋体;SimSun" w:hAnsi="宋体;SimSun"/>
          <w:color w:val="000000"/>
        </w:rPr>
        <w:t>1. For another,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论据</w:t>
      </w:r>
      <w:r>
        <w:rPr>
          <w:rFonts w:cs="宋体;SimSun" w:ascii="宋体;SimSun" w:hAnsi="宋体;SimSun"/>
          <w:color w:val="000000"/>
        </w:rPr>
        <w:t>2. Last but not the least,</w:t>
      </w:r>
    </w:p>
    <w:p>
      <w:pPr>
        <w:pStyle w:val="Normal"/>
        <w:spacing w:lineRule="atLeast" w:line="3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论据</w:t>
      </w:r>
      <w:r>
        <w:rPr>
          <w:rFonts w:cs="宋体;SimSun" w:ascii="宋体;SimSun" w:hAnsi="宋体;SimSun"/>
          <w:color w:val="000000"/>
        </w:rPr>
        <w:t xml:space="preserve">3. To conclude, </w:t>
      </w:r>
      <w:r>
        <w:rPr>
          <w:rFonts w:ascii="宋体;SimSun" w:hAnsi="宋体;SimSun" w:cs="宋体;SimSun"/>
          <w:color w:val="000000"/>
        </w:rPr>
        <w:t>总结观点</w:t>
      </w:r>
      <w:r>
        <w:rPr>
          <w:rFonts w:cs="宋体;SimSun" w:ascii="宋体;SimSun" w:hAnsi="宋体;SimSun"/>
          <w:color w:val="000000"/>
        </w:rPr>
        <w:t xml:space="preserve">. As a college student, I am supposed to </w:t>
      </w:r>
      <w:r>
        <w:rPr>
          <w:rFonts w:ascii="宋体;SimSun" w:hAnsi="宋体;SimSun" w:cs="宋体;SimSun"/>
          <w:color w:val="000000"/>
        </w:rPr>
        <w:t>表决心。或</w:t>
      </w:r>
      <w:r>
        <w:rPr>
          <w:rFonts w:cs="宋体;SimSun" w:ascii="宋体;SimSun" w:hAnsi="宋体;SimSun"/>
          <w:color w:val="000000"/>
        </w:rPr>
        <w:t>From above, we can predict that</w:t>
      </w:r>
      <w:r>
        <w:rPr>
          <w:rFonts w:ascii="宋体;SimSun" w:hAnsi="宋体;SimSun" w:cs="宋体;SimSun"/>
          <w:color w:val="000000"/>
        </w:rPr>
        <w:t>预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ssee</dc:creator>
  <dc:description/>
  <cp:keywords/>
  <dc:language>en-US</dc:language>
  <cp:lastModifiedBy>admin</cp:lastModifiedBy>
  <dcterms:modified xsi:type="dcterms:W3CDTF">2016-06-10T02:17:00Z</dcterms:modified>
  <cp:revision>2</cp:revision>
  <dc:subject/>
  <dc:title>        2014年英语六级作文万能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