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6550</wp:posOffset>
                </wp:positionH>
                <wp:positionV relativeFrom="paragraph">
                  <wp:posOffset>-238760</wp:posOffset>
                </wp:positionV>
                <wp:extent cx="5858510" cy="1115060"/>
                <wp:effectExtent l="0" t="635" r="635" b="635"/>
                <wp:wrapNone/>
                <wp:docPr id="1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8640" cy="111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fillcolor="#0066ff" stroked="f" o:allowincell="f" style="position:absolute;margin-left:-26.5pt;margin-top:-18.8pt;width:461.25pt;height:87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99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-245745</wp:posOffset>
                </wp:positionV>
                <wp:extent cx="5354955" cy="1101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  <w:lang w:eastAsia="zh-CN"/>
                              </w:rPr>
                              <w:t>医药代表个人</w:t>
                            </w: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86.7pt;mso-wrap-distance-left:9.05pt;mso-wrap-distance-right:9.05pt;mso-wrap-distance-top:0pt;mso-wrap-distance-bottom:0pt;margin-top:-19.3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80"/>
                          <w:szCs w:val="80"/>
                          <w:lang w:eastAsia="zh-CN"/>
                        </w:rPr>
                        <w:t>医药代表个人</w:t>
                      </w:r>
                      <w:r>
                        <w:rPr>
                          <w:color w:val="FFFFFF"/>
                          <w:sz w:val="80"/>
                          <w:szCs w:val="80"/>
                        </w:rPr>
                        <w:t>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207010</wp:posOffset>
                </wp:positionV>
                <wp:extent cx="5164455" cy="3300095"/>
                <wp:effectExtent l="13335" t="13335" r="12700" b="13335"/>
                <wp:wrapNone/>
                <wp:docPr id="3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560" cy="3300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cap="rnd" w="25560">
                          <a:solidFill>
                            <a:srgbClr val="00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stroked="t" o:allowincell="f" style="position:absolute;margin-left:-13.75pt;margin-top:16.3pt;width:406.6pt;height:25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255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0405</wp:posOffset>
                </wp:positionH>
                <wp:positionV relativeFrom="paragraph">
                  <wp:posOffset>146050</wp:posOffset>
                </wp:positionV>
                <wp:extent cx="1005840" cy="467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1.5pt;mso-position-vertical-relative:text;margin-left:1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660</wp:posOffset>
                </wp:positionH>
                <wp:positionV relativeFrom="paragraph">
                  <wp:posOffset>114300</wp:posOffset>
                </wp:positionV>
                <wp:extent cx="4059555" cy="1921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151.3pt;mso-wrap-distance-left:9.05pt;mso-wrap-distance-right:9.05pt;mso-wrap-distance-top:0pt;mso-wrap-distance-bottom:0pt;margin-top:9pt;mso-position-vertical-relative:text;margin-left: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31115</wp:posOffset>
                </wp:positionV>
                <wp:extent cx="5164455" cy="3959225"/>
                <wp:effectExtent l="13335" t="13335" r="12700" b="12700"/>
                <wp:wrapNone/>
                <wp:docPr id="6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560" cy="3959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cap="rnd" w="25560">
                          <a:solidFill>
                            <a:srgbClr val="00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stroked="t" o:allowincell="f" style="position:absolute;margin-left:-6.65pt;margin-top:2.45pt;width:406.6pt;height:31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25560" dashstyle="shortdot" joinstyle="miter" endcap="round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6285</wp:posOffset>
                </wp:positionH>
                <wp:positionV relativeFrom="paragraph">
                  <wp:posOffset>635</wp:posOffset>
                </wp:positionV>
                <wp:extent cx="1005840" cy="475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0.0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540</wp:posOffset>
                </wp:positionH>
                <wp:positionV relativeFrom="paragraph">
                  <wp:posOffset>168275</wp:posOffset>
                </wp:positionV>
                <wp:extent cx="4116705" cy="32607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326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学校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 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：药学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历： 硕士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描述： 从事抗癌中药的新剂型研究，涉及中药提取、药剂、药理、药物分析等多方面内容。担任本科生生物实验助教，对一些生物实验有所学习。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学习药学基础及专业课程，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四大基础化学，药剂学、药物化学、药事管理、药物分析、药理学、天然药物化学、药用植物、生药学、药事法规、生物化学等。进行专业课实验。毕业设计方向为复方中药胶囊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的研究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的研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256.75pt;mso-wrap-distance-left:9.05pt;mso-wrap-distance-right:9.05pt;mso-wrap-distance-top:0pt;mso-wrap-distance-bottom:0pt;margin-top:13.25pt;mso-position-vertical-relative:text;margin-left: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毕业学校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大学 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：药学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历： 硕士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描述： 从事抗癌中药的新剂型研究，涉及中药提取、药剂、药理、药物分析等多方面内容。担任本科生生物实验助教，对一些生物实验有所学习。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学习药学基础及专业课程，如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四大基础化学，药剂学、药物化学、药事管理、药物分析、药理学、天然药物化学、药用植物、生药学、药事法规、生物化学等。进行专业课实验。毕业设计方向为复方中药胶囊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的研究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的研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3990</wp:posOffset>
                </wp:positionH>
                <wp:positionV relativeFrom="paragraph">
                  <wp:posOffset>249555</wp:posOffset>
                </wp:positionV>
                <wp:extent cx="5164455" cy="4149725"/>
                <wp:effectExtent l="13335" t="13970" r="12700" b="12700"/>
                <wp:wrapNone/>
                <wp:docPr id="9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560" cy="4149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cap="rnd" w="25560">
                          <a:solidFill>
                            <a:srgbClr val="00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stroked="t" o:allowincell="f" style="position:absolute;margin-left:-13.7pt;margin-top:19.65pt;width:406.6pt;height:32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255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6755</wp:posOffset>
                </wp:positionH>
                <wp:positionV relativeFrom="paragraph">
                  <wp:posOffset>84455</wp:posOffset>
                </wp:positionV>
                <wp:extent cx="1005840" cy="475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6.65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1520</wp:posOffset>
                </wp:positionH>
                <wp:positionV relativeFrom="paragraph">
                  <wp:posOffset>252095</wp:posOffset>
                </wp:positionV>
                <wp:extent cx="3512820" cy="35890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358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420" w:right="0" w:hanging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从事新药研发中质量标准的研究建立及申报资料编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主要做中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西药和中西药复方制剂的改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仿制和六类Ⅱ的新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包括全套申报资料编写和原始资料编写以及质量研究实验部分工作（包括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个中药品种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个中西复方制剂品种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个西药品种）。熟练操作电脑，紫外分光度计，高效液相等仪器，可以独立摸索液相条件，熟练操作薄层鉴别，微生物实验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420" w:right="0" w:hanging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282.6pt;mso-wrap-distance-left:9.05pt;mso-wrap-distance-right:9.05pt;mso-wrap-distance-top:0pt;mso-wrap-distance-bottom:0pt;margin-top:19.8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15" w:before="0" w:after="0"/>
                        <w:ind w:left="420" w:right="0" w:hanging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从事新药研发中质量标准的研究建立及申报资料编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主要做中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西药和中西药复方制剂的改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仿制和六类Ⅱ的新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包括全套申报资料编写和原始资料编写以及质量研究实验部分工作（包括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个中药品种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个中西复方制剂品种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个西药品种）。熟练操作电脑，紫外分光度计，高效液相等仪器，可以独立摸索液相条件，熟练操作薄层鉴别，微生物实验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15" w:before="0" w:after="0"/>
                        <w:ind w:left="420" w:right="0" w:hanging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820</wp:posOffset>
                </wp:positionH>
                <wp:positionV relativeFrom="paragraph">
                  <wp:posOffset>31750</wp:posOffset>
                </wp:positionV>
                <wp:extent cx="5164455" cy="3203575"/>
                <wp:effectExtent l="13335" t="13335" r="12700" b="12700"/>
                <wp:wrapNone/>
                <wp:docPr id="12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560" cy="3203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cap="rnd" w="25560">
                          <a:solidFill>
                            <a:srgbClr val="00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stroked="t" o:allowincell="f" style="position:absolute;margin-left:-6.6pt;margin-top:2.5pt;width:406.6pt;height:25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255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5640</wp:posOffset>
                </wp:positionH>
                <wp:positionV relativeFrom="paragraph">
                  <wp:posOffset>62865</wp:posOffset>
                </wp:positionV>
                <wp:extent cx="1005840" cy="4756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val="en-US"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95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val="en-US"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915</wp:posOffset>
                </wp:positionH>
                <wp:positionV relativeFrom="paragraph">
                  <wp:posOffset>235585</wp:posOffset>
                </wp:positionV>
                <wp:extent cx="4825365" cy="106870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喜爱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旅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运动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；对唱歌表演也很感兴趣，特别喜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看电影、听音乐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要爱好，良好的生活与学习习惯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84.15pt;mso-wrap-distance-left:9.05pt;mso-wrap-distance-right:9.05pt;mso-wrap-distance-top:0pt;mso-wrap-distance-bottom:0pt;margin-top:18.55pt;mso-position-vertical-relative:text;margin-left: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喜爱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旅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运动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；对唱歌表演也很感兴趣，特别喜欢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看电影、听音乐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阅读、思考、运动、社交等为主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要爱好，良好的生活与学习习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7955</wp:posOffset>
                </wp:positionH>
                <wp:positionV relativeFrom="paragraph">
                  <wp:posOffset>-556895</wp:posOffset>
                </wp:positionV>
                <wp:extent cx="5164455" cy="3959225"/>
                <wp:effectExtent l="13335" t="13335" r="12700" b="12700"/>
                <wp:wrapNone/>
                <wp:docPr id="15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560" cy="3959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cap="rnd" w="25560">
                          <a:solidFill>
                            <a:srgbClr val="00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stroked="t" o:allowincell="f" style="position:absolute;margin-left:-11.65pt;margin-top:-43.85pt;width:406.6pt;height:31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25560" dashstyle="shortdot" joinstyle="miter" endcap="round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2645</wp:posOffset>
                </wp:positionH>
                <wp:positionV relativeFrom="paragraph">
                  <wp:posOffset>-307340</wp:posOffset>
                </wp:positionV>
                <wp:extent cx="1005840" cy="47561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4.2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150</wp:posOffset>
                </wp:positionH>
                <wp:positionV relativeFrom="paragraph">
                  <wp:posOffset>157480</wp:posOffset>
                </wp:positionV>
                <wp:extent cx="4937125" cy="90589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125" cy="905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职位名称： 实习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所在行业： 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服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系统集成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性质：   事业单位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在部门：  药房与制剂部门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药业有限公司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职位名称： 工艺研究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曾于车间实习数月，学习了各种剂型的大生产流程，为将科研成果转化为生产力并形成利润打下基础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工作期间共发表三篇论文于国家级核心期刊。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5pt;height:713.3pt;mso-wrap-distance-left:9.05pt;mso-wrap-distance-right:9.05pt;mso-wrap-distance-top:0pt;mso-wrap-distance-bottom:0pt;margin-top:12.4pt;mso-position-vertical-relative:text;margin-left: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职位名称： 实习 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所在行业： 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I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服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系统集成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公司性质：   事业单位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在部门：  药房与制剂部门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药业有限公司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职位名称： 工艺研究员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曾于车间实习数月，学习了各种剂型的大生产流程，为将科研成果转化为生产力并形成利润打下基础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工作期间共发表三篇论文于国家级核心期刊。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3820</wp:posOffset>
                </wp:positionH>
                <wp:positionV relativeFrom="paragraph">
                  <wp:posOffset>83820</wp:posOffset>
                </wp:positionV>
                <wp:extent cx="5164455" cy="5690235"/>
                <wp:effectExtent l="13335" t="13335" r="12700" b="12700"/>
                <wp:wrapNone/>
                <wp:docPr id="18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560" cy="5690160"/>
                        </a:xfrm>
                        <a:custGeom>
                          <a:avLst/>
                          <a:gdLst>
                            <a:gd name="textAreaLeft" fmla="*/ 142200 w 2927880"/>
                            <a:gd name="textAreaRight" fmla="*/ 2785680 w 2927880"/>
                            <a:gd name="textAreaTop" fmla="*/ 142200 h 3225960"/>
                            <a:gd name="textAreaBottom" fmla="*/ 3083760 h 3225960"/>
                          </a:gdLst>
                          <a:ahLst/>
                          <a:rect l="textAreaLeft" t="textAreaTop" r="textAreaRight" b="textAreaBottom"/>
                          <a:pathLst>
                            <a:path w="21600" h="23799">
                              <a:moveTo>
                                <a:pt x="3582" y="0"/>
                              </a:moveTo>
                              <a:arcTo wR="3582" hR="3582" stAng="16200000" swAng="-5400000"/>
                              <a:lnTo>
                                <a:pt x="0" y="20217"/>
                              </a:lnTo>
                              <a:arcTo wR="3582" hR="3582" stAng="10800000" swAng="-5400000"/>
                              <a:lnTo>
                                <a:pt x="18018" y="23799"/>
                              </a:lnTo>
                              <a:arcTo wR="3582" hR="3582" stAng="5400000" swAng="-5400000"/>
                              <a:lnTo>
                                <a:pt x="21600" y="3582"/>
                              </a:lnTo>
                              <a:arcTo wR="3582" hR="3582" stAng="0" swAng="-5400000"/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00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stroked="t" o:allowincell="f" style="position:absolute;margin-left:-6.6pt;margin-top:6.6pt;width:406.6pt;height:44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255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73355</wp:posOffset>
                </wp:positionH>
                <wp:positionV relativeFrom="paragraph">
                  <wp:posOffset>547370</wp:posOffset>
                </wp:positionV>
                <wp:extent cx="5164455" cy="6331585"/>
                <wp:effectExtent l="13335" t="13335" r="12700" b="12700"/>
                <wp:wrapNone/>
                <wp:docPr id="19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560" cy="6331680"/>
                        </a:xfrm>
                        <a:custGeom>
                          <a:avLst/>
                          <a:gdLst>
                            <a:gd name="textAreaLeft" fmla="*/ 298800 w 2927880"/>
                            <a:gd name="textAreaRight" fmla="*/ 2629080 w 2927880"/>
                            <a:gd name="textAreaTop" fmla="*/ 298800 h 3589560"/>
                            <a:gd name="textAreaBottom" fmla="*/ 3290760 h 3589560"/>
                          </a:gdLst>
                          <a:ahLst/>
                          <a:rect l="textAreaLeft" t="textAreaTop" r="textAreaRight" b="textAreaBottom"/>
                          <a:pathLst>
                            <a:path w="21600" h="26481">
                              <a:moveTo>
                                <a:pt x="7527" y="0"/>
                              </a:moveTo>
                              <a:arcTo wR="7527" hR="7527" stAng="16200000" swAng="-5400000"/>
                              <a:lnTo>
                                <a:pt x="0" y="18954"/>
                              </a:lnTo>
                              <a:arcTo wR="7527" hR="7527" stAng="10800000" swAng="-5400000"/>
                              <a:lnTo>
                                <a:pt x="14073" y="26481"/>
                              </a:lnTo>
                              <a:arcTo wR="7527" hR="7527" stAng="5400000" swAng="-5400000"/>
                              <a:lnTo>
                                <a:pt x="21600" y="7527"/>
                              </a:lnTo>
                              <a:arcTo wR="7527" hR="7527" stAng="0" swAng="-5400000"/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00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stroked="t" o:allowincell="f" style="position:absolute;margin-left:-13.65pt;margin-top:43.1pt;width:406.6pt;height:498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25560" dashstyle="shortdot" joinstyle="miter" endcap="round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0205</wp:posOffset>
                </wp:positionH>
                <wp:positionV relativeFrom="paragraph">
                  <wp:posOffset>1226185</wp:posOffset>
                </wp:positionV>
                <wp:extent cx="4286250" cy="532193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532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pacing w:lineRule="atLeast" w:line="33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脚踏实地、认真负责、适应力强、吃苦耐劳、勤奋好学是我的个性特点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pacing w:lineRule="atLeast" w:line="33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一定的组织能力、活动策划能力。如组织同学们的剧本创作。策划秘书年会等有较强的团队精神，如：在同学中，有良好的人际关系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pacing w:lineRule="atLeast" w:line="33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非常热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药学研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，有着十分饱满的创业激情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pacing w:lineRule="atLeast" w:line="33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敬业精神，踏实勤快，领悟性强，性格开朗，善于交流，有良好的团队精神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pacing w:lineRule="atLeast" w:line="33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419.05pt;mso-wrap-distance-left:9.05pt;mso-wrap-distance-right:9.05pt;mso-wrap-distance-top:0pt;mso-wrap-distance-bottom:0pt;margin-top:96.55pt;mso-position-vertical-relative:text;margin-left: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pacing w:lineRule="atLeast" w:line="33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脚踏实地、认真负责、适应力强、吃苦耐劳、勤奋好学是我的个性特点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pacing w:lineRule="atLeast" w:line="33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一定的组织能力、活动策划能力。如组织同学们的剧本创作。策划秘书年会等有较强的团队精神，如：在同学中，有良好的人际关系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pacing w:lineRule="atLeast" w:line="33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非常热爱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药学研究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，有着十分饱满的创业激情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pacing w:lineRule="atLeast" w:line="33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敬业精神，踏实勤快，领悟性强，性格开朗，善于交流，有良好的团队精神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pacing w:lineRule="atLeast" w:line="33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0390</wp:posOffset>
                </wp:positionH>
                <wp:positionV relativeFrom="paragraph">
                  <wp:posOffset>760730</wp:posOffset>
                </wp:positionV>
                <wp:extent cx="1005840" cy="47561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59.9pt;mso-position-vertical-relative:text;margin-left:1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7-10T08:1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