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ascii="Times New Roman" w:hAnsi="Times New Roman" w:cs="Times New Roman" w:eastAsia="楷体"/>
          <w:b/>
          <w:sz w:val="36"/>
          <w:szCs w:val="24"/>
        </w:rPr>
        <w:t>《六级词汇词根</w:t>
      </w:r>
      <w:r>
        <w:rPr>
          <w:rFonts w:eastAsia="楷体" w:cs="Times New Roman" w:ascii="Times New Roman" w:hAnsi="Times New Roman"/>
          <w:b/>
          <w:sz w:val="36"/>
          <w:szCs w:val="24"/>
        </w:rPr>
        <w:t>+</w:t>
      </w:r>
      <w:r>
        <w:rPr>
          <w:rFonts w:ascii="Times New Roman" w:hAnsi="Times New Roman" w:cs="Times New Roman" w:eastAsia="楷体"/>
          <w:b/>
          <w:sz w:val="36"/>
          <w:szCs w:val="24"/>
        </w:rPr>
        <w:t>联想记忆法（乱序版）》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5.09]sp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9.22]luxu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2.83]accommod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4.50]primari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2.40]setba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2.30]restr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1.61]goss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0.67]rew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7.84]maint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0.89]def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8.76]harmo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6.99]arrog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1.23]affo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8.70]arg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1.58]parad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5.92]ple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9.47]mer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7.25]fla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1.68]pon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6.95]ign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2.05]ass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2.42]dec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9.21]reci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6.84]premi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8.87]cas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2.44]seve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2.35]prop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8.55]author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3.10]instru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2.13]l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5.10]genu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3.17]emerge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111]proceeding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2.68]consens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2.23]art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6.84]inter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7.15]spla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1.96]calori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8.47]accommodation [06:58.71]backgro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1.11]spo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7.94]repres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3.03]spo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3.68]host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3.18]cho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3.81]fee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.90]spontane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9.65]spou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3.19]spark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6.28]recei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3.66]compli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7.39]pover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4.71]scand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5.05]overthro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8.84]repre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6.54]abstr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9.29]ens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3.37]cogni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3.22]no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6.29]lubri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3.06]sprink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6.25]ac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0.08]ship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0.92]compar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0.03]sp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7.37]pedestri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2.11]intera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0.81]facul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6.03]clu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3.30]biograph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6.31]mou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5.38]li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6.13]squa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2.90]ins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05]proficie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2.21]senti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5.14]ge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5.47]litera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1.20]rect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5.81]overhea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9.46]frequ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9.54]desti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8.00]cell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5.95]gigan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3.82]class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3.04]recla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2.43]orien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7.45]hudd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8.48]has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0.64]canc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8.82]bre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2.31]fin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1.62]imagin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7.87]establ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9.49]reconc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9.70]frac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2.27]enthusia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5.70]prio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7.90]nutr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0.09]cont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7.18]dev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1.83]pamphl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5.97]discri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8.85]rival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9.89]compet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9.33]barrica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2.25]glamo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2.05]nour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4.88]sta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0.30]accumu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1.18]arm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7.26]sl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9.04]enlight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7.94]idi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5.13]progres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7.40]boot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8.29]appendix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9.50]corro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9.00]groo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4.61]ow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8.26]complai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9.08]stabi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5.84]stabil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6.35]propagand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4.14]fla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4.05]st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76]innumer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8.73]just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0.98]foa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5.18]comp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9.61]psychiatr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7.75]intellect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4.23]obje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5.70]costu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9.41]rea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1.08]presu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2.56]hurrica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4.55]enta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7.40]refere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3.55]dod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2.00]foremo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4.85]sta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7.94]circ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3.51]disgu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2.48]stagg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8.31]recogn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8.80]stairc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5.28]embod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3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82]prev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07]crimi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4.56]deta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6.16]plag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2.28]a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5.73]hierarch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8.22]rad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6.32]ess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5.78]eg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6.71]conscient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8.53]compl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2.53]reinfor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4.04]pumpk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8.08]ca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4.44]allow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7.54]stal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7.94]mora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9.01]past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5.59]endo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8.71]househo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2.54]idio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2.00]accept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4.48]deta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8.81]narr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3.41]ro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5.02]bor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2.92]spi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1.14]instit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3.91]furni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3.53]gr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8.00]mudd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7.25]sta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1.84]standpoi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1.74]exp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2.51]pro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9.15]stap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9.52]start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8.64]assig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4.12]relie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9.43]inclu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7.15]stat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7.69]conver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0.58]statesm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4.81]init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8.77]eloqu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3.84]proo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3.28]station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9.90]pred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7.65]appe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2.85]resol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4.44]stat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5.39]abnorm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2.46]stere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5.03]contrib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2.86]o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8.91]stereoty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5.17]cri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2.11]ste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6.13]cens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7.78]independ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9.28]rep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1.17]gigg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2.32]gli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4.69]lieuten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1.71]ev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6.22]prosp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7.68]dismi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1.36]endur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3.71]conser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1.67]expen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8.73]preclu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41.91]agree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57.55]stick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09.63]mar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16.24]patr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4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71]du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7.88]commun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2.37]desi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4.25]bambo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8.54]dazz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1.70]outf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7.67]he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9.08]rom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0.91]dispa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6.47]flu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7.05]ra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8.25]competi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4.62]sti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23]charac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3.22]corp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8.35]fi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8.44]straightforw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1.91]compe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1.75]barg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5.32]exter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5.93]aspi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8.87]drawba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6.20]c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7.70]to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3.85]corre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6.57]s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0.97]conserv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4.31]clas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3.57]effic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4.87]curr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1.59]inv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1.26]seg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1.50]relig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9.38]extraordin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9.62]dr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5.73]confid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8.79]str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7.80]entreprene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2.85]assaul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3.73]str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6.94]conc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3.46]strateg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3.10]financ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7.12]denou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3.78]cathol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2.75]strea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1.10]prelimin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4.47]proper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0.57]strea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4.17]streaml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7.23]maneuv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1.18]allev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22.98]physiolog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0.04]fac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6.92]str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0.88]distingu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5.65]apparat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8.99]riv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1.75]complex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128]psycholog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5.92]dedu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1.34]cri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7.29]bu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5.37]lev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9.31]avo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8.61]dispos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3.37]sche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1.42]period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0.70]exhau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5.03]obj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6.24]deadl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1.10]condem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2.07]encoun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33.05]str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5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82]elig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8.52]eng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6.90]intell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0.30]cl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5.96]exped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7.49]pol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7.73]loca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2.34]applau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9.05]discre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1.71]gro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1.85]leg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7.50]counterpa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1.45]ascert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8.55]desc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9.87]immigr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0.01]cre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62]p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9.88]ped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6.19]invalu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7.01]audi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6.94]inpu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1.13]ph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9.37]chron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1.34]so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0.54]elabo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3.71]retrosp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9.26]str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9.43]profo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8.14]cathed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2.94]sc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4.42]stro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3.59]authorit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7.47]likelihoo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2.63]commerc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6.14]promo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0.96]stro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0.89]orig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0.12]disce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3.40]practic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4.85]challe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3.92]stubbo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8.24]aggres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2.98]bea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1.54]ax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5.48]la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2.94]mercu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8.11]incl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9.14]analy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1.22]stum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4.89]proj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7.53]fea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7.59]defini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4.76]stu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4.16]dri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8.89]solici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4.70]outr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2.97]stu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2.54]sturd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5.60]esc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1.58]cont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9.43]leath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5.29]commen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6.92]grac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9.08]consequ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8.23]intim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2.49]subj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01]plea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2.66]imper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8.16]el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3.20]intri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9.66]submar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1.70]liabi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8.11]bureaucra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5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82]elig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8.52]eng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6.90]intell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0.30]cl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5.96]exped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7.49]pol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7.73]loca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2.34]applau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9.05]discre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1.71]gro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1.85]leg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7.50]counterpa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1.45]ascert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8.55]desc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9.87]immigr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0.01]cre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62]p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9.88]ped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6.19]invalu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7.01]audi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6.94]inpu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1.13]ph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9.37]chron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1.34]so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0.54]elabo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3.71]retrosp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9.26]str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9.43]profo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8.14]cathed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2.94]sc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4.42]stro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3.59]authorit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7.47]likelihoo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2.63]commerc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6.14]promo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0.96]stro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0.89]orig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0.12]disce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3.40]practic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4.85]challe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3.92]stubbo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8.24]aggres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2.98]bea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1.54]ax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5.48]la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2.94]mercu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8.11]incl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9.14]analy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1.22]stum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4.89]proj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7.53]fea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7.59]defini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4.76]stu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4.16]dri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8.89]solici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4.70]outr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2.97]stu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2.54]sturd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5.60]esc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1.58]cont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9.43]leath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5.29]commen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6.92]grac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9.08]consequ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8.23]intim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2.49]subj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01]plea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2.66]imper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8.16]el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3.20]intri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9.66]submar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1.70]liabi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8.11]bureaucra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6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76]poet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8.52]highlig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4.46]sla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7.88]amb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1.45]reass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9.99]abund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0.82]prosper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2.15]subm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7.19]different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2.44]cou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1.05]secu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4.30]quiv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5.91]bow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2.66]subord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3.49]ju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6.10]consecu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19]subscrib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6.87]extin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0.58]co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8.17]gla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0.87]dict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1.90]cred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9.60]dilemm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6.63]promin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0.30]insa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4.62]magnitu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6.85]host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5.67]excha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1.87]fla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7.58]conve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0.74]affil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5.89]inerti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6.72]appear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8.31]subsequ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9.33]refl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1.24]slu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8.77]sku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4.18]impl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1.62]dilig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0.47]crad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8.58]ada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7.60]sk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2.02]errone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2.30]subsidi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3.03]benef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3.88]subsid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4.30]fabr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6.29]subst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1.28]adju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3.13]eleg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8.73]ed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8.55]collabo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5.26]abu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1.86]imp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1.53]distin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3.69]econom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9.89]do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2.99]r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6.48]indiffer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1.13]apprais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1.45]confident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2.55]administ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8.17]collap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0.88]instantane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1.47]commod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2.11]affe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2.42]environ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3.14]complicat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1.77]com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0.48]evalu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8.88]subtr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9.23]subur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5.81]devo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7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05]caut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6.17]succes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8.37]margi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2.41]cle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3.46]re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1.91]ozo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6.19]xsuccess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1.77]dec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5.10]negl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6.14]he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6.48]appl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3.60]mod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2.84]resident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5.65]orchestr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1.09]dep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6.30]conven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4.88]associ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9.39]contem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8.57]sig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2.16]conden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6.98]f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9.90]extre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1.27]latitu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2.46]haw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9.39]illust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8.70]ma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3.24]h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6.25]suffi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6.18]mo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6.22]disc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7.94]plu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8.77]explic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8.87]sli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4.66]appro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4.75]rand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9.52]prolo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1.89]fundamen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2.46]quen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1.91]le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3.47]how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0.25]suffic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8.93]reven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2.33]beha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6.75]banqu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3.39]div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6.92]do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6.63]longev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1.49]marg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4.78]immu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8.33]destru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4.14]clim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5.78]imp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5.59]preced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3.66]su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5.41]disor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1.01]sulf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4.50]refr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8.06]skept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2.78]defea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3.66]end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5.97]outw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7.81]summ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0.19]activ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0.19]summ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0.30]aggrav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3.90]anno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2.11]desig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9.77]gorge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3.45]refo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7.27]procla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8.28]prefer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8.75]handic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7.17]superfic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7.40]paperback</w:t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8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87]fasc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8.59]accustom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7.02]mer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2.91]sha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4.07]superintend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7.33]manuscri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9.04]orthodox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9.61]origi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2.21]mis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4.04]prec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1.68]regi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0.49]negot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5.65]superi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4.03]invento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0.22]smugg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3.70]superio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0.08]superson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8.96]po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0.84]ca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9.41]additio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7.27]lat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0.54]cur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9.07]superv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5.97]notor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3.33]conce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3.69]sho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5.67]suppl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2.04]supplemen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0.72]bris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5.53]plan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9.21]suppr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0.00]ba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9.15]band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9.32]supre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0.95]su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6.51]confi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8.42]scr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1.46]radi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5.30]sacr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3.64]exhib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5.98]f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0.25]surge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9.03]inspi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7.88]foss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8.58]inter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9.68]entit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1.48]comprom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5.84]pi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9.33]eclip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3.91]d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1.98]perce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3.02]identif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7.55]exclu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5.23]surg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4.26]mon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2.16]deterio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2.20]burd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4.90]fo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4.32]gau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7.70]outl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3.45]jun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0.89]lite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7.10]surpa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9.09]rack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5.18]hau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9.70]ident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0.73]athle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5.77]peculi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9.30]pessimi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6.85]conso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0.59]specie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8.51]auth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3.07]deficie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4.91]radioa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6.26]surpl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9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37]surviv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20]surv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3.10]definit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3.86]criticis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0.66]suscept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3.64]s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5.98]pe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0.84]suspen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4.48]da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9.83]imper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3.83]breakdow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1.28]orien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8.17]san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2.08]not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5.04]restrai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7.31]altern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3.24]fatig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3.37]impet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6.26]suspic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6.67]manufac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9.43]opaq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4.71]safegu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3.00]juven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9.62]er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8.32]subt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9.26]autonom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8.86]majes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0.00]budg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6.07]destru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6.08]emo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5.88]reser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9.30]pas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1.25]gr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0.41]suspic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9.01]elap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6.03]innov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8.30]re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8.56]prefer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7.77]emphas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9.18]ret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2.30]aw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8.11]bo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8.92]sequ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6.38]mediev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3.12]majo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8.16]napk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2.47]proxim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2.23]pres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7.44]settl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8.77]aesthe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0.60]prosp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3.62]sust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2.35]nickna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9.19]evol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1.64]patrio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7.67]swa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9.77]infin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8.56]adequ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8.58]probabi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1.17]br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5.63]pursu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9.87]recogn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3.25]result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6.42]resid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58]sw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1.89]n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6.95]iss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0.69]leafl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6.26]cow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2.04]coz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4.11]symbo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3.61]period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5.82]articu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37.39]nonethel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0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21]delibe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1.86]desti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7.50]enthusias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9.84]substit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1.03]symmet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0.82]adjac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9.37]sc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5.63]sympathe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7.84]chap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4.59]intens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4.80]colleag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0.39]produ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0.59]conclu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6.75]co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5.04]ambit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1.32]doubtl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2.52]fac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3.48]mor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3.67]moment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8.11]substant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5.11]gl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9.35]ago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0.38]clo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8.57]interfe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9.97]deno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0.04]regi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4.09]perpet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4.77]shaf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0.58]sympath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7.31]contemp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3.46]fea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5.40]irrit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5.43]diagn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6.22]do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3.59]install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2.45]respon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4.10]enh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4.48]poison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9.60]implic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0.24]ho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1.15]p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5.38]al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8.15]sophisticat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5.79]princip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4.36]envis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4.03]emphas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5.38]handboo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4.85]inf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7.34]calci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0.57]sympho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3.12]questionnai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0.90]prot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9.34]gl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0.29]ero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6.82]bu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2.81]hyster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3.47]alcoho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1.95]symposi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3.32]man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5.47]fu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6.90]comp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1.85]bru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6.08]exc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3.33]ol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8.54]syndro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8.41]pi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3.81]betr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7.37]conserv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50]interpr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2.75]clif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7.13]lun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2.50]sign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4.17]synthes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5.86]reun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8.70]constitu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1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86]geolog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0.74]provoc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4.13]ta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1.58]ampl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7.09]colon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6.24]tack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1.86]dizz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4.53]cris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6.58]gr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8.30]hamp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6.51]humid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6.99]interve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7.86]reig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2.96]drain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3.94]hemisphe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0.24]am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1.97]prototy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9.59]electrici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5.02]histori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0.78]incred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6.99]acknowled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4.40]fu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8.57]blu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2.58]ta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9.91]pea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5.19]t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1.10]numer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2.71]rigor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3.83]tang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3.04]lin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1.58]forese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8.22]pla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6.76]intellig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8.20]cul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7.16]analog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3.46]disru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3.51]ca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9.76]revolution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8.04]electr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6.76]tank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3.15]targ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3.07]capac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5.80]privile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0.69]grie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0.72]crum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1.73]provid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9.72]fun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9.64]intrig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2.00]pasti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7.01]electr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0.53]ali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9.34]special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3.84]expendi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6.56]res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9.14]integ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0.31]allo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3.22]climax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1.57]tarif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5.37]init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3.28]discou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0.73]rectangul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6.99]line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9.27]modu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0.41]sco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2.74]hin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7.82]te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0.52]pudd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3.00]ted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1.98]abor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6.67]fait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6.71]indic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8.55]overtu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7.58]qualit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7.34]ideolog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9.31]telecommunication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2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37]mi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5.12]occ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9.35]att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9.20]magnific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8.66]adv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9.45]str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3.06]remed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1.43]potent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3.97]mo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7.40]ca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4.61]inferi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7.81]temp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5.09]critic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5.85]stimul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06]gre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0.37]tempera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5.67]bypa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2.24]arr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5.88]consolid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4.01]ass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4.48]hencefort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5.79]remo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8.99]simil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9.40]alle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0.25]rece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5.19]aren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3.37]cord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3.76]gro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3.77]deci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9.50]temp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1.41]coinc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2.42]disreg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5.91]be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1.52]machin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6.51]shutt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3.88]coun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9.10]intellig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8.63]tem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0.54]paraly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6.34]compan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7.42]ten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6.55]imm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3.97]hov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8.88]la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1.11]shabb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3.84]extingu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6.86]ba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8.73]sociolog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3.83]pur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6.79]d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1.10]bl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2.17]infl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2.87]pisto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6.04]man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2.36]relig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7.16]boycot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6.09]al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4.95]hei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1.58]cert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9.47]sculp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7.93]sc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4.94]overhe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5.35]tende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7.84]reca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5.13]flu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2.03]sens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4.59]consc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0.40]circul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6.72]dolph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1.44]mission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6.17]slog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27]reve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5.11]bu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4.00]atta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4.46]exagge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3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70]gra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95]ethn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4.93]frau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2.39]inc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4.25]impa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7.21]refu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9.19]scra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0.90]ca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1.67]dem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7.98]apart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5.27]inevit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5.79]recov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1.51]tent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3.49]compl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6.29]fran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1.75]div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9.14]spi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1.59]ter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6.90]ren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4.02]eag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7.22]encour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9.08]conspicu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4.49]pr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8.13]pretex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8.31]artill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5.13]dwe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1.76]parame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1.94]scram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6.07]imagin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6.24]Thanksgiv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1.85]relie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1.50]champ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3.57]allo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3.91]compulso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2.77]flas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5.32]expert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7.46]terra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6.71]loyal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2.28]depr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4.54]sie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5.61]lab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5.80]rec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6.59]cap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5.03]med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0.64]ammun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8.94]crit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8.91]mas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2.07]decre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5.10]aband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8.20]cucumb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1.82]terr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9.94]robu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9.99]satu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3.87]sca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0.71]def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2.80]conv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7.86]ingred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2.93]ret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0.55]brie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7.02]pas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5.81]terrif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2.95]purch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2.59]mobil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2.90]assassi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8.32]moni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3.87]econom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1.98]det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2.65]mut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1.14]prea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6.16]territo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8.99]insig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0.09]desir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1.34]instrumen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2.91]test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4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20]gam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0.77]conce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9.08]ala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0.57]fo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0.00]testimo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7.31]certain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9.78]det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6.10]fanta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0.75]tex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5.35]acquaint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4.24]migr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1.00]ming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2.30]thef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9.76]mu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7.63]impat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8.95]dissip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4.16]profe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2.32]elemen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0.02]fertiliz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8.04]aggreg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2.15]eli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2.80]confid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3.35]ra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8.75]obsce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0.43]criter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6.97]que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9.85]libe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8.07]the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6.85]thereaf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4.77]mistr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1.24]promis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9.95]theref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8.59]paras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4.10]consequ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4.90]fam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4.86]milit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6.55]dil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8.05]slaugh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6.45]limi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2.71]ar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9.87]recyc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7.76]confer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9.73]consequent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1.16]gradu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6.66]sol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0.14]therm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1.27]inaugu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1.41]communi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3.08]div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1.85]droug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1.25]thes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3.67]optimis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8.81]fla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5.64]thig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9.79]sma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5.87]tho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7.20]broo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1.85]outbrea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5.48]compens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1.32]excur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1.33]dedi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4.06]confro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9.65]threat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6.79]terr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6.46]chu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6.27]assist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4.42]preva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2.27]thresho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1.16]galax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1.26]shu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7.39]refre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8.11]invariab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8.49]attitu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5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41]haz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6.62]b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1.07]coa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2.53]justif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1.54]freque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5.41]entertain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9.59]adm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8.60]comm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7.44]thri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0.88]endeav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0.66]thr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0.42]shie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2.11]invi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0.09]inter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8.38]marsh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9.32]thro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0.30]guardi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9.32]meado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3.39]provo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5.05]ti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0.24]tick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7.64]t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8.41]indefin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8.85]rest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4.12]apolog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3.41]predomin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4.37]attr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2.87]condu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2.01]til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2.99]cl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3.39]asp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5.73]beforeh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4.35]sl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7.95]kn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7.94]tim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6.49]evid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5.97]cu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0.90]dev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9.44]inv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9.79]evo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6.25]maxim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5.96]perform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6.67]de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4.65]mod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5.26]remn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2.17]gene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1.28]per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5.73]dism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2.97]atmosphe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3.70]sett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5.23]tim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2.05]rit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6.38]rev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9.94]persist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7.43]locomo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3.89]arra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3.60]tiss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3.22]cardi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7.97]ga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7.55]blu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2.86]tok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9.58]novel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4.96]profit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3.51]je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3.52]hypothes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4.93]lim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2.68]discipl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4.79]magist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2.54]bur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2.02]oxyg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6.09]simultane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6.00]atta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8.25]toler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6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08]to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5.60]bloss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8.60]hospita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5.88]to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6.34]discre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5.69]solu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3.86]fo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8.94]slipp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7.41]sto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2.79]cav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9.37]loy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8.51]tox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6.03]epidem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3.49]anonym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03]cover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1.97]tr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6.11]ha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9.66]manag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4.22]cl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0.90]pan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4.71]tradema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6.22]oppon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7.51]indig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9.37]guarante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1.23]trag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1.92]controvers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2.30]tra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0.18]demonst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0.18]abol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8.10]poss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7.02]dedu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5.45]ca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5.98]Ea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0.67]intermitt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0.19]specif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5.30]opp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2.99]extr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5.47]commonwealt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1.09]transa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6.23]cabin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7.03]orna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6.42]no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2.30]contrib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2.50]reck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9.80]conside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9.84]ceram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5.30]dig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8.85]transc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2.61]extravag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6.04]reproa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3.73]transf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1.84]reten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1.80]sna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7.88]transfo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2.81]no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7.89]fl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1.45]trans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3.43]specif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2.80]attem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2.12]memor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7.44]inhib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9.07]car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1.72]empir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5.98]rel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7.19]insta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9.31]cere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2.16]ign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2.31]catastroph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3.06]floa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7.42]transis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11]metall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2.26]trans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9.87]invol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1.34]special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7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06]brilli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1.60]exp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0.73]prosec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1.18]trans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6.68]casual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9.38]perme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8.41]inhabit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8.27]pendul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0.30]do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0.63]fix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2.55]ref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2.45]ling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8.04]conve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2.25]incen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1.56]assoc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0.59]royal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7.45]dent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1.76]purs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4.80]liter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3.08]overwhel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9.11]transm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2.13]disgu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1.80]for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6.51]mo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8.26]avi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5.58]class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2.50]reli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0.78]fl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9.93]fig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2.09]anticip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4.77]gene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3.79]rup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4.37]reli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2.44]litera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1.14]glea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7.94]salv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7.82]redund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7.88]portr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8.56]inten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8.18]transpl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4.80]reconcili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3.33]transp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1.59]enfor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5.24]coal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4.70]accu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2.44]trav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3.13]serge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7.67]rat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4.96]trea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3.68]compart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6.33]blun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8.37]fu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9.87]gr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3.67]autho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7.88]regi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9.70]lin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8.24]tremend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0.22]res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0.36]affl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9.04]rece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5.11]dra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1.20]ann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4.98]giv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4.59]indul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9.94]electron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6.94]tren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1.62]recru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4.32]tr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17]tr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4.82]de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8.83]trib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5.44]frag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8.12]qu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5.12]trib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0.53]revol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8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47]continu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5.19]c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3.36]attend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8.80]trif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0.22]fri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1.25]transmi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3.94]inher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0.89]conten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7.04]m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3.74]spectac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7.82]clear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4.66]autonom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6.88]fra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8.10]gro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1.70]confl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8.30]v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0.04]metropolit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0.30]cla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9.52]instru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9.81]confu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3.31]ambigu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1.55]specu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8.46]trigg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1.62]explo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4.28]do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2.43]cyn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0.32]trip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4.30]overloo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5.82]grie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8.53]clockw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5.25]scruti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1.81]breakthroug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8.86]disa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6.68]dece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7.40]arrang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9.06]rehears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7.61]hatr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7.37]hi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5.96]necessit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7.85]triump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7.87]c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2.40]incid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6.00]deb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5.19]triv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0.32]decre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7.61]kidne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2.09]advo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0.84]disturb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5.85]formid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9.01]multitu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9.31]atla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2.92]obj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7.94]mechan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8.41]describ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1.09]exempl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6.92]minib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2.22]fulfi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8.98]exist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0.71]tu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3.79]tu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3.67]mino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9.75]enclos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3.90]tu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5.99]oa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4.12]pers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4.03]appe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3.64]der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9.52]bre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3.73]intrins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0.17]signific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9.65]oblig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9.08]acc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6.40]tu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0.99]general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19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98]appli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89]disastr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8.30]consu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2.50]inten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3.79]contr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3.22]discha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6.56]adolesc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7.35]homogene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6.27]dign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7.50]rout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5.91]tum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4.32]arou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4.22]comm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3.94]provi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0.54]asc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4.09]tunn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7.98]resu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9.59]resp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9.38]prejudi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7.36]dwar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6.28]prim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0.73]segreg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0.80]co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0.54]infect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1.63]legisl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1.33]turbul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0.36]conta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0.84]ridicul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0.33]controvers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8.33]turnov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0.96]arr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0.93]exp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1.10]perplex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2.26]dispos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5.75]na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3.84]fitt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2.05]complex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7.22]forthcom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1.73]princip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4.94]conf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6.77]intu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3.72]depr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0.13]tu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8.89]tw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1.84]is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0.71]accord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1.88]cra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4.07]ultim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4.81]constit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3.50]aer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5.56]ultraviol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0.06]renaiss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5.06]recov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6.73]fantas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7.04]ratio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6.70]schedu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3.61]lugg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7.47]por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1.20]committe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6.78]garb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0.63]defic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7.10]unanim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7.22]underestim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8.33]underg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8.34]discrepa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8.48]crow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3.25]diploma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2.73]inst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2.00]cla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1.86]mo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0.31]previe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9.97]desp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8.84]underly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4.28]conf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9.36]barri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0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71]ident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67]conveni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2.02]underm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5.95]unemploy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6.42]bon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7.22]degra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1.91]unfo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0.59]bou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4.41]sc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6.84]ho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6.44]constit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9.33]defaul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1.57]exec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0.63]rec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9.58]consum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4.60]cl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4.96]un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8.17]muscul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9.46]optimi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8.26]r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8.79]obed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4.10]uniq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6.08]bla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8.57]lumin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5.00]quot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5.80]esthe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8.32]sha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1.10]evid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0.89]un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5.27]univ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5.69]upd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9.21]height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8.79]prof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8.95]gr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8.67]upgra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1.04]rejoi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1.03]obstac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0.87]part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2.66]degene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8.89]not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9.96]primi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6.42]compos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7.48]inhab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8.09]fa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6.31]overpa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1.05]equa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1.87]multip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9.81]presen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5.83]canva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7.69]awkw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1.58]prece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1.55]commun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8.04]bibliograph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9.44]patter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5.11]upho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3.03]rej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9.86]uprig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2.01]diver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6.77]prob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4.75]formu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0.31]sovereig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8.35]imp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9.22]skelet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2.92]bu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8.14]champag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2.08]ag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7.24]dupli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65]perfe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1.77]appropr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0.68]consist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2.56]urb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3.79]characteri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4.97]ex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3.74]adjo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2.30]cons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1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90]gener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6.56]cru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7.86]comb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2.46]sna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2.75]propag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8.21]u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6.71]circumst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1.01]util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9.96]equ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2.96]contrad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9.76]dep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8.64]quartz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1.65]consum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7.03]vers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0.20]dis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1.67]or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7.62]estim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2.35]minia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5.69]fer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5.80]distr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5.11]ow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8.97]iro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2.50]ven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3.70]contr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8.45]accele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9.83]enro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8.98]constr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7.83]refresh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7.97]utmo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7.56]v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4.76]counc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0.59]sacrifi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5.14]consul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7.24]pengu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1.32]efficie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0.76]assign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2.35]bron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3.80]sa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4.99]vac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2.81]sen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6.20]hum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1.02]illu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1.56]defin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1.34]anxie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4.73]v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4.08]courtes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5.79]authen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4.55]ivo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6.07]pear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3.65]comprehen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8.74]sl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3.00]val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5.40]bo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0.94]bacteri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6.27]dee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7.40]overwhelm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5.66]reb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6.83]murm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0.42]occup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1.23]minim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3.87]employ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6.06]val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6.58]pat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1.01]gas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1.63]sp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2.70]proc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2.98]mascul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4.34]accesso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3.73]expl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7.40]fur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1.28]v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0.33]vari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3.95]masterpie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8.65]chor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53.81]acco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2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78]var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59]regul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0.09]colli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0.39]fa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8.28]epo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7.82]seme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2.33]bas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6.09]ent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7.55]dra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8.27]int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7.01]jeopard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1.84]li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1.92]inl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9.01]cruc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0.07]accou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8.62]pet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3.23]bri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5.28]reve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5.36]va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6.22]vege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5.28]vehic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0.75]respo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4.74]occup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5.53]pri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1.30]resembl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4.59]p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5.50]hur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6.58]ve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8.00]equival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1.48]fede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1.63]rhyth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8.95]drama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2.16]bli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4.19]ve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0.77]comp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7.92]ho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8.73]comparis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9.90]sol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3.80]deco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4.25]forma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8.86]au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5.74]medi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7.55]occasio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0.56]equa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6.24]magn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5.63]veloc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5.26]inspi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3.22]exten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5.38]bullet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7.01]recipro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9.37]contradi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3.48]radi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3.97]kno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5.59]repertoi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2.14]obsc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5.20]mig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6.13]irrig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6.93]velv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6.50]bla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4.08]preval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3.75]execu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6.47]pilgr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1.09]comm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9.07]leis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5.27]cyc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7.29]manufactur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2.83]preser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8.99]ad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1.79]cla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6.39]prema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0.90]ch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0.00]deli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1.97]incident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2.62]initi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6.82]perfu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3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60]exce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52]diplom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2.26]persp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6.07]permis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6.50]cont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3.88]ingen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9.29]displa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4.48]ox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8.54]venti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1.96]den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9.55]alie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3.72]leg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1.80]ble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4.51]ball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3.95]hu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1.60]conce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2.27]productiv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3.49]femin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5.92]disti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1.16]expi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0.89]readi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8.25]exceptio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6.84]scra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8.38]expre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0.10]for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3.86]h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7.36]she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0.24]abund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3.72]academ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9.50]relev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9.63]silic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4.30]expan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8.90]integ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0.03]verb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9.17]ecolog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5.21]pa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4.95]indu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3.46]d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8.95]pa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9.55]hesit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2.24]irresp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5.29]brib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6.51]lev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4.25]verd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6.71]ve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7.72]cumul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4.04]soli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1.95]constru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9.43]ri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9.91]prote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5.04]emb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0.19]ver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0.95]versat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3.67]messeng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0.17]corpo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2.53]lof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0.19]v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9.10]rep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1.37]ver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2.51]offs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4.02]disp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8.90]la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6.84]intimid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6.38]me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9.10]sena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3.64]gow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3.77]cap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5.73]cockta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4.29]vert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3.50]no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3.47]po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4.72]domin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9.42]a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36.74]mob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4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5.16]fri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3.72]ref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0.07]assu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2.32]offen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3.71]vet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0.77]det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5.75]avail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9.58]ch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7.66]vi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9.42]overl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3.82]inj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1.61]melod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9.36]embarra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9.46]affi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2.39]prescri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0.90]ide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87]instit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2.80]foc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4.59]multip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8.07]manipu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2.52]congr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2.34]rad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8.89]part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4.69]vicin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1.89]cris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8.80]moreov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0.86]compl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3.97]hi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1.07]ro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1.90]bru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2.15]penal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2.72]fu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5.90]coll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4.00]adhe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4.00]slo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3.64]motiv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4.63]patrio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6.48]exce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0.19]desc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2.96]vic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3.37]outs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2.57]rebell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2.49]vict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2.21]artific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4.63]industr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5.89]energe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2.80]mone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5.15]mas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9.17]facilit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5.67]nas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6.97]dimen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7.75]vigor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8.21]posi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9.87]recre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9.00]desp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7.00]vio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9.77]respon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2.99]sou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4.80]comm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8.22]ite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8.13]log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3.79]exp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9.94]pru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3.60]neut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2.43]iso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2.22]spac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8.12]po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3.63]viol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6.12]recip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2.14]pos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4.38]outpu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8.16]coincid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7.96]virg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1.67]flutu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5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68]assem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6.26]seeming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1.81]enorm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1.15]form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0.29]refus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9.40]disclo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0.23]obt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2.87]pet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8.28]bookl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2.68]fin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2.59]add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4.90]opt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5.07]comp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1.61]cylin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9.74]virt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0.20]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4.82]confo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5.01]contin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2.45]rele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3.50]ov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2.56]shru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0.90]laym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6.44]pathe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5.64]dreadfu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0.91]hau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3.79]diffu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9.02]nur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8.53]buzz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6.54]cann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2.38]refer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6.61]ex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2.04]accid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9.65]deca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6.06]proph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4.05]corru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6.97]glo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7.71]compo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7.09]sh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9.36]offen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6.13]virt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8.62]bizar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9.20]conce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6.50]furtherm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7.15]impl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0.74]beyo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2.17]draf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7.43]coup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5.97]monopo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0.70]men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2.06]vis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1.13]vi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2.73]exo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4.76]paragrap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1.19]el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1.55]r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3.49]anc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2.99]ext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2.21]acqui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2.44]formul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3.35]navig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3.40]gl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2.22]convi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5.79]intercou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9.09]ela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0.21]magne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6.28]correspond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8.20]ais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6.19]fl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3.71]impul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4.71]visual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4.33]r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7.30]cul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5.13]assimi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1.21]hea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2.67]component</w:t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6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41]ado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7.08]int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0.30]indispens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0.48]predecess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9.21]exclu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6.44]vi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9.10]correspond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8.14]accompl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8.10]viv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0.56]vo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5.50]vocatio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3.92]com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2.45]k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7.46]rac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45]pre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3.68]econom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2.91]ascrib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9.61]phenomen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0.55]vo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4.97]depre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0.24]cripp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8.22]exp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7.88]instin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7.98]absu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3.22]incorpo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8.14]ma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0.26]eff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9.07]neglig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6.51]dise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4.60]paradox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4.54]shephe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7.40]volu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3.28]eme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3.28]lo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2.01]ju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8.11]datab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2.26]p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9.16]her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7.45]massac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5.36]air-condition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0.64]mortg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9.86]defend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4.39]interru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4.29]quantit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4.30]pack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1.69]elev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2.06]hithert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5.84]ru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6.73]kidn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2.09]shrew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3.27]volun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2.26]qua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8.86]bul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4.82]presti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9.56]bu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7.47]desig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2.73]ke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3.84]conventio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7.15]cab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7.46]imi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8.74]ass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1.42]snif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1.32]impai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1.43]mar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2.00]sob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3.46]commi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2.78]assum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6.10]cafeteri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5.48]essent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8.23]consult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5.74]reckl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4.75]dead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2.62]couns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5.50]brea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7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42]cred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0.14]orb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0.18]destin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1.39]bor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1.39]volunte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9.74]sea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7.28]character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3.71]divor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1.91]ma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9.78]bu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1.72]magn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2.77]engag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3.76]la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8.60]oppr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8.56]concent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5.29]briefca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0.80]vulg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2.40]compa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2.69]descend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8.56]vulner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7.53]cooper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5.70]cl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7.61]investig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6.45]gar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7.34]wall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4.98]optim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5.67]bu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8.15]advant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1.41]capsu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1.12]expos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3.52]canc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3.41]wa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1.70]cla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8.33]achiev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0.59]cre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7.97]benefic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6.23]len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3.47]comp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4.62]insur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3.08]commit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6.23]repu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9.74]fou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9.39]sli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2.65]illu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4.75]drea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7.11]prohib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5.26]comba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9.41]indign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6.56]fragr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8.22]conv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0.10]misfortu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1.18]pu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9.00]millionai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5.31]cons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0.53]directo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9.72]eccentr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7.97]herit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9.41]orig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1.12]persua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3.88]shru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2.08]classif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2.02]minim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8.41]pe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5.63]furn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6.12]ser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9.81]ac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3.31]electr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0.81]contra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1.55]gloom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5.69]dete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56]wardrob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3.36]char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3.45]custom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7.47]approa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8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10]displ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3.47]elic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8.01]lay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2.73]shri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4.72]inher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4.07]alter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9.40]resist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9.47]bra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4.88]rev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9.61]imit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8.30]concent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7.37]ins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6.72]res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0.46]solem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9.69]eter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6.64]warehou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1.66]neg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8.90]oat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8.52]minim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6.91]ch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5.70]ances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7.64]cher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1.00]offspr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9.17]sal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8.01]doctr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7.37]milit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5.40]mot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9.08]presumab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9.29]warfa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7.93]plateau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5.03]configu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1.36]distrib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7.53]professio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5.57]compat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3.58]propos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38.99]commonpla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0.07]overflo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8.45]warr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4.82]sp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0.66]re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2.35]enri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4.31]reg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7.51]de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8.19]watertig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0.64]conve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1.19]press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4.36]parall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5.11]absor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9.35]glo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0.98]reali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2.37]rar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0.49]li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8.22]nomi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3.22]emba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6.02]prem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7.72]alli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7.05]remain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6.45]wat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2.25]exem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5.37]eru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3.22]wax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4.30]fla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6.15]wealt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4.93]dom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7.24]exec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7.61]wealth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6.09]conce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6.97]scre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0.14]weap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7.50]coca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2.62]we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7.13]ba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9.06]we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8.07]sav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32.02]comprehen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29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46]comp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3.68]reluct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4.13]fo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9.59]sca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8.65]insu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4.46]arbitr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3.93]sie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3.05]perman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1.93]mi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8.73]flex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7.10]behavi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3.11]eng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3.60]wed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4.76]proced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5.15]sensi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9.28]pri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1.92]dome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2.68]corp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3.65]wei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4.37]priva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3.54]coher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6.14]pled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5.07]accu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4.99]bar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4.16]disp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1.97]bewil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7.54]inval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3.60]restr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3.36]wherea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4.65]fea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5.71]devi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5.20]serie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8.70]ass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8.64]revel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3.88]spectr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1.08]molecu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4.83]candid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5.28]numer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3.61]manif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8.26]hard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9.82]whereb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8.61]patro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3.45]whir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0.33]solidar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4.50]ins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4.12]sl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7.57]clos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2.19]exclai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0.89]slig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7.41]cemet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2.24]pol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7.65]ra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1.30]snea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4.52]app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1.58]rel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7.28]incid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6.18]do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0.28]withdra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9.21]plau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1.17]nick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9.57]me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4.48]abrup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6.83]municip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4.60]scrub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3.09]attrib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3.41]human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9.26]attra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9.18]withho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1.04]specta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6.81]av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9.18]simu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6.48]witn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8.67]lou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3.94]worthwh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eastAsia="楷体" w:cs="Times New Roman" w:ascii="Times New Roman" w:hAnsi="Times New Roman"/>
          <w:b/>
          <w:sz w:val="36"/>
          <w:szCs w:val="24"/>
        </w:rPr>
        <w:t>Word List 30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74]rel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9.16]acquai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1.75]graph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5.13]individ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6.37]combi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7.57]fellowsh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6.49]worth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5.04]wre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7.51]wren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4.12]comm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4.08]retrie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1.99]commemo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5.65]rem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2.03]od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5.06]mena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6.87]interse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6.39]mo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6.53]jo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4.53]slo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6.53]ava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6.30]quarter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9.33]const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7.01]dimin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7.39]excess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6.45]peninsul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0.16]fede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7.54]alb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4.15]particip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3.63]samp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3.66]gra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4.93]electric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8.51]mel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3.23]ej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6.42]wretch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1.92]rece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0.38]myt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6.97]premi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1.56]wrink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0.93]sla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0.01]mid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9.92]clu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1.45]yac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7.99]ye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6.32]awa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5.51]deser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2.96]resig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4.08]yie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533]notwithstand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5.45]sco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3.77]legitim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6.73]quantif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7.62]cholestero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1.65]abs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7.79]defi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7.34]situat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8.97]brack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9.63]fabric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5.29]addi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0.73]illeg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0.45]dub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5.77]dist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8.41]reserv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4.61]assur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7.49]inl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9.87]yo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3.35]overco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6.23]barr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9.28]consider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0.19]do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2.38]decim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7.68]exquis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3.51]preci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2.86]chief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37.51]zin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24"/>
        </w:rPr>
      </w:pPr>
      <w:r>
        <w:rPr>
          <w:rFonts w:ascii="Times New Roman" w:hAnsi="Times New Roman" w:cs="Times New Roman" w:eastAsia="楷体"/>
          <w:b/>
          <w:sz w:val="36"/>
          <w:szCs w:val="24"/>
        </w:rPr>
        <w:t>超纲单词表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3.64]abu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8.75]acces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4.70]accus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0.10]adv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6.34]afflu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1.23]alarm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5.72]allegi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0.72]analy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9.45]announc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4.54]antenn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1.47]appreci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9.89]arom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4.92]ars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0.17]aspi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7.26]assess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3.04]assess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8.92]astronom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3.33]aud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6.70]aud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1.80]auditori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8.76]audito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4.79]automat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8.62]benevol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5.64]benig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4.92]betray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8.48]bloodsh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3.42]britt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4.11]bud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7.39]cante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5.01]capabi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1.31]carca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2.35]chancell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9.84]clin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3.61]collabo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0.29]combus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4.99]compactn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0.34]compa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6.20]compreh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1.12]condem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5.60]confe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2.41]confin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8.11]contami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2.92]contribut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9.90]conv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0.71]correl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4.90]cosmonau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8.85]cosmopolit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2.79]cou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8.45]credential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6.63]cul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4.98]cu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2.37]cyberspa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1.02]deal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6.73]decep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3.82]deco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8.76]de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5.71]defe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3.43]defic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9.62]demonst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6.24]depl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3.28]depress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9.51]devastat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1.46]devo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8.18]diagnosi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2.20]disappro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8.20]disconn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7.81]discrimi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1464]disproportio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0.42]divert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3.60]doubtfu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9.39]downfa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37.32]downpla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4.38]dramatic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0.44]drastic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5.61]dress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5.20]du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8.56]durabi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3.93]dyslexia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7.53]embry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4.45]emerg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0.47]emi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7.93]empiric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3.02]encourage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9.07]enormous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4.10]ensla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0.62]enviou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6.04]eru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0.07]eth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9.04]ethic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2.57]exc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0.64]exception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6.88]exclusiv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3.98]exhaust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7.85]expand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4.95]explicit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9.85]extin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6.03]extravagant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0.67]factu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7.54]feud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2.73]fib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6.44]f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3.14]forcib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9.63]for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7.26]fo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1.14]glar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6.26]gracious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1.08]graphic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6.08]grav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9.82]gravi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9.53]gre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5.49]gro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2.99]hav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9.97]helm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5.23]hol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2.88]hosti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4.42]hybr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5.46]iceber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9.19]identic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4.39]illumi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0.88]imit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5.07]immers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0.36]immov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6.93]imparti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2.10]implemen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6.74]impos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3.35]inacces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0.21]incompat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7.42]incredib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1.51]indefinit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6.99]inevitab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1.71]infe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9.97]infinite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5.12]inform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1.33]infrastruct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1.60]infu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6.80]initi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3.47]inn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0.07]innova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7.20]insan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2.69]inspe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7.78]inspiration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3.11]inspir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8.85]instabi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4.32]instruct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9.15]intak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6.47]interc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1.98]interru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7.25]interven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3.25]intest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8.18]ironic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35.75]irreplace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41.24]irreversi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45.09]irri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51.03]itiner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56.18]jac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08.27]jugg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16.08]kerose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20.15]k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25.10]lega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31.12]lingu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35.18]linguistic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40.35]liter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46.86]longev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51.81]malnutr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56.07]mamm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59.78]manifest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05.43]man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10.41]m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15.35]ma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21.95]mas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27.17]mechan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30.92]menta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37.12]mercifu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42.56]meteori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47.99]methodolog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56.45]mig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02.87]modern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07.58]modific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14.17]molt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19.69]monolog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26.75]mott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33.16]multicultu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37.93]neat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43.07]neglig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49.11]obses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56.10]occupa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02.70]optimi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08.71]optimistic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13.97]original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23.02]outward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28.40]particip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34.14]partnershi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44.88]payloa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56.08]perman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01.74]persist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07.21]perspir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14.41]pertin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19.86]pertinent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24.14]pestic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29.23]pharma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39.58]pinpoi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46.82]poult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51.90]predominant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57.51]prevail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04.23]prist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11.61]prob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17.89]profici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23.70]prosp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30.09]quai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34.45]radical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38.08]ra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46.14]reprodu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51.28]resign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59.79]respect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07.49]respectfu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12.99]rev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16.99]reve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32.55]revis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40.45]reward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45.75]rig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51.43]scrutin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58.77]sedim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3:06.10]she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3:17.87]shift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3:23.24]shri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3:29.85]simultaneous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3:33.94]s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3:52.17]smo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3:55.82]smooth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4:00.79]soci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4:07.58]solic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4:12.96]solitu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4:20.39]spe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4:29.17]spotlig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4:42.62]standard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4:49.99]stand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4:57.33]sta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5:11.93]statione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5:18.46]styli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5:25.16]suborbi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5:32.98]supp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5:40.01]sustain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5:47.64]ten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5:58.98]touch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02.58]transforma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07.88]triumph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13.54]trolle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22.12]tum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26.98]turke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31.94]twink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36.91]uncomm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43.38]underprivileg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6:56.66]undu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01.21]uraniu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04.52]ur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08.17]vacanc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12.63]validi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18.44]venge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25.52]wax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30.56]wholesal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34.87]willingn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7:40.10]wret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ascii="Times New Roman" w:hAnsi="Times New Roman" w:cs="Times New Roman" w:eastAsia="楷体"/>
          <w:sz w:val="36"/>
          <w:szCs w:val="24"/>
        </w:rPr>
        <w:t>熟词僻义表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04.16]a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11.60]addr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25.61]admini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35.22]adva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48.42]ai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0:58.77]ar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05.74]artic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2.28]att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19.64]bachel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28.36]badl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34.08]b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3.53]batt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49.20]be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1:59.26]bel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04.83]boo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11.09]both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21.73]bran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31.42]brid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1.29]brow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48.67]butt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2:54.90]capit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05.93]ce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15.03]chan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1.04]che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27.15]coa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35.04]co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44.25]co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1.69]collec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3:59.99]compa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08.41]composi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16.44]conc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23.13]cont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1.29]cou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37.66]cou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43.27]cro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4:52.91]custo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0.41]de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07.76]de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14.78]degre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21.45]deliv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2.86]descrip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38.73]dese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47.87]divide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5:58.01]ed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08.66]emplo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16.60]ev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26.53]expr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42.56]fai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6:55.36]famili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04.65]fi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17.84]fil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27.82]f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41.40]fi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1.35]flo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7:59.37]gar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06.56]gener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12.62]gif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1.94]goa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29.59]golde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36.09]ha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47.68]ha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8:53.83]handsom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0.62]har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09.44]hea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15.57]hero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22.06]hou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33.62]immedi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0.99]indust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47.78]ir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09:56.38]kil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04.19]la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12.76]lea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0.35]let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26.19]libra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32.67]lo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0.30]ma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46.13]mast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0:56.14]mea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07.13]migh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14.62]mi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22.52]minu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33.75]mirro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2.41]mo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48.09]nove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1:55.55]nurs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00.84]pap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1.51]par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18.68]pa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27.65]peanu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34.24]perio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2.17]perm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48.89]pie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2:57.70]pip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07.53]plai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3.52]plan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19.73]pl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28.25]plat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36.69]poo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43.27]po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3:56.66]po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05.43]pow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13.29]pres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20.67]press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2.67]pret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39.67]prid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45.92]priz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4:52.94]progra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1.34]pronou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09.13]pup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15.79]ra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26.89]rapi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32.12]reas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41.21]recei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48.44]ref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5:56.53]r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05.17]revolu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14.22]ro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23.54]roug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31.79]row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38.66]rus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52.45]saf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6:59.22]sandwi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06.65]satisfacti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15.31]sav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21.76]schoo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30.77]season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36.51]sent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45.23]sha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7:52.57]shoo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00.24]should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10.82]silenc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18.34]ski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29.52]societ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37.09]soil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44.52]sor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8:50.61]sou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06.25]spa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14.99]spring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30.08]st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36.72]stam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48.43]stomach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19:56.49]stude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05.73]succee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16.05]sugges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23.47]sui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30.51]sunn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36.50]tabl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42.30]tabl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50.88]tank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0:59.48]tap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09.78]ticke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17.92]tower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26.13]treasur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31.82]try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38.29]uniform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44.92]wage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51.80]want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1:58.87]win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08.07]world</w:t>
      </w:r>
    </w:p>
    <w:p>
      <w:pPr>
        <w:pStyle w:val="Normal"/>
        <w:rPr>
          <w:rFonts w:ascii="Times New Roman" w:hAnsi="Times New Roman" w:eastAsia="楷体" w:cs="Times New Roman"/>
          <w:sz w:val="36"/>
          <w:szCs w:val="24"/>
        </w:rPr>
      </w:pPr>
      <w:r>
        <w:rPr>
          <w:rFonts w:eastAsia="楷体" w:cs="Times New Roman" w:ascii="Times New Roman" w:hAnsi="Times New Roman"/>
          <w:sz w:val="36"/>
          <w:szCs w:val="24"/>
        </w:rPr>
        <w:t>[22:14.38]wound</w:t>
      </w:r>
    </w:p>
    <w:sectPr>
      <w:type w:val="continuous"/>
      <w:pgSz w:w="11906" w:h="16838"/>
      <w:pgMar w:left="720" w:right="720" w:gutter="0" w:header="0" w:top="720" w:footer="0" w:bottom="72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16:00Z</dcterms:created>
  <dc:creator>梦</dc:creator>
  <dc:description/>
  <dc:language>en-US</dc:language>
  <cp:lastModifiedBy>梦</cp:lastModifiedBy>
  <dcterms:modified xsi:type="dcterms:W3CDTF">2010-10-20T15:16:00Z</dcterms:modified>
  <cp:revision>2</cp:revision>
  <dc:subject/>
  <dc:title>《六级词汇词根+联想记忆法（乱序版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