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ƶ}�l��H��i�H��</w:t>
      </w:r>
      <w:r>
        <w:rPr/>
        <w:t>ܺ</w:t>
      </w:r>
      <w:r>
        <w:rPr/>
        <w:t>j��(�D�j�M��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x��(�i�H�</w:t>
      </w:r>
      <w:r>
        <w:rPr/>
        <w:t>ۤ</w:t>
      </w:r>
      <w:r>
        <w:rPr/>
        <w:t>v�]�w�X�h��)�i�H�ϥ�÷��</w:t>
      </w:r>
      <w:r>
        <w:rPr>
          <w:rtl w:val="true"/>
        </w:rPr>
        <w:t>س</w:t>
      </w:r>
      <w:r>
        <w:rPr/>
        <w:t>y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ͷ|�Q�x�b���ƥ�l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س</w:t>
      </w:r>
      <w:r>
        <w:rPr/>
        <w:t>y�ɶ������|���ǳƮɶ�,��H�������ɶ��i�J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ǳƮɶ�������ͫK��X�ӧ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��󪺤�k�O�b�԰ʪ��ɭ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Ԫ񪫥󪺤�k�O�b�԰ʪ��ɭԫ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N���O�</w:t>
      </w:r>
      <w:r>
        <w:rPr>
          <w:rtl w:val="true"/>
        </w:rPr>
        <w:t>޲</w:t>
      </w:r>
      <w:r>
        <w:rPr/>
        <w:t>z��</w:t>
      </w:r>
      <w:r>
        <w:rPr>
          <w:rtl w:val="true"/>
        </w:rPr>
        <w:t>س</w:t>
      </w:r>
      <w:r>
        <w:rPr/>
        <w:t>y�ɶ������]��ϥ�÷����ʪ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a��O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��bind q +grab �� ��e = ���ʪ���(q�i���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��bb_lock = ��w���~(�ϥαо�:�Ǥ</w:t>
      </w:r>
      <w:r>
        <w:rPr/>
        <w:t>߫�</w:t>
      </w:r>
      <w:r>
        <w:rPr/>
        <w:t>V�Q��w�����~�A��~��bb_lock �Ѱ���w�о�:�A�ϥηǤ</w:t>
      </w:r>
      <w:r>
        <w:rPr/>
        <w:t>߫�</w:t>
      </w:r>
      <w:r>
        <w:rPr/>
        <w:t>V�Q��w�����~�A��~��bb_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��/mycolor = �d��÷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��/class = ��</w:t>
      </w:r>
      <w:r>
        <w:rPr/>
        <w:t>ܳ�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��/revive =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��/guns = ���}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</w:t>
      </w:r>
      <w:r>
        <w:rPr>
          <w:rtl w:val="true"/>
        </w:rPr>
        <w:t>޲</w:t>
      </w:r>
      <w:r>
        <w:rPr/>
        <w:t>z���O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��bb_bban "���a�W" = �T���w���a���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��bb_swap "���a�W" = �</w:t>
      </w:r>
      <w:r>
        <w:rPr/>
        <w:t>ഫ��</w:t>
      </w:r>
      <w:r>
        <w:rPr/>
        <w:t>w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��bb_revive "���a�W" = ���w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��bb_guns "���a�W" = ���w���a��o�@�ӭ��s��</w:t>
      </w:r>
      <w:r>
        <w:rPr/>
        <w:t>ܺ</w:t>
      </w:r>
      <w:r>
        <w:rPr/>
        <w:t>j�񪺾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קﴡ</w:t>
      </w:r>
      <w:r>
        <w:rPr/>
        <w:t>��</w:t>
      </w:r>
      <w:r>
        <w:rPr/>
        <w:t>]�w����k[�i�</w:t>
      </w:r>
      <w:r>
        <w:rPr>
          <w:rtl w:val="true"/>
        </w:rPr>
        <w:t>ۦ�ק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bcstrike\addons\amxmodx\configs��amxx.cfg,�b�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buildtime 150           //�@�����h�</w:t>
      </w:r>
      <w:r>
        <w:rPr/>
        <w:t>֫</w:t>
      </w:r>
      <w:r>
        <w:rPr>
          <w:rtl w:val="true"/>
        </w:rPr>
        <w:t>س</w:t>
      </w:r>
      <w:r>
        <w:rPr/>
        <w:t>y�ɶ�(�Ʀr�i�</w:t>
      </w:r>
      <w:r>
        <w:rPr>
          <w:rtl w:val="true"/>
        </w:rPr>
        <w:t>ۦ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preptime 30             //�@�����h�</w:t>
      </w:r>
      <w:r>
        <w:rPr/>
        <w:t>ַ</w:t>
      </w:r>
      <w:r>
        <w:rPr/>
        <w:t>ǳƮɶ�(�Ʀr�i�</w:t>
      </w:r>
      <w:r>
        <w:rPr>
          <w:rtl w:val="true"/>
        </w:rPr>
        <w:t>ۦ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zombie_respawn_delay 3  //��ͦ���h�</w:t>
      </w:r>
      <w:r>
        <w:rPr/>
        <w:t>֬��</w:t>
      </w:r>
      <w:r>
        <w:rPr/>
        <w:t>_��(�Ʀr�i�H�</w:t>
      </w:r>
      <w:r>
        <w:rPr>
          <w:rtl w:val="true"/>
        </w:rPr>
        <w:t>ۦ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infection_respawn 5     //�H�����h�</w:t>
      </w:r>
      <w:r>
        <w:rPr/>
        <w:t>֬��</w:t>
      </w:r>
      <w:r>
        <w:rPr/>
        <w:t>_��(�Ʀr�i�H�</w:t>
      </w:r>
      <w:r>
        <w:rPr>
          <w:rtl w:val="true"/>
        </w:rPr>
        <w:t>ۦ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showmovers 1            //�O�_��</w:t>
      </w:r>
      <w:r>
        <w:rPr>
          <w:rtl w:val="true"/>
        </w:rPr>
        <w:t>ܪ</w:t>
      </w:r>
      <w:r>
        <w:rPr/>
        <w:t>��󪺸��</w:t>
      </w:r>
      <w:r>
        <w:rPr/>
        <w:t>(1=�O0=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lockmax 10              //����w�h�</w:t>
      </w:r>
      <w:r>
        <w:rPr/>
        <w:t>֪���</w:t>
      </w:r>
      <w:r>
        <w:rPr/>
        <w:t>(�Ʀr�i�H�</w:t>
      </w:r>
      <w:r>
        <w:rPr>
          <w:rtl w:val="true"/>
        </w:rPr>
        <w:t>ۦ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max_move_dist 768       //��⪫���</w:t>
      </w:r>
      <w:r>
        <w:rPr>
          <w:rtl w:val="true"/>
        </w:rPr>
        <w:t>ܦ</w:t>
      </w:r>
      <w:r>
        <w:rPr/>
        <w:t>h�</w:t>
      </w:r>
      <w:r>
        <w:rPr/>
        <w:t>ֶ</w:t>
      </w:r>
      <w:r>
        <w:rPr/>
        <w:t>Z��(�Ʀr�i�H�</w:t>
      </w:r>
      <w:r>
        <w:rPr>
          <w:rtl w:val="true"/>
        </w:rPr>
        <w:t>ۦ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min_dist_set 64         //��⪫��Ԧ</w:t>
      </w:r>
      <w:r>
        <w:rPr>
          <w:rtl w:val="true"/>
        </w:rPr>
        <w:t>ܦ</w:t>
      </w:r>
      <w:r>
        <w:rPr/>
        <w:t>h�</w:t>
      </w:r>
      <w:r>
        <w:rPr/>
        <w:t>ֶ</w:t>
      </w:r>
      <w:r>
        <w:rPr/>
        <w:t>Z��(�Ʀr�i�H�</w:t>
      </w:r>
      <w:r>
        <w:rPr>
          <w:rtl w:val="true"/>
        </w:rPr>
        <w:t>ۦ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resetblocks 1           //���s�}�l���ƫ�O�_�</w:t>
      </w:r>
      <w:r>
        <w:rPr/>
        <w:t>۰</w:t>
      </w:r>
      <w:r>
        <w:rPr/>
        <w:t>ʸѰ��Ҧ�����w(1=�O0=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zombie_supercut 0       //�M������O�O�_�W�j(1=�O0=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gunsmenu 1              //�O�_��j����(1=�O0=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roundnades "hsf" (�w�]:h) //��j�ᵹ�����˳� h=���u,f=�{��u,s=�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weapons "a-x" (�w�]:abcdeghijlmnqrstuvwx) //�j���</w:t>
      </w:r>
      <w:r>
        <w:rPr/>
        <w:t>榳���</w:t>
      </w:r>
      <w:r>
        <w:rPr>
          <w:rtl w:val="true"/>
        </w:rPr>
        <w:t>غ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=a XM1014=b Mac-10=c AUG=d UMP45=e SG550=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l=g Famas=h AWP=i MP5=j M249=k M3=l M4A1=m TMP=n</w:t>
      </w:r>
    </w:p>
    <w:p>
      <w:pPr>
        <w:pStyle w:val="PreformattedText"/>
        <w:bidi w:val="0"/>
        <w:spacing w:before="0" w:after="0"/>
        <w:jc w:val="left"/>
        <w:rPr/>
      </w:pPr>
      <w:r>
        <w:rPr/>
        <w:t>G3SG1=o SG552=p AK-47=q P90=r P228=s Dual Elites=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seven=u USP=v Glock18=w Deagle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񴡥󪺤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ɮ�tempdecal.wad�M���addons,maps,models,sound��b c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ǳƮɶ�;�</w:t>
      </w:r>
      <w:r>
        <w:rPr>
          <w:rtl w:val="true"/>
        </w:rPr>
        <w:t>س</w:t>
      </w:r>
      <w:r>
        <w:rPr/>
        <w:t>y�ɶ������|���ǳƮɶ�,��H�������ɶ��i�J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P÷���C��;�s�����ƶ}�l��t�η|�H������A���÷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ǬV��;�H�����ͱ���|�</w:t>
      </w:r>
      <w:r>
        <w:rPr>
          <w:rtl w:val="true"/>
        </w:rPr>
        <w:t>ܦ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w�t��;���a����w��w������,�����L���a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ϥΦb��󤤪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[�J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Xamx1.80/amx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G�i�J�C��ɥX�{bad entity indexofedict(),�Ч󴫥t�@��amx1.80/amx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s����:DCOO 2834&lt;--���\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ЧR���bmaps�����O�</w:t>
      </w:r>
      <w:r>
        <w:rPr>
          <w:rtl w:val="true"/>
        </w:rPr>
        <w:t>س</w:t>
      </w:r>
      <w:r>
        <w:rPr/>
        <w:t>y��a���a��,�����A����F�@�Ǥ��O�</w:t>
      </w:r>
      <w:r>
        <w:rPr>
          <w:rtl w:val="true"/>
        </w:rPr>
        <w:t>س</w:t>
      </w:r>
      <w:r>
        <w:rPr/>
        <w:t>y�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O�P��a0921356066����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youtube.com/watch?v=cfhmj314k3Q&amp;feature=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٦</w:t>
      </w:r>
      <w:r>
        <w:rPr/>
        <w:t>����򤣩��</w:t>
      </w:r>
      <w:r>
        <w:rPr/>
        <w:t>?�i�H�[�</w:t>
      </w:r>
      <w:r>
        <w:rPr>
          <w:rtl w:val="true"/>
        </w:rPr>
        <w:t>ڪ</w:t>
      </w:r>
      <w:r>
        <w:rPr/>
        <w:t>�</w:t>
      </w:r>
      <w:r>
        <w:rPr/>
        <w:t>msn�</w:t>
      </w:r>
      <w:r>
        <w:rPr>
          <w:rtl w:val="true"/>
        </w:rPr>
        <w:t>ݧ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n:shing963578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