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sinsur</w:t>
      </w:r>
      <w:r>
        <w:rPr/>
        <w:t>名片二维码生成器使用说明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</w:t>
      </w:r>
      <w:r>
        <w:rPr/>
        <w:t>生成名片二维码</w:t>
      </w:r>
    </w:p>
    <w:p>
      <w:pPr>
        <w:pStyle w:val="Normal"/>
        <w:rPr/>
      </w:pPr>
      <w:r>
        <w:rPr/>
        <w:t>打开</w:t>
      </w:r>
      <w:r>
        <w:rPr/>
        <w:t>sinsur</w:t>
      </w:r>
      <w:r>
        <w:rPr/>
        <w:t>名片二维码生成器，输入名片信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4023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点击“编码”按钮，生成名片二维码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93370</wp:posOffset>
                </wp:positionV>
                <wp:extent cx="767715" cy="30162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0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2pt;margin-top:23.1pt;width:60.4pt;height:23.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0</wp:posOffset>
                </wp:positionV>
                <wp:extent cx="1233805" cy="1242060"/>
                <wp:effectExtent l="13335" t="12700" r="12065" b="1270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124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295.15pt;margin-top:34pt;width:97.1pt;height:97.7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402336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点击“保存”按钮，将生成的二维码保存到计算机本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7058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</w:t>
      </w:r>
      <w:r>
        <w:rPr/>
        <w:t>解码二维码</w:t>
      </w:r>
    </w:p>
    <w:p>
      <w:pPr>
        <w:pStyle w:val="Normal"/>
        <w:rPr/>
      </w:pPr>
      <w:r>
        <w:rPr/>
        <w:t>本工具不但能生成二维码，还能对已有二维码进行逆向解码，还原二维码原始信息。</w:t>
      </w:r>
    </w:p>
    <w:p>
      <w:pPr>
        <w:pStyle w:val="Normal"/>
        <w:rPr/>
      </w:pPr>
      <w:r>
        <w:rPr/>
        <w:t>打开</w:t>
      </w:r>
      <w:r>
        <w:rPr/>
        <w:t>sinsur</w:t>
      </w:r>
      <w:r>
        <w:rPr/>
        <w:t>名片二维码生成器，点击“打开”按钮，打开一个已有二维码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5890</wp:posOffset>
                </wp:positionH>
                <wp:positionV relativeFrom="paragraph">
                  <wp:posOffset>544830</wp:posOffset>
                </wp:positionV>
                <wp:extent cx="767715" cy="301625"/>
                <wp:effectExtent l="13335" t="13335" r="12065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0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10.7pt;margin-top:42.9pt;width:60.4pt;height:23.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0620" cy="378206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70586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解码”按钮，解码二维码信息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575310</wp:posOffset>
                </wp:positionV>
                <wp:extent cx="767715" cy="301625"/>
                <wp:effectExtent l="13335" t="13335" r="12065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0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163.15pt;margin-top:45.3pt;width:60.4pt;height:23.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6335</wp:posOffset>
                </wp:positionH>
                <wp:positionV relativeFrom="paragraph">
                  <wp:posOffset>1794510</wp:posOffset>
                </wp:positionV>
                <wp:extent cx="1431925" cy="1871980"/>
                <wp:effectExtent l="13335" t="12700" r="12065" b="1270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87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291.05pt;margin-top:141.3pt;width:112.7pt;height:147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402336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本工具需</w:t>
      </w:r>
      <w:r>
        <w:rPr/>
        <w:t xml:space="preserve">Microsoft .NET Framework 2.0 </w:t>
      </w:r>
      <w:r>
        <w:rPr/>
        <w:t>或以上版本支持，如不能运行本工具，请下载安装：</w:t>
      </w:r>
    </w:p>
    <w:p>
      <w:pPr>
        <w:pStyle w:val="Normal"/>
        <w:rPr/>
      </w:pPr>
      <w:hyperlink r:id="rId8">
        <w:r>
          <w:rPr>
            <w:rStyle w:val="InternetLink"/>
          </w:rPr>
          <w:t>http://11.gddx1.crsky.com/200610/Microsoft_DotNetFXCHS2.0.exe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11.gddx1.crsky.com/200610/Microsoft_DotNetFXCHS2.0.ex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1:44:00Z</dcterms:created>
  <dc:creator>yd</dc:creator>
  <dc:description/>
  <dc:language>en-US</dc:language>
  <cp:lastModifiedBy>yd</cp:lastModifiedBy>
  <dcterms:modified xsi:type="dcterms:W3CDTF">2013-02-17T01:46:00Z</dcterms:modified>
  <cp:revision>4</cp:revision>
  <dc:subject/>
  <dc:title/>
</cp:coreProperties>
</file>