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left="-540" w:hanging="178"/>
        <w:jc w:val="center"/>
        <w:rPr/>
      </w:pPr>
      <w:r>
        <w:rPr>
          <w:sz w:val="30"/>
        </w:rPr>
        <w:t>附录</w:t>
      </w:r>
      <w:r>
        <w:rPr>
          <w:rFonts w:ascii="宋体;SimSun" w:hAnsi="宋体;SimSun" w:cs="宋体;SimSun"/>
          <w:sz w:val="30"/>
        </w:rPr>
        <w:t>Ⅰ</w:t>
      </w:r>
      <w:r>
        <w:rPr>
          <w:rFonts w:eastAsia="Times New Roman"/>
        </w:rPr>
        <w:t xml:space="preserve">  </w:t>
      </w:r>
      <w:r>
        <w:rPr/>
        <w:t>MCS</w:t>
      </w:r>
      <w:r>
        <w:rPr/>
        <w:t>－</w:t>
      </w:r>
      <w:r>
        <w:rPr/>
        <w:t>51</w:t>
      </w:r>
      <w:r>
        <w:rPr/>
        <w:t>指令表</w:t>
      </w:r>
    </w:p>
    <w:tbl>
      <w:tblPr>
        <w:tblW w:w="8407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2597"/>
        <w:gridCol w:w="2327"/>
        <w:gridCol w:w="675"/>
        <w:gridCol w:w="675"/>
      </w:tblGrid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指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令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节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期数</w:t>
            </w:r>
          </w:p>
        </w:tc>
      </w:tr>
      <w:tr>
        <w:trPr>
          <w:trHeight w:val="425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数据传送类指令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OV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送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E8~E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送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E5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OV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送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E6~E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送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74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 R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送寄存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F8~F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OV R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送寄存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A8~AF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OV R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送寄存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78~7F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送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F5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送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88~8F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送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送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86~8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送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送间接</w:t>
            </w:r>
            <w:r>
              <w:rPr>
                <w:sz w:val="18"/>
              </w:rPr>
              <w:t>RA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F6~F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送间接</w:t>
            </w:r>
            <w:r>
              <w:rPr>
                <w:sz w:val="18"/>
              </w:rPr>
              <w:t>RA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A6~A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MOV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送间接</w:t>
            </w:r>
            <w:r>
              <w:rPr>
                <w:sz w:val="18"/>
              </w:rPr>
              <w:t>RA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76~77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 DPTR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 xml:space="preserve"> data</w:t>
            </w:r>
            <w:r>
              <w:rPr>
                <w:sz w:val="18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位立即数送数据指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15~8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7~0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C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A+DPT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以</w:t>
            </w:r>
            <w:r>
              <w:rPr>
                <w:sz w:val="18"/>
              </w:rPr>
              <w:t>DPTR</w:t>
            </w:r>
            <w:r>
              <w:rPr>
                <w:sz w:val="18"/>
              </w:rPr>
              <w:t>为变址寻址的程序存储器读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C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A+PC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以</w:t>
            </w:r>
            <w:r>
              <w:rPr>
                <w:sz w:val="18"/>
              </w:rPr>
              <w:t>PC</w:t>
            </w:r>
            <w:r>
              <w:rPr>
                <w:sz w:val="18"/>
              </w:rPr>
              <w:t>为变址寻址的程序存储器读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OVX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外部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位地址）读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E2~E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MOVX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 xml:space="preserve"> DPT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外部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位地址）读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E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MOVX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外部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位地址）写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F2~F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MOVX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 xml:space="preserve"> DPTR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外部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位地址）写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F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PUSH</w:t>
            </w:r>
            <w:r>
              <w:rPr>
                <w:sz w:val="18"/>
              </w:rPr>
              <w:t xml:space="preserve"> 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进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C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POP</w:t>
            </w:r>
            <w:r>
              <w:rPr>
                <w:sz w:val="18"/>
              </w:rPr>
              <w:t xml:space="preserve"> 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出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D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CH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交换累加器和寄存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C8~C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CH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交换累加器和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C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CH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交换累加器和间接</w:t>
            </w:r>
            <w:r>
              <w:rPr>
                <w:sz w:val="18"/>
              </w:rPr>
              <w:t>RA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C6~C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CHD</w:t>
            </w:r>
            <w:r>
              <w:rPr>
                <w:sz w:val="18"/>
              </w:rPr>
              <w:t xml:space="preserve">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交换累加器和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的低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D6~D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12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算术运算指令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28~2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26~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2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C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带进位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38~3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C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带进位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3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C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带进位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36~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DDC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带进位加到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3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SUBB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带寄存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98~9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SUBB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带借位减去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9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SUBB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带借位减去间接</w:t>
            </w:r>
            <w:r>
              <w:rPr>
                <w:sz w:val="18"/>
              </w:rPr>
              <w:t xml:space="preserve">RAM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96~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SUBB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带借位减去立即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9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INC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加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INC  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加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08~0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INC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加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0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INC 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加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06~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DEC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减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DEC  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减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18~1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DEC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减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DEC  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减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16~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INC  DPT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数据指针加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A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UL  AB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乘以</w:t>
            </w:r>
            <w:r>
              <w:rPr>
                <w:sz w:val="18"/>
              </w:rPr>
              <w:t>B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A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DIV  AB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除以</w:t>
            </w:r>
            <w:r>
              <w:rPr>
                <w:sz w:val="18"/>
              </w:rPr>
              <w:t>B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DA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十进制调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D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12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逻辑运算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N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“与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58~5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N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“与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N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与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56~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N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“与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5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ANL 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“与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5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ANL 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“与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53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O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“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48~4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O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“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O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46~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O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“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4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ORL 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“或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4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ORL 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“或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43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“异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68~6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“异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@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</w:t>
            </w:r>
            <w:r>
              <w:rPr>
                <w:sz w:val="18"/>
              </w:rPr>
              <w:t>RAM</w:t>
            </w: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sz w:val="18"/>
              </w:rPr>
              <w:t>异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66~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XRL  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“异或”累加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64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XRL 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“异或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6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XRL  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</w:t>
            </w:r>
            <w:r>
              <w:rPr>
                <w:sz w:val="18"/>
              </w:rPr>
              <w:t>dat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“异或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字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63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LR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清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E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PL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取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F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12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移位操作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RL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循环左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RLC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带进位循环左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RR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循环右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RRC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带进位循环右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SWAP  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半字节交换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C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位操作指令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MOV  C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送进位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A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MOV  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C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进位位送直接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9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LR  C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进位位清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C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CLR  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清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C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SETB</w:t>
            </w:r>
            <w:r>
              <w:rPr>
                <w:sz w:val="18"/>
              </w:rPr>
              <w:t xml:space="preserve">  C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进位位置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D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SETB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置</w:t>
            </w:r>
            <w:r>
              <w:rPr>
                <w:sz w:val="1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D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PL  C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进位位取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B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CPL  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取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B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NL  C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“与”进位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8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ANL  C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取反“与”进位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B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ORL  C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“与”进位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7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ORL  C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bi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取反“与”进位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A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12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控制转移指令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ACALL  </w:t>
            </w:r>
            <w:r>
              <w:rPr>
                <w:sz w:val="18"/>
              </w:rPr>
              <w:t>addr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绝对子程序调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ddr10~8 10001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addr7~0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 xml:space="preserve">CALL  </w:t>
            </w:r>
            <w:r>
              <w:rPr>
                <w:sz w:val="18"/>
              </w:rPr>
              <w:t>addr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长子程序调用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addr15~8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addr7~0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RE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子程序返回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RET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中断返回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AJMP  </w:t>
            </w:r>
            <w:r>
              <w:rPr>
                <w:sz w:val="18"/>
              </w:rPr>
              <w:t>addr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绝对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ddr10~8</w:t>
            </w:r>
            <w:r>
              <w:rPr>
                <w:sz w:val="18"/>
              </w:rPr>
              <w:t xml:space="preserve"> 0</w:t>
            </w:r>
            <w:r>
              <w:rPr>
                <w:sz w:val="18"/>
              </w:rPr>
              <w:t>0001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addr7~0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 xml:space="preserve">JMP  </w:t>
            </w:r>
            <w:r>
              <w:rPr>
                <w:sz w:val="18"/>
              </w:rPr>
              <w:t>addr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长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02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addr15~8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addr7~0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 xml:space="preserve">SJMP  </w:t>
            </w:r>
            <w:r>
              <w:rPr>
                <w:sz w:val="18"/>
              </w:rPr>
              <w:t xml:space="preserve">rel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短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JMP  </w:t>
            </w:r>
            <w:r>
              <w:rPr>
                <w:sz w:val="18"/>
              </w:rPr>
              <w:t>@A+DPT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间接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JZ  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为零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6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 xml:space="preserve">Z  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累加器不为零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7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J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与累加器比较，不相等则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B5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J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dat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与累加器比较，不相等则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B4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JNE</w:t>
            </w:r>
            <w:r>
              <w:rPr>
                <w:sz w:val="18"/>
              </w:rPr>
              <w:t xml:space="preserve"> R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dat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与寄存器比较，不相等则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B8~BF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CJNE</w:t>
            </w:r>
            <w:r>
              <w:rPr>
                <w:sz w:val="18"/>
              </w:rPr>
              <w:t xml:space="preserve"> @R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#data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立即数与间接</w:t>
            </w:r>
            <w:r>
              <w:rPr>
                <w:sz w:val="18"/>
              </w:rPr>
              <w:t>RAM</w:t>
            </w:r>
            <w:r>
              <w:rPr>
                <w:sz w:val="18"/>
              </w:rPr>
              <w:t>比较，不相等则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B6~B7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ata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 xml:space="preserve">DJNZ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寄存器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不为零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D8~DF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DJNZ</w:t>
            </w:r>
            <w:r>
              <w:rPr>
                <w:sz w:val="18"/>
              </w:rPr>
              <w:t xml:space="preserve">  direc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字节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不为零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D5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direc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NOP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空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>
                <w:sz w:val="18"/>
              </w:rPr>
            </w:pPr>
            <w:r>
              <w:rPr>
                <w:sz w:val="18"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JC  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进位位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4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JNC  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进位位为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5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J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bi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2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/>
            </w:pPr>
            <w:r>
              <w:rPr>
                <w:sz w:val="18"/>
              </w:rPr>
              <w:t>J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bit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为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转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3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JBC  rel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1"/>
              <w:rPr>
                <w:sz w:val="18"/>
              </w:rPr>
            </w:pPr>
            <w:r>
              <w:rPr>
                <w:sz w:val="18"/>
              </w:rPr>
              <w:t>直接位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转移并清零该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sz w:val="18"/>
              </w:rPr>
              <w:t xml:space="preserve">10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bit</w:t>
            </w:r>
            <w:r>
              <w:rPr>
                <w:sz w:val="18"/>
              </w:rPr>
              <w:t>）（</w:t>
            </w:r>
            <w:r>
              <w:rPr>
                <w:sz w:val="18"/>
              </w:rPr>
              <w:t>rel</w:t>
            </w:r>
            <w:r>
              <w:rPr>
                <w:sz w:val="18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13:00Z</dcterms:created>
  <dc:creator>JUJUMAO</dc:creator>
  <dc:description/>
  <dc:language>en-US</dc:language>
  <cp:lastModifiedBy>ABC</cp:lastModifiedBy>
  <dcterms:modified xsi:type="dcterms:W3CDTF">2010-03-21T16:13:00Z</dcterms:modified>
  <cp:revision>2</cp:revision>
  <dc:subject/>
  <dc:title>附录Ⅰ  MCS－51指令表</dc:title>
</cp:coreProperties>
</file>