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color w:val="999999"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color w:val="999999"/>
          <w:kern w:val="0"/>
          <w:sz w:val="24"/>
          <w:u w:val="single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笔者可说是初次玩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，以前拿哥哥的记录用普露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MK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反击磨死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，但在以下的攻略中，您将看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9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普露和大堆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8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以上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T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练出的详细过程，您将领略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大地图炮攻击手将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几乎所有敌人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解决殆尽和最终话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解决白河愁的快感，您将体验将所有会撤退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全部击灭的详细流程。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color w:val="999999"/>
          <w:kern w:val="0"/>
          <w:sz w:val="24"/>
          <w:u w:val="single"/>
        </w:rPr>
      </w:pPr>
      <w:r>
        <w:rPr>
          <w:rFonts w:cs="宋体;SimSun" w:ascii="Verdana" w:hAnsi="Verdana"/>
          <w:b/>
          <w:bCs/>
          <w:color w:val="999999"/>
          <w:kern w:val="0"/>
          <w:sz w:val="20"/>
          <w:szCs w:val="20"/>
          <w:u w:val="single"/>
        </w:rPr>
        <w:t>Elaboration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4"/>
        </w:rPr>
        <w:t xml:space="preserve">　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首先介绍机战经典打法即在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很常用的打法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投仍法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-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即把我方能力最强的人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T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）扔到敌方集群里面用反击削减敌方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HP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从而使需要经验的人（尤指补给机等）捡漏。可根据具体情况变化。针对敌人比较弱的情况使用比较多。这种打法前半段使用比较多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排阵法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-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即算好敌方攻击距离和移动攻击范围，在这之外进行排队，远程攻击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T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）的排在前列，近距离攻击（超级系）的排在后列。可根据具体情况变化。针对敌方比较强的情况使用比较多。这种打法贯穿着整个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和所有机战，打硬战使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精神狂用法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-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一般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有气合的就用气合增加我方气力，有加速的使用加速自己冲，没加速且移动力慢的装载母舰里面加速冲。因为本作补给或者回战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-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气力，基本可以忽略。一般留下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热血就可以了，其他都用气合，气合上线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0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地图炮强力攻击阵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-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包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ZZ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百式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GP0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主舰，硫妮和正树的地图炮用来解决对方的恐怖攻击阵（包括浮游炮阵，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混合攻击阵），即使小白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个手下都不能逃过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被解决的现实（都只攻击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）。大家可以体验到，最后几话的难点在于敌方很多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HP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厚且攻击力高的混在一起。说一下引敌人心得吧，尽量一开始就把敌人引到你要地图炮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条线上面，也可利用地形等，这个自己体会了。还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个方法就是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个顶角。还有就是要控制等级最好和敌方差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-1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级，也就是比我的等级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-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级。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再者是路线的选择，笔者是在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选择说的夏亚，让后选择最长路线再去拿勇者雷灯的最强武器，最后选择拿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浮游炮机体。心得，您可以选择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不说得夏亚，到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再说得（还能看到拉拉），还有最后选择月。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下来是改造心得，上来就改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Z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EN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由于盖塔不继承，所以再下来就是把万丈改满，挨下来是超电磁和勇者，再者就是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和补给机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HP50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），然后基本可以随便改造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笔者赚了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02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应该要改的都改了。建议，随便改造部分优先改造硫妮，正树，和地图炮机体，我基本就用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浮游炮机体，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キュベレイ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MK</w:t>
      </w:r>
      <w:r>
        <w:rPr>
          <w:rFonts w:cs="宋体;SimSun" w:ascii="宋体;SimSun" w:hAnsi="宋体;SimSun"/>
          <w:color w:val="999999"/>
          <w:kern w:val="0"/>
          <w:sz w:val="20"/>
          <w:szCs w:val="20"/>
        </w:rPr>
        <w:t>Ⅱ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 xml:space="preserve">,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サザビー和ゲーマルク基本用不着。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T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们需要不断换成机体来达到最佳配置）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详细完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流程攻略（人物详细心得见最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conclusion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一开始可以连一些人包括科，甲斗什么得来加强攻击力，笔者就是练得太多了连大铁牛都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^ ^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比较失败，后来做得比较好）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推荐打法，阿姆罗加速冲，盖塔变形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号机上，其他人上母舰。母舰加速往上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的时候放甲斗干掉上方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扎古。多使用投仍法。我是用盖塔解决夏亚的。要点，冲得快的话，敌人都不会动的，记得要说得夏亚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推荐打法，老样子猛冲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我是选择让阿姆罗站在卫星上面反击掉很多人。我也就阿姆罗，盖塔，魔神和母舰打。可以考虑让点经验给凯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级幸运和维修机），阿姆罗解决有名字的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推荐打法，老样子猛冲，往下走先对付杂兵再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人组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多给主力气力，然后走在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人组射程之外，待他们上来。爱玛上来后用阿姆罗说得便会退回主舰，别击落她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^ ^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要点，接下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人组便会冲，可用主舰隔山打鸟打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1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，利用反击再打掉点血。我方行动时，盖塔解决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1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，阿姆罗干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1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，下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解决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 xml:space="preserve">LV12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。再花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解决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记得留着盖塔的热血来打。再返上去解决毒气战舰。如果你上关把凯练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级出幸运的话，可以让凯和甲斗对付上面的敌人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过关选择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A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路线。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推荐打法，要练花。老样子猛冲，多给需要经验的人经验，阿姆罗击破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可能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的时候选择不说的夏亚本话打起来更爽，还有拉拉可以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^ ^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4"/>
        </w:rPr>
        <w:t xml:space="preserve">　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推荐打法，沙也加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吉根对付左方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，阿姆罗乘美塔斯变形加速利用反击对付下方大部队，盖塔加速清理下端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扎古和战舰，主舰配合魔神对付奥特曼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然后下去捡经验。要点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阿姆罗回主舰补弹药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靠阿姆罗反击，下图为阿姆罗反击把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大魔都打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0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血一下，同时盖塔热血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幸运击破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7650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六话。推荐打法，卡缪乘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MK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加上沙也加和花坐吉根对付上面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。其他人对付右边的。要点，不要攻击卡尔马，先打夏亚的时候记得流要有两个必中，先是阿姆罗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Z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高达打一下，盖塔热血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必中干掉之后，出现的头下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在用必中灭掉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为了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路线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66975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推荐打法，盖塔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号机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卡缪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Z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高达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爱玛的美塔式对付上面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，其他人上战舰到下放岛屿上面排阵对付下面的，注意引对方上陆地。下图为破解水战机水中优势的常用打法引敌上岸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76500" cy="217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敌方行动时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比沙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机器兽在下方出现。推荐打法，上来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位解决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扎古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主舰出现，然后就可以放战舰加速冲或移动力高的自己加速冲然后杀敌。要点，注意利用反击对付援军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推荐打法，猛冲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用盖塔磨血，卡缪解决卡多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57450" cy="2076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敌方行动时在下面敌人的初始位置出现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凤作为援军登场，如下图。推荐打法，开始往下冲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能解决掉。接下来我就在上面排阵早点解决掉金色的敌人免得被凤抢，然后杀下面的。要点，多给需要经验的人经验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解决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66975" cy="215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57450" cy="2152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推荐打法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，超电磁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V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合体，之前待机吧，接下来首先把豹马放到地上去，然后去杀，别在乎反击的时候用掉大招。每次打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之前都把血加满，干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精神正好用完。然后把豹马往正北方移动。这样主舰出现是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。母舰加速后布阵，注意把水中机体都引上来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505075" cy="217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机械兽在下方增援。推荐打法，一开始往下面走到中间的森林里面然后选择回避，等待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出现的主舰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开始主力可以开始战斗了。要点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扔阿姆罗和卡缪在敌援军出现位置附近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66975" cy="2162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95550" cy="2143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敌方行动时正下方在主舰左边一点。开始往下走，大铁牛在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出现在山的下面一点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时主舰登场时上面除了战舰对方应该清得差不多了。然后让盖塔和美塔斯去上面清战舰，其他人清左边的援军。要点，注意让阿姆罗和卡缪反击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66975" cy="2143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击破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多机械兽在左下方出现。推荐打法，应该是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击破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但是我走位失误用了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。接下来老样啦，仍达人反击，要经验的拿经验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76500" cy="2181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敌方行动时左边增援。推荐打法，上来往下冲然后慢慢推进。先集中打掉对方比较强的机体（某些机器射程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），制造机会给樱练级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时万丈增援。这时候派阿姆罗前去帮助万丈，加上主舰良好的走位，可以使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主舰地图炮打到所有血多的。其他人对付右边剩下的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再磨一下血，万丈必中在敌方行动时可将敌军全灭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95550" cy="2162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86025" cy="2162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敌方行动时右下方马氏文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机增援。推荐打法，布阵慢慢推进是本话最好方法。我的打法（并不推荐，还是排阵来的简单）是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力克狄亚式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美塔斯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MK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对付下面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。其他人往右边走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母舰和空降团可以击破右端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红色的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Z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高达击破龙飞，爱丽丝攻击巴尼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靠反击可以解决所有敌人（连援军都出不了）。要点，本话注意将敌人打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0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血一下让樱练级，我练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级出幸运了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47925" cy="217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敌方行动时右下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战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马氏文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凯拉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左上角则是巴尼小队共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机。推荐打法，让盖塔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T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人组反击，上来左边真实系，下面超级系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Z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高达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就能解决战斗。但是要完成说得和上关等援军一样（无奈），所以顺便练樱，我练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级。把人分配在敌人增援的旁边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19350" cy="1962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敌方行动时中上右边（星云上面一点）提坦斯战舰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架。推荐打法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布阵如下图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可以配合百式的地图炮消灭右边的所有敌人。左上端的敌人不会动的。注意军力的配备。要点，樱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级出补给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76500" cy="2171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19350" cy="2171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敌方行动时左下凯拉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机。推荐打法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让万丈站在露出现的下面一格，再出击盖塔，即可在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将格雷米在无地形优势的情况下击落了。同时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排阵如下图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基本就可以将敌方清得差不多了，万丈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Z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高达去左下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95550" cy="2200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514600" cy="2181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敌方行动时卡托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GP0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和手下左方增援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外星人第三势力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架增援。推荐打法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排阵如下，目的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个为杀敌方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个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动的人物同时练出我方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个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动的人物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便可用卡缪的百式地图炮一炮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2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轰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3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走位如下图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可以用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ZZ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高达的地图炮将露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2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升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3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要点，消灭金色部队以后象征性的攻击下卡托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人组，他们会再下一回合撤退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38400" cy="23152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541905" cy="22466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马氏文及其手下。推荐打法，上来变形往下走在桥中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地图炮可解决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。同时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F9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加速往下，别吝惜精神。不用管马氏文他们，注意别让他们抢经验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我大军出现时，应该就剩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了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敌方行动时拉肯等多机。推荐打法，上来别用气合免得反击出大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猛冲反击灭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气力。接下来还是强杀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走位如下图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533650" cy="22199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580005" cy="2266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事件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敌方行动时卡托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0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核弹头使中间一圈敌人瞬间消失。推荐打法，抢敌方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可以考虑让百式走下面，攻击力够了。要点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战舰加速向上，放出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高达，走到距离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格远处（需要驾驶者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移动），其他人走位如下图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卡缪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高达）热血攻击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两次，其他人走位如下图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热血地图炮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超电磁旋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日轮攻击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感应炮可以把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打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00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多了，盖塔上去终结升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4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之后让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上去反击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风之精灵在左方增援。同时派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高达下去消减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HP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樱用补给。注意提坦斯的部队是不会动的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541905" cy="2305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95550" cy="2332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整备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T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和樱换乘陆战机体参战。推荐打法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清理团去右边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T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甲斗去下面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走位如下图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清理机体后继续向前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走位如下图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对付下面的加速解决下方敌人，右边的走位如下图但是主动攻击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3-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加起来只能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不然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会因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HP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过少逃跑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当然是围殴，露的百式将其解决，升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4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76500" cy="2152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47925" cy="2152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76500" cy="2152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86025" cy="2152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增援，干掉哈曼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登场。本话难点在于在哈曼撤退之前了结她。击破她的要求请看曹纲（即我使用的）攻略。推荐打法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猛冲，如下图。注意让豹马杀和反击左边的凯萨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C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卡缪说得凤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，解决身边的并且干掉凤（她不会反击的），并注意让豹马往下杀掉龙飞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赛巴斯塔地图炮消减左边敌人群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HP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洸磨血，豹马继续杀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T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们去右边杀。如果你没改造的话，敌方行动时会攻击豹马，反击灭掉几台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在干掉剩余的。之后使用补给。那么在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我方行动时，豹马有高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5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气力（一般情况下）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走位如下图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敌人会冲，命令选择回避不反击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在豹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级的情况下气力如果高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5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那么就可以加上热血干掉哈曼。反之则不行。干掉哈曼后先把其他人清掉再清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609215" cy="2276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608580" cy="23056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505710" cy="21151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599690" cy="21615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推荐打法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猛冲。百式下来地图炮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高达热血打下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其他人走位在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射程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格之外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便可解决所有人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F-9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和樱对付琉妮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在右下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出现并于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撤退。推荐打法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猛冲，光线武器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Z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高达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F9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灵格斯和甲斗去左边。其他人往下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百式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赛巴斯塔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琉妮的地图炮可以下方中间的敌人死得差不多了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说的蝴蝶鬼并让她上去用幸运捡血牛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高达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超级系就可在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之内就绝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，所以其他人往下，多用地图炮（补给机都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动了）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走位如下图。盖塔给最后一击升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4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86025" cy="2171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66975" cy="21628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甲斗（务必换坐铁也的机器）和洸增援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主舰登场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右下方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机增援。推荐打法，开始往右再往上撤，保证每回合都能反击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的时候开始攻击，主舰出击时多出击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动的，可早解决敌人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505075" cy="2171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接触光兽后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只光兽出现。推荐打法，选择超级系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地图炮的机器出击并带出蝴蝶鬼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接触敌军引出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只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解决一只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再一只，建议蝴蝶鬼给最后一击。要点，本话回合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倍算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，水中机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在右下方的水域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失落哥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最好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内杀掉没测试过第几回合撤退）等多台下方城市右边一点增援。推荐打法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走位如下图，百式（夏亚）慢慢走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便可利用琉妮的地图炮轰死很多，主要是引水中的上来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消灭剩余的，记得留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架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走位就要开始注意，左边水中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不要打死，去消灭右边的人打完后走远点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走位如下图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地图炮一扫而之夏亚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3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升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4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超级系狂殴失落哥。要点，注意失落哥回避好高，不是高命中或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T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可能为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所以用幸运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必中的打最后一下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505075" cy="2162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637790" cy="2181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514600" cy="22002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505075" cy="22002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整备，把补给机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HP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加满。事件，妮歌叛变，失落哥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撤退。推荐打法，光线武器和铁甲系去左边，其他人右边对付失落哥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走位如下图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解决左边的血牛和失落哥及其女人。赛巴斯塔往左走，命令选择回避。要点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赛巴斯塔和琉妮用地图炮削减左边机械兽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HP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要点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削减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HP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后全部回主舰，然后配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高达等强人走位，注意尽量先把敌人引到一直线上面去，我是在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的时候让战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炮打死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个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升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级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86025" cy="2162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505075" cy="21812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505075" cy="2190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86025" cy="2162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推荐打法，利用母舰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动可快速解决，首先除了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ZZ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高达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高达，补给机不进母舰其他都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利用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反击削减下面一批机械兽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HP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放下赛巴斯塔地图炮攻击中间一批敌人，再放下铁甲系和光线武器系的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ZZ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高达地图炮解决下方机械兽，如对自己没信心的话带上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ZZ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杀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两次加速反击上方敌人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主舰地图炮解决上方敌人后排阵走位如下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解决强力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同时母舰幸运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地图炮灭敌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解决剩下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和敌人，需要算好攻击力。要点，没测试过攻击强力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几回合会撤退，最好排阵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解决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57450" cy="2171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66975" cy="2171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敌方行动时独眼龙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在右方增援。推荐打法，本关敌人呆得可怕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主舰靠近补给机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便可上主舰。接下来走位就待机吧。然后主舰幸运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地图炮把左边的除了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都解决。然后等援军，维修机解决左边有脸的，接下来引他们走位，我是在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的时候西步克的百式一炮打死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个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3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升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5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。接下来主舰幸运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地图炮来解决吧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95550" cy="2171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格雷米，普露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机在左方增援如下图。推荐打法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阿姆罗达到玛丽娅处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正树地图炮打下面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架，琉妮打上面的。命令选择回避。然后让敌人钱多的排队，我是在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解决大部分敌人就留了几个的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留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个左下方的机械兽，注意在普露的浮游炮射程外面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514600" cy="2162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推荐打法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主舰左下方出现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-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能飞的往正右下方向走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别走进血牛的射程，不能飞的往左走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，正树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琉妮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主舰地图炮消灭面前的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高达走入敌群反击。要点，别忘记说得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解决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76500" cy="2171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失落哥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在左方增援。推荐打法，盖塔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上方增援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走位如下图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超级系落地下去反击对付左下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原地待机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和百式（花）走位如下图。为了这个走位，我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SL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了很多次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地图炮把花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4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升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7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其他人布阵准备对付失落哥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可以击破失落哥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个手下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盖塔下水打潜水艇。注意分配攻击力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66975" cy="2171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86025" cy="2171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76500" cy="2162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86025" cy="21526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推荐打法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走位如下图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就可以说得普露滋，然后把主舰搭载其他人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开始逐渐走到左上角让敌人排队。我是在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的时候排好的，卡缪的百式把有名字的都轰了包括格雷米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4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升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8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个）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66975" cy="2247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白河愁作为我方增援在下方出现。推荐打法，本话是练就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9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大好机会，看到曹纲练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9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笔者的野心爆发了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^ ^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走位如下图，其他人对付下方敌人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-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待机，下放敌人可基本清光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-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往右上角走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往左上角走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到达左上角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清光所有人。普露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4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驾驶百式一炮轰掉包括哈曼在内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，获得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W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经验，升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9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！说一下哈曼，她的座驾装甲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8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恐怖，用浮游炮打的时候气合比热血来的有用（以后都是如此）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505075" cy="2190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86025" cy="21812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76500" cy="21615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38400" cy="2171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推荐打法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-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走位如下图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让硫妮地图炮轰掉包括马士文在内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4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升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68^ ^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让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9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普露地图炮打到所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HP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多的人。并利用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动的解决一些恐怖浮游炮敌人然后返回战舰后撤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就可以干掉所有敌人了。要点，如果没有练级（包括地图炮和盖塔练级法）的话，本话就要等对方自己下来排阵用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-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个地图炮单位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热血上，然后注意练出万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4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热血解决哈曼就没问题了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514600" cy="22002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57450" cy="21812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敌方行动时希利亚在要塞上增援，击破后基连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机在要塞上增援。推荐打法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-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走位如下图（光标处为ヤク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·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ドーガ）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捷多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GP0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地图炮轰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4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升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78^ ^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然后解决剩下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，注意下回合敌方冲了，命令最好改为回避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开始解决对方主力，注意敌方都是钱多的主子，需要用地图炮削减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HP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后个个幸运击破。笔者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行动完如下图，要注意自己弱的机体的走位，打完后使用爱。要点，本话敌人钱超级多，我除了一开始地图炮的其他人都使用幸运击破了，赚了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02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505075" cy="2209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47925" cy="22009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47925" cy="23050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86025" cy="23329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击破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将军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机械兽在要塞出现。推荐打法，布阵慢慢打，分批打，多让主力，尤其是地图炮的人拿气力。笔者的打法，右边把打死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个让露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动，把附近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削到红血。左边派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8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卡缪的卡缪把敌人引到要塞附近。笔者是在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让硫妮地图炮打好之后，让正树地图炮打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5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升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7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露的百式一炮轰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将军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4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升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8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之后的都能用幸运清光就留个机械兽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解决会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变生的机械兽（共要打死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）。要点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将军及机械兽的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-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变生不但攻击力强而且血多，需要多注意。发现，经过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的实践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GP0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还是很强的。其地图炮不但可以打半径为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圆，残弹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发，用途不小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76500" cy="22002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66975" cy="2171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敌援军，击破失落哥后失落哥等共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增援如下图。推荐打法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走位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解决失落哥，然后走位，注意失落哥等人会主动出击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解决失落哥等所有人。要点，失落哥好像不会使用地图炮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^ ^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我只用了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个人他就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88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了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95550" cy="21907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76500" cy="21907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86025" cy="21901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514600" cy="2190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。推荐打法，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走位如下图，其他人都气合热血进主舰让卡缪（气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下）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反击两个手下。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，主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百式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ZZ+GP03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正树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硫妮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6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大地图炮猛攻白痴三人组。此时对方就白河愁了，然后超级系加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T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浮游炮按按威力从大到小抽打真古拉逊。由于这家伙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60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装甲还有看不见超级高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HP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我也是就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-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攻击没用才干掉的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回合结束。总回合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8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95550" cy="2171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505075" cy="21907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86025" cy="21621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76500" cy="21704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color w:val="999999"/>
          <w:kern w:val="0"/>
          <w:sz w:val="24"/>
        </w:rPr>
      </w:pPr>
      <w:r>
        <w:rPr>
          <w:rFonts w:cs="宋体;SimSun" w:ascii="宋体;SimSun" w:hAnsi="宋体;SimSun"/>
          <w:b/>
          <w:bCs/>
          <w:color w:val="999999"/>
          <w:kern w:val="0"/>
          <w:sz w:val="20"/>
          <w:szCs w:val="20"/>
        </w:rPr>
        <w:drawing>
          <wp:inline distT="0" distB="0" distL="0" distR="0">
            <wp:extent cx="2447925" cy="2047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color w:val="999999"/>
          <w:kern w:val="0"/>
          <w:sz w:val="24"/>
          <w:u w:val="single"/>
        </w:rPr>
      </w:pPr>
      <w:r>
        <w:rPr>
          <w:rFonts w:cs="宋体;SimSun" w:ascii="Verdana" w:hAnsi="Verdana"/>
          <w:b/>
          <w:bCs/>
          <w:color w:val="999999"/>
          <w:kern w:val="0"/>
          <w:sz w:val="20"/>
          <w:szCs w:val="20"/>
          <w:u w:val="single"/>
        </w:rPr>
        <w:t>Conclusion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推荐的主力清单。</w:t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Verdana" w:hAnsi="Verdana"/>
          <w:color w:val="999999"/>
          <w:kern w:val="0"/>
          <w:sz w:val="20"/>
          <w:szCs w:val="20"/>
        </w:rPr>
        <w:t>UC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系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-NT6-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人众，绝对主力普露，卡缪，捷多和露（发现，攻击力最快到顶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55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在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里面攻击强就是王道），次主力阿姆罗，夏亚和西布克（忘记他的攻击怎么样了）。可能捷多更强些，而且捷多有气合。但是捷多等级不可能有露高。其实应该把卡缪练到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9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拥有加速更有用些。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9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普露拥有绝对的回避，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敌方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命中率常出。一般到最后都是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气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+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热血的配置笔者觉得比较强些。说到机体方面绝对主力则是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ZZ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百式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GP0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次主力另外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4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台浮游炮机体。值得注意的是ゲーマルク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HP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和装甲高的可怕是我方最耐打的机体了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(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移动力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)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GP0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地图炮也很厉害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38400" cy="20764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76500" cy="2076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28875" cy="21247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86025" cy="21424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66975" cy="20669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76500" cy="20764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魔装机系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-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硫妮和正树都是强力的地图炮手，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人都是气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的强力地图炮攻击手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95550" cy="20859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57450" cy="20764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超级系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-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绝对主力流龙马，万丈。次主力光和豹马。前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者有热血，后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者没热血或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动。打起来的的话万丈和豹马都是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气合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热血，光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气合，流龙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气合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47925" cy="20478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66975" cy="20859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补给系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-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绝对主力樱和玛丽亚，次主力蝴蝶鬼。前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者精神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55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。补给在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9-4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话比较有用，最终话用不上。另外说一下铁甲系，合体练级法并不适用于铁甲系，即使练就了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LV99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玛丽娅但也不能让她坐上王子的机体（就是宇宙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7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的那台），其他铁甲系的另外两台好像都是光线攻击的。虽然豹马到最后都不能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动但是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热血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2000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威力的攻击还是相当可观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999999"/>
          <w:kern w:val="0"/>
          <w:sz w:val="24"/>
        </w:rPr>
      </w:pPr>
      <w:r>
        <w:rPr>
          <w:rFonts w:cs="宋体;SimSun" w:ascii="宋体;SimSun" w:hAnsi="宋体;SimSun"/>
          <w:color w:val="999999"/>
          <w:kern w:val="0"/>
          <w:sz w:val="20"/>
          <w:szCs w:val="20"/>
        </w:rPr>
        <w:drawing>
          <wp:inline distT="0" distB="0" distL="0" distR="0">
            <wp:extent cx="2486025" cy="20669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 xml:space="preserve">　 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drawing>
          <wp:inline distT="0" distB="0" distL="0" distR="0">
            <wp:extent cx="2476500" cy="20764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Verdana" w:hAnsi="Verdana" w:cs="宋体;SimSun"/>
          <w:color w:val="999999"/>
          <w:kern w:val="0"/>
          <w:sz w:val="24"/>
        </w:rPr>
      </w:pPr>
      <w:r>
        <w:rPr>
          <w:rFonts w:ascii="Verdana" w:hAnsi="Verdana" w:cs="宋体;SimSun"/>
          <w:color w:val="999999"/>
          <w:kern w:val="0"/>
          <w:sz w:val="24"/>
        </w:rPr>
        <w:t>　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999999"/>
          <w:kern w:val="0"/>
          <w:sz w:val="20"/>
          <w:szCs w:val="20"/>
        </w:rPr>
        <w:t>总结这次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我的攻略打法，上来笔者运用的是传统的投仍法和布阵法并抢了所有的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BOSS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，到后来发现无趣就开始频繁的使用地图炮练级法，即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NEW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引敌人，主舰戴上所有人走到边上去，引好了再开上来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^ ^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到最后可说是虐待敌人，自己觉得是把机战第</w:t>
      </w:r>
      <w:r>
        <w:rPr>
          <w:rFonts w:cs="宋体;SimSun" w:ascii="Verdana" w:hAnsi="Verdana"/>
          <w:color w:val="999999"/>
          <w:kern w:val="0"/>
          <w:sz w:val="20"/>
          <w:szCs w:val="20"/>
        </w:rPr>
        <w:t>3</w:t>
      </w:r>
      <w:r>
        <w:rPr>
          <w:rFonts w:ascii="宋体;SimSun" w:hAnsi="宋体;SimSun" w:cs="宋体;SimSun"/>
          <w:color w:val="999999"/>
          <w:kern w:val="0"/>
          <w:sz w:val="20"/>
          <w:szCs w:val="20"/>
        </w:rPr>
        <w:t>次该有的东西都打出来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5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28:00Z</dcterms:created>
  <dc:creator>微软用户</dc:creator>
  <dc:description/>
  <cp:keywords/>
  <dc:language>en-US</dc:language>
  <cp:lastModifiedBy>微软用户</cp:lastModifiedBy>
  <dcterms:modified xsi:type="dcterms:W3CDTF">2011-11-07T15:29:00Z</dcterms:modified>
  <cp:revision>1</cp:revision>
  <dc:subject/>
  <dc:title>笔者可说是初次玩第3次，以前拿哥哥的记录用普露的MK2反击磨死38话的BOSS的，但在以下的攻略中，您将看到LV99的普露和大堆LV80以上的NT练出的详细过程，您将领略6大地图炮攻击手将41话几乎所有敌人1回合解决殆尽和最终话2回合解决白河愁的快感，您将体验将所有会撤退的BOSS全部击灭的详细流程</dc:title>
</cp:coreProperties>
</file>