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XX</w:t>
      </w:r>
      <w:r>
        <w:rPr>
          <w:rFonts w:ascii="宋体" w:hAnsi="宋体" w:cs="宋体"/>
          <w:b/>
          <w:sz w:val="44"/>
          <w:szCs w:val="44"/>
        </w:rPr>
        <w:t>同志任期工作总结</w:t>
      </w:r>
    </w:p>
    <w:p>
      <w:pPr>
        <w:pStyle w:val="Normal"/>
        <w:ind w:firstLine="64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480"/>
        <w:ind w:firstLine="602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  <w:t>1</w:t>
      </w:r>
      <w:r>
        <w:rPr>
          <w:rFonts w:ascii="仿宋_GB2312" w:hAnsi="仿宋_GB2312" w:cs="宋体" w:eastAsia="仿宋_GB2312"/>
          <w:b/>
          <w:sz w:val="30"/>
          <w:szCs w:val="30"/>
        </w:rPr>
        <w:t>、思想政治素质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认真学习党和国家的方针政策，不断提高政治理论和政策水平，坚持原则，言行一致，遵纪守法。真诚待人，谦虚、坦荡，顾全大局，服从组织安排。团结班子，密切联系教职员工，以一个党员干部的党性要求和教师的职业道德来严格要求自己。</w:t>
      </w:r>
    </w:p>
    <w:p>
      <w:pPr>
        <w:pStyle w:val="Normal"/>
        <w:spacing w:lineRule="exact" w:line="480"/>
        <w:ind w:firstLine="602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  <w:t>2</w:t>
      </w:r>
      <w:r>
        <w:rPr>
          <w:rFonts w:ascii="仿宋_GB2312" w:hAnsi="仿宋_GB2312" w:cs="宋体" w:eastAsia="仿宋_GB2312"/>
          <w:b/>
          <w:sz w:val="30"/>
          <w:szCs w:val="30"/>
        </w:rPr>
        <w:t xml:space="preserve">、组织领导能力 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熟悉高校管理工作，掌握教育工会的工作特点和学校的工作中心，找准自己的定位，明确职责，对工会工作的发展和创新有明确的思路和目标，对分管工作提出总的工作原则和工作思路，在实践中大胆探索，有较强的组织、协调和解决问题的能力，能有效协调工作中的关系，能根据实际变化的情况，不断更新工作理念、调整工作方法，做到有理有序地处理问题。在工作实践中，积累了一定的经验，同时联系实际进行理论思考，撰写的“关于高校工会开展师德建设工作的思考”和“充分发挥学校工会职能作用，构建和谐校园”论文，分别在省和粤西高校工会年会上作了大会交流。</w:t>
      </w:r>
    </w:p>
    <w:p>
      <w:pPr>
        <w:pStyle w:val="Normal"/>
        <w:spacing w:lineRule="exact" w:line="480"/>
        <w:ind w:firstLine="602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  <w:t>3</w:t>
      </w:r>
      <w:r>
        <w:rPr>
          <w:rFonts w:ascii="仿宋_GB2312" w:hAnsi="仿宋_GB2312" w:cs="宋体" w:eastAsia="仿宋_GB2312"/>
          <w:b/>
          <w:sz w:val="30"/>
          <w:szCs w:val="30"/>
        </w:rPr>
        <w:t>、工作作风</w:t>
      </w:r>
    </w:p>
    <w:p>
      <w:pPr>
        <w:pStyle w:val="Normal"/>
        <w:spacing w:lineRule="exact" w:line="480"/>
        <w:ind w:firstLine="612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在工作中团结协作，认真贯彻执行上级的工作精神和意图。严格执行民主集中的办事原则，求真务实，有较强的事业心、责任感和奉献精神。把发挥“工会是党联系教职工的桥梁和纽带”的作用，作为工作的根本目标；把学校和工会的发展作为工作的基本内容；把“群众利益无小事”作为工作的出发点。勤奋敬业，工作踏实到位。深入基层，联系群众，注重调查研究。尽职尽责，及时有效地完成各级交给的任务。</w:t>
      </w:r>
    </w:p>
    <w:p>
      <w:pPr>
        <w:pStyle w:val="Normal"/>
        <w:spacing w:lineRule="exact" w:line="480"/>
        <w:ind w:firstLine="602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  <w:t>4</w:t>
      </w:r>
      <w:r>
        <w:rPr>
          <w:rFonts w:ascii="仿宋_GB2312" w:hAnsi="仿宋_GB2312" w:cs="宋体" w:eastAsia="仿宋_GB2312"/>
          <w:b/>
          <w:sz w:val="30"/>
          <w:szCs w:val="30"/>
        </w:rPr>
        <w:t>、工作实绩</w:t>
      </w:r>
    </w:p>
    <w:p>
      <w:pPr>
        <w:pStyle w:val="Normal"/>
        <w:spacing w:lineRule="exact" w:line="480"/>
        <w:ind w:firstLine="612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分管青工、教职工文体和福利等工作，能够把握本职工作的着力点，在自己的岗位上扮演好自己的角色，履行职责，贯彻执行工会决策。做好日常工作，推进工会和教代会的科学化规范化制度化建设，为学校中心工作服务。在加强工会组织建设，健全工会和教代会的组织机构，制定教代会机构工作条例和二级教代会实施办法，推行校务公开，二级教代会的试点，征集代表提案和落实，工会干部培训，师德建设制度，教职工的维权和计生工作等方面发挥了自己的作用。了解和反映教职工的呼声和意见，进行沟通和协调，化解矛盾，维护当事人的合法权益，切实解决所发生的纠纷问题。</w:t>
      </w:r>
    </w:p>
    <w:p>
      <w:pPr>
        <w:pStyle w:val="Normal"/>
        <w:spacing w:lineRule="exact" w:line="480"/>
        <w:ind w:firstLine="612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发挥体育教师的自身条件，与教职工和青年教工广泛接触，注意倾听，想方设法、积极策划教工文体活动，指导文体俱乐部开展工作，抓教工体育健身条件的落实，争取经费支持分工会开展活动。在上级的支持和同事的共同努力下，组织了丰富多彩的校园文体活动。任期五年来，工会先后主办了歌咏比赛、风采大赛、田径运动会、趣味运动会、男女排球赛和篮球赛等大型文体活动；先后组织成立了教工排球、篮球和舞蹈等</w:t>
      </w:r>
      <w:r>
        <w:rPr>
          <w:rFonts w:eastAsia="仿宋_GB2312" w:cs="宋体" w:ascii="仿宋_GB2312" w:hAnsi="仿宋_GB2312"/>
          <w:sz w:val="30"/>
          <w:szCs w:val="30"/>
        </w:rPr>
        <w:t>13</w:t>
      </w:r>
      <w:r>
        <w:rPr>
          <w:rFonts w:ascii="仿宋_GB2312" w:hAnsi="仿宋_GB2312" w:cs="宋体" w:eastAsia="仿宋_GB2312"/>
          <w:sz w:val="30"/>
          <w:szCs w:val="30"/>
        </w:rPr>
        <w:t>个文体俱乐部，举办了舞蹈、太极拳、瑜伽等培训班，举办周末电影；组织青工校内外的联谊活动、教职工校外参观和旅游活动；组队参加校外文体比赛，并获得了多个奖项；配置了露天健身器材，增设了教工舞厅等活动场所。通过活动形式的创新，广泛动员教职工参与其中，受到了教工们的欢迎。工会还开展了教工婚、育、病、伤、亡、家庭意外的“六必访”等活动。</w:t>
      </w:r>
    </w:p>
    <w:p>
      <w:pPr>
        <w:pStyle w:val="Normal"/>
        <w:spacing w:lineRule="exact" w:line="480"/>
        <w:ind w:firstLine="612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作为体育副教授，服从工作需要，在教师紧缺的情况下承担了一门专业游泳课的教学工作，教书育人，教学效果好，受到学生们的欢迎，为学校的评建工作做出了贡献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任职期间，校工会获“湛江市教育卫生系统工会工作创新奖”和“广东省模范教职工之家”等奖项。本人被评为</w:t>
      </w:r>
      <w:r>
        <w:rPr>
          <w:rFonts w:eastAsia="仿宋_GB2312" w:cs="宋体" w:ascii="仿宋_GB2312" w:hAnsi="仿宋_GB2312"/>
          <w:sz w:val="30"/>
          <w:szCs w:val="30"/>
        </w:rPr>
        <w:t>2007</w:t>
      </w:r>
      <w:r>
        <w:rPr>
          <w:rFonts w:ascii="仿宋_GB2312" w:hAnsi="仿宋_GB2312" w:cs="宋体" w:eastAsia="仿宋_GB2312"/>
          <w:sz w:val="30"/>
          <w:szCs w:val="30"/>
        </w:rPr>
        <w:t>、</w:t>
      </w:r>
      <w:r>
        <w:rPr>
          <w:rFonts w:eastAsia="仿宋_GB2312" w:cs="宋体" w:ascii="仿宋_GB2312" w:hAnsi="仿宋_GB2312"/>
          <w:sz w:val="30"/>
          <w:szCs w:val="30"/>
        </w:rPr>
        <w:t>2009</w:t>
      </w:r>
      <w:r>
        <w:rPr>
          <w:rFonts w:ascii="仿宋_GB2312" w:hAnsi="仿宋_GB2312" w:cs="宋体" w:eastAsia="仿宋_GB2312"/>
          <w:sz w:val="30"/>
          <w:szCs w:val="30"/>
        </w:rPr>
        <w:t>年学校综合治理先进个人。</w:t>
      </w:r>
    </w:p>
    <w:p>
      <w:pPr>
        <w:pStyle w:val="Normal"/>
        <w:spacing w:lineRule="exact" w:line="480"/>
        <w:ind w:firstLine="602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  <w:t>5</w:t>
      </w:r>
      <w:r>
        <w:rPr>
          <w:rFonts w:ascii="仿宋_GB2312" w:hAnsi="仿宋_GB2312" w:cs="宋体" w:eastAsia="仿宋_GB2312"/>
          <w:b/>
          <w:sz w:val="30"/>
          <w:szCs w:val="30"/>
        </w:rPr>
        <w:t>、廉洁自律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加强个人思想道德修养，严格要求自己，做到自重、自省、自警和自励，保持了党的艰苦奋斗优良传统。在工作中奉公守法，干净办事，严格执行党员干部的各项廉政规定。</w:t>
      </w:r>
    </w:p>
    <w:p>
      <w:pPr>
        <w:pStyle w:val="Normal"/>
        <w:spacing w:lineRule="exact" w:line="480"/>
        <w:ind w:firstLine="681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回顾任期五年来的工作，较好地完成了本职工作，这与上级领导、工会同事、二级单位领导、各分工会委员以及广大教职员工的大力支持分不开，在此表示衷心的感谢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41:00Z</dcterms:created>
  <dc:creator>USER</dc:creator>
  <dc:description/>
  <dc:language>en-US</dc:language>
  <cp:lastModifiedBy>赵海波</cp:lastModifiedBy>
  <dcterms:modified xsi:type="dcterms:W3CDTF">2010-05-05T02:06:00Z</dcterms:modified>
  <cp:revision>3</cp:revision>
  <dc:subject/>
  <dc:title>林剑述职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