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路由器密码破解</w:t>
      </w:r>
    </w:p>
    <w:p>
      <w:pPr>
        <w:pStyle w:val="Style15"/>
        <w:jc w:val="center"/>
        <w:rPr/>
      </w:pPr>
      <w:r>
        <w:rPr/>
        <w:t>今日，一客户电话说路由器老是被人更改密码和里面的设置，搞得很烦。网速经常慢得要死。想知道是如何被人修改的。于是过去看看。客户是一出租屋，电信</w:t>
      </w:r>
      <w:r>
        <w:rPr/>
        <w:t>ADSL</w:t>
      </w:r>
      <w:r>
        <w:rPr/>
        <w:t>一个路由器</w:t>
      </w:r>
      <w:r>
        <w:rPr/>
        <w:t>7</w:t>
      </w:r>
      <w:r>
        <w:rPr/>
        <w:t>个人用。进入路由器后发现无法登陆，只能恢复默认设置。</w:t>
      </w:r>
    </w:p>
    <w:p>
      <w:pPr>
        <w:pStyle w:val="Style15"/>
        <w:rPr/>
      </w:pPr>
      <w:r>
        <w:rPr/>
        <w:t>于是开始演示路由器是如何被人破解的。</w:t>
      </w:r>
    </w:p>
    <w:p>
      <w:pPr>
        <w:pStyle w:val="Style15"/>
        <w:rPr/>
      </w:pPr>
      <w:r>
        <w:rPr/>
        <w:t>首先看看路由的登录界面：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95625" cy="25908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这种类型的路由器破解是用这个工具：</w:t>
      </w:r>
      <w:r>
        <w:rPr/>
        <w:t>webcrack</w:t>
      </w:r>
      <w:r>
        <w:rPr/>
        <w:t>进行破解，这个工具早在</w:t>
      </w:r>
      <w:r>
        <w:rPr/>
        <w:t>04</w:t>
      </w:r>
      <w:r>
        <w:rPr/>
        <w:t>年那时候就非常的热门。很久不用了，拿出来玩玩咯。使用很简单，傻瓜式操作。</w:t>
      </w:r>
    </w:p>
    <w:p>
      <w:pPr>
        <w:pStyle w:val="Style15"/>
        <w:jc w:val="center"/>
        <w:rPr/>
      </w:pPr>
      <w:r>
        <w:rPr/>
        <w:t>首先制作两个字典，字典是什么？字典就是破解用的，用来穷举用户名和密码的东西。用什么做？网上有很多字典制作工具，我这里用个很老的软件做个演示：万能钥匙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810125" cy="370522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按照提示一步步来生成你要的字典就可以了。</w:t>
      </w:r>
    </w:p>
    <w:p>
      <w:pPr>
        <w:pStyle w:val="Style15"/>
        <w:jc w:val="center"/>
        <w:rPr/>
      </w:pPr>
      <w:r>
        <w:rPr/>
        <w:t>先生成一个用户名的字典：生成后可以打开看到用户名字典里面的内容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409315" cy="331343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再生成一个密码字典，生成后可以看到了里面的内容：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95775" cy="280035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接下来为了方便选择，把这两个文档丢到</w:t>
      </w:r>
      <w:r>
        <w:rPr/>
        <w:t>webcarck</w:t>
      </w:r>
      <w:r>
        <w:rPr/>
        <w:t>目录下。</w:t>
      </w:r>
    </w:p>
    <w:p>
      <w:pPr>
        <w:pStyle w:val="Style15"/>
        <w:jc w:val="center"/>
        <w:rPr/>
      </w:pPr>
      <w:r>
        <w:rPr/>
        <w:t>然后打开</w:t>
      </w:r>
      <w:r>
        <w:rPr/>
        <w:t>webcarck</w:t>
      </w:r>
      <w:r>
        <w:rPr/>
        <w:t>程序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066665" cy="441071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360</w:t>
      </w:r>
      <w:r>
        <w:rPr/>
        <w:t>提示有毒，凡黑客软件，无论哪个杀软都会报毒的。点击取消即可。看到</w:t>
      </w:r>
      <w:r>
        <w:rPr/>
        <w:t>webcarck</w:t>
      </w:r>
      <w:r>
        <w:rPr/>
        <w:t>的界面了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058410" cy="443801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对用户名和密码和</w:t>
      </w:r>
      <w:r>
        <w:rPr/>
        <w:t>URL</w:t>
      </w:r>
      <w:r>
        <w:rPr/>
        <w:t>三处进行设置，点击用户名的文件夹图片进行选择刚才创建的用户名字典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10050" cy="181927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再选择密码字典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048760" cy="151384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然后对</w:t>
      </w:r>
      <w:r>
        <w:rPr/>
        <w:t>URL</w:t>
      </w:r>
      <w:r>
        <w:rPr/>
        <w:t>进行设置，就是你要破解的地址，也可以是网址。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115560" cy="2103755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然后点击开始按钮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135245" cy="1305560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会提示你是否保存此次操作，选择否即可。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046980" cy="2827655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然后就开始破解了。。。。。。如果密码简单就很快有结果，如果密码复杂就会花时间长一些。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143500" cy="4495800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5</w:t>
      </w:r>
      <w:r>
        <w:rPr/>
        <w:t>秒钟后密码已经出现在“发现密码处”</w:t>
      </w:r>
    </w:p>
    <w:p>
      <w:pPr>
        <w:pStyle w:val="Style15"/>
        <w:jc w:val="center"/>
        <w:rPr/>
      </w:pPr>
      <w:r>
        <w:rPr/>
        <w:t>我们登陆路由器将用户名和密码都改掉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027930" cy="2199640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然后再次破解看看。。。。。。再次时间比较长，点根烟等等吧。。。。。。等啊。。等啊。。。终于在</w:t>
      </w:r>
      <w:r>
        <w:rPr/>
        <w:t>10</w:t>
      </w:r>
      <w:r>
        <w:rPr/>
        <w:t>分钟结果跳出来了。。。看！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152900" cy="3505200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密码的复杂程度直接影响到破解的用时。</w:t>
      </w:r>
    </w:p>
    <w:p>
      <w:pPr>
        <w:pStyle w:val="Style15"/>
        <w:jc w:val="center"/>
        <w:rPr/>
      </w:pPr>
      <w:r>
        <w:rPr/>
        <w:t>到此，演示完毕！</w:t>
      </w:r>
    </w:p>
    <w:p>
      <w:pPr>
        <w:pStyle w:val="Style15"/>
        <w:jc w:val="center"/>
        <w:rPr/>
      </w:pPr>
      <w:r>
        <w:rPr/>
        <w:t> </w:t>
      </w:r>
      <w:r>
        <w:rPr/>
        <w:t>===================================================================================</w:t>
      </w:r>
    </w:p>
    <w:p>
      <w:pPr>
        <w:pStyle w:val="Style15"/>
        <w:rPr/>
      </w:pPr>
      <w:r>
        <w:rPr>
          <w:rStyle w:val="StrongEmphasis"/>
          <w:color w:val="FF9900"/>
        </w:rPr>
        <w:t>声明，此文只是告诉大家破解的思路，而懂得如何去防范，并非叫你去破解别人的路由器或者网站，引起的一切后果，由使用者本人负责。本人不负任何责任。</w:t>
      </w:r>
    </w:p>
    <w:p>
      <w:pPr>
        <w:pStyle w:val="Style15"/>
        <w:jc w:val="center"/>
        <w:rPr/>
      </w:pPr>
      <w:r>
        <w:rPr/>
        <w:t>===================================================================================</w:t>
      </w:r>
    </w:p>
    <w:p>
      <w:pPr>
        <w:pStyle w:val="Style15"/>
        <w:jc w:val="center"/>
        <w:rPr/>
      </w:pPr>
      <w:r>
        <w:rPr>
          <w:rStyle w:val="StrongEmphasis"/>
          <w:color w:val="FF3300"/>
        </w:rPr>
        <w:t>另外技术提示：</w:t>
      </w:r>
    </w:p>
    <w:p>
      <w:pPr>
        <w:pStyle w:val="Style15"/>
        <w:rPr/>
      </w:pPr>
      <w:r>
        <w:rPr>
          <w:rStyle w:val="StrongEmphasis"/>
          <w:color w:val="FF3300"/>
        </w:rPr>
        <w:t>破解并非一个工具就可以天下无敌，不同的页面，要用对应的破解工具。比如当年的小榕的流光系列，那是相当的出名，在黑客界有很大影响力和声望，其破解的能力超出你的想象，当时用来破解服务器那是相当的有效果。还有朔雪系列。还有国外的</w:t>
      </w:r>
      <w:r>
        <w:rPr>
          <w:rStyle w:val="StrongEmphasis"/>
          <w:color w:val="FF3300"/>
        </w:rPr>
        <w:t>X-SCAN</w:t>
      </w:r>
      <w:r>
        <w:rPr>
          <w:rStyle w:val="StrongEmphasis"/>
          <w:color w:val="FF3300"/>
        </w:rPr>
        <w:t>，用来扫描漏洞和端口是相当的快而准确。还有</w:t>
      </w:r>
      <w:r>
        <w:rPr>
          <w:rStyle w:val="StrongEmphasis"/>
          <w:color w:val="FF3300"/>
        </w:rPr>
        <w:t>superscan</w:t>
      </w:r>
      <w:r>
        <w:rPr>
          <w:rStyle w:val="StrongEmphasis"/>
          <w:color w:val="FF3300"/>
        </w:rPr>
        <w:t>，</w:t>
      </w:r>
      <w:r>
        <w:rPr>
          <w:rStyle w:val="StrongEmphasis"/>
          <w:color w:val="FF3300"/>
        </w:rPr>
        <w:t>AccessDiver</w:t>
      </w:r>
      <w:r>
        <w:rPr>
          <w:rStyle w:val="StrongEmphasis"/>
          <w:color w:val="FF3300"/>
        </w:rPr>
        <w:t>等等。</w:t>
      </w:r>
    </w:p>
    <w:p>
      <w:pPr>
        <w:pStyle w:val="Style15"/>
        <w:rPr/>
      </w:pPr>
      <w:r>
        <w:rPr>
          <w:rStyle w:val="StrongEmphasis"/>
          <w:color w:val="FF3300"/>
        </w:rPr>
        <w:t>破解不是一天两天的事情，要做一名资深的黑客，并不是仅仅会用几个软件你就是高手的。要有扎实的理论基础，了解各种操作系统的结构体系，</w:t>
      </w:r>
      <w:r>
        <w:rPr>
          <w:rStyle w:val="StrongEmphasis"/>
          <w:color w:val="FF3300"/>
        </w:rPr>
        <w:t>TCPIP</w:t>
      </w:r>
      <w:r>
        <w:rPr>
          <w:rStyle w:val="StrongEmphasis"/>
          <w:color w:val="FF3300"/>
        </w:rPr>
        <w:t>协议，端口定义，常用命令等等，对了，还有一个貌似不相关的心理学。</w:t>
      </w:r>
    </w:p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28.photo.store.qq.com/http_imgload.cgi?/rurl4_b=9de488f03e29d38963f7e40f1aab3c69bddf492eac3c0d5867c974c5ee2766da8330828d7fcc31e02d307f4702c6762eedef3145e3566b094fc84a637584c9993e994a393f3f7673a673800fc7d22e3b75092741&amp;a=31&amp;b=28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b36.photo.store.qq.com/http_imgload.cgi?/rurl4_b=9de488f03e29d38963f7e40f1aab3c696d0996b9073c58fc19f01b75be8e99ae80e3e9b844ec11b4b999afb39025e6e7ab9e48f0c6963cc1a232eff443bab2de9cd612bdad216168c0c993569d945c477e8dac22&amp;a=35&amp;b=36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b38.photo.store.qq.com/http_imgload.cgi?/rurl4_b=9de488f03e29d38963f7e40f1aab3c6966c097ffe658e58b7107e03c06dc7b85cd4dc2479f6678589fc5f9466dee5739acca950734bdb0d02bddaaddde0ae238d8c4751feb2d85042d2730a9cf5b3740ccac2013&amp;a=38&amp;b=38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b32.photo.store.qq.com/http_imgload.cgi?/rurl4_b=9de488f03e29d38963f7e40f1aab3c695f7ce28747144e015691a0724d5626641d8a5fe16c3b08fd824407f354497e30777fd03b84dbb80430948d62569841a9163a437e69e700b9b1096c37f6f7ec8638735173&amp;a=38&amp;b=32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b36.photo.store.qq.com/http_imgload.cgi?/rurl4_b=9de488f03e29d38963f7e40f1aab3c696b27312be15c8d8042d719e943cc66af2931ea306c060149633f9c47d2ab393538d4a7cf66ca76f7876990acc6acabc575bbed2d22cc9a48f295ef6675e3f580704d777b&amp;a=36&amp;b=36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b31.photo.store.qq.com/http_imgload.cgi?/rurl4_b=9de488f03e29d38963f7e40f1aab3c69d1227146df1cbc12b282d646e3d264efd9cce43b40957551e46c90342c1970cc945d84048f7e35023bb62a336221dfa09181187e12f5c1e8f5e1e8328b5e3ff50f147f21&amp;a=28&amp;b=31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b29.photo.store.qq.com/http_imgload.cgi?/rurl4_b=9de488f03e29d38963f7e40f1aab3c69bfea2760c0869a9dba89b3b351f5ea265ea1ad92d77d2b6d0aa33529bd7db2c458489257ac8166267679ec2e3e0afa5e75d8e1392d9450aa2c263bee77fb54efef90e926&amp;a=38&amp;b=29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b38.photo.store.qq.com/http_imgload.cgi?/rurl4_b=9de488f03e29d38963f7e40f1aab3c69af33540fbe2d3b96c04d4726b2cfe470c3d6df04f918bf3a4bd10c3b6400cbcafbf3fbd5e016cfbd4fbdf044c79f53f962c922c1d8b0c959229a1339b8acb41c5bc1ca58&amp;a=32&amp;b=38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b32.photo.store.qq.com/http_imgload.cgi?/rurl4_b=9de488f03e29d38963f7e40f1aab3c6957d693c6c4bf18dbb42968ec0abc7fcafe8a5aab8d0974883b8cf42982079db57199dc7cb070cc927380e6b15c55f23570f80b1fd162b357e92730c826d89069e9dd6492&amp;a=35&amp;b=32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b36.photo.store.qq.com/http_imgload.cgi?/rurl4_b=9de488f03e29d38963f7e40f1aab3c691b54457759032b64bf7ceeea10333cbbfaec73856bbcb6a31b7bfbed7d11614d561ade90827c4873a069c7f76015c4d8b57573aad6f673bd109faa3805082b4eb0ffbdb6&amp;a=28&amp;b=36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b35.photo.store.qq.com/http_imgload.cgi?/rurl4_b=9de488f03e29d38963f7e40f1aab3c69e55196ae91abfe4722d27f78c8e6f5f8e12afec8c12c0d97df3c9bf60e6222a499be80e176025367ddeec8d4dc4ee59d135e25354a34f6da065e13c8f88f38e033e01e37&amp;a=35&amp;b=35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b31.photo.store.qq.com/http_imgload.cgi?/rurl4_b=9de488f03e29d38963f7e40f1aab3c6962580f87848ca800e260beba44428fc2641272e5b960d8a6acd2db2e29b1f3c26b508037a308f24ae8e411e9b78f49bdd2354a4d90082ccbfb3e38a41328cb05a02a0ed1&amp;a=38&amp;b=31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b36.photo.store.qq.com/http_imgload.cgi?/rurl4_b=9de488f03e29d38963f7e40f1aab3c69f4cd89906a0646cf8f2bce3f055812ae34dacc24b505e12642006d414e377d0dc72a2e5f6e0825302ff5113649c7905033b236d620bc427b0d4efa0823aaebe9859cea1b&amp;a=28&amp;b=36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b38.photo.store.qq.com/http_imgload.cgi?/rurl4_b=9de488f03e29d38963f7e40f1aab3c69aa9ba383bc0a722e999cabf8e0d7a8e1aa4d510d488fe6bc5cd666e22e31e21f199d02ef0cb0c456abfbd9bd0db66d58259f549c05d04af6199fe31a43c20e16d988bd89&amp;a=35&amp;b=38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14:00Z</dcterms:created>
  <dc:creator>999宝藏网</dc:creator>
  <dc:description/>
  <cp:keywords/>
  <dc:language>en-US</dc:language>
  <cp:lastModifiedBy>微软用户</cp:lastModifiedBy>
  <dcterms:modified xsi:type="dcterms:W3CDTF">2011-05-02T03:25:00Z</dcterms:modified>
  <cp:revision>3</cp:revision>
  <dc:subject/>
  <dc:title>路由器密码破解</dc:title>
</cp:coreProperties>
</file>