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rFonts w:ascii="黑体;SimHei" w:hAnsi="黑体;SimHei" w:eastAsia="黑体;SimHei" w:cs="ADMUI3Lg;Times New Roman"/>
          <w:b w:val="false"/>
          <w:b w:val="false"/>
          <w:bCs w:val="false"/>
          <w:color w:val="04015C"/>
          <w:sz w:val="30"/>
          <w:szCs w:val="30"/>
        </w:rPr>
      </w:pPr>
      <w:r>
        <w:rPr>
          <w:rFonts w:eastAsia="黑体;SimHei" w:cs="ADMUI3Lg;Times New Roman" w:ascii="黑体;SimHei" w:hAnsi="黑体;SimHei"/>
          <w:b w:val="false"/>
          <w:bCs w:val="false"/>
          <w:color w:val="04015C"/>
          <w:sz w:val="30"/>
          <w:szCs w:val="30"/>
        </w:rPr>
        <w:t>2012</w:t>
      </w:r>
      <w:r>
        <w:rPr>
          <w:rFonts w:ascii="黑体;SimHei" w:hAnsi="黑体;SimHei" w:cs="ADMUI3Lg;Times New Roman" w:eastAsia="黑体;SimHei"/>
          <w:b w:val="false"/>
          <w:bCs w:val="false"/>
          <w:color w:val="04015C"/>
          <w:sz w:val="30"/>
          <w:szCs w:val="30"/>
        </w:rPr>
        <w:t>年实习班主任工作计划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eastAsia="黑体;SimHei" w:cs="ADMUI3Lg;Times New Roman"/>
          <w:b/>
          <w:b/>
          <w:bCs/>
          <w:color w:val="000000"/>
          <w:sz w:val="21"/>
          <w:szCs w:val="21"/>
        </w:rPr>
      </w:pPr>
      <w:r>
        <w:rPr>
          <w:rFonts w:eastAsia="黑体;SimHei" w:cs="ADMUI3Lg;Times New Roman" w:ascii="ADMUI3Lg;Times New Roman" w:hAnsi="ADMUI3Lg;Times New Roman"/>
          <w:b/>
          <w:bCs/>
          <w:color w:val="000000"/>
          <w:sz w:val="21"/>
          <w:szCs w:val="21"/>
        </w:rPr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随着实习的展开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各项工作突如其来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面临着最头疼最具挑战力的就是班主任工作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们都知道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一个学校是由多个班级组成的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级是学校的重要成员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它的一言一行都将影响着学校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如何才能将班级工作开展得有声有色呢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?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那就要看这个班的指挥官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--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主任工作是怎样进行的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有人说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: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一个好的班主任就是一个好班集体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如果说每个孩子都是一颗小星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愿用真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热情为他们撑起一片挚爱的晴空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让他们各自闪烁出最灿烂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最动人的光辉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!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为了让班级充满活力与创新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为了能更好地塑造孩子们的心灵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让他们得到全面的发展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也为了使新学期班级上能有更新的气息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特制定班主任计划如下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: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一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常规教育方面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由于我实习</w:t>
      </w:r>
      <w:r>
        <w:rPr>
          <w:rFonts w:ascii="ADMUI3Lg;Times New Roman" w:hAnsi="ADMUI3Lg;Times New Roman" w:cs="ADMUI3Lg;Times New Roman" w:eastAsia="ADMUI3Lg;Times New Roman"/>
          <w:color w:val="000000"/>
          <w:sz w:val="21"/>
          <w:szCs w:val="21"/>
        </w:rPr>
        <w:t xml:space="preserve"> 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的班级今年刚换班主任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们的到来使他们开心了很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由于各种客观条件所以我们班主任工作任务更重了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为了使学生能够及适应更换班主任的事实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适应小学高段的生活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这就要班主任在日常生活中能有序的引导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因此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决定从以下几点入手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: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充分利用班队会及晨会的时间学习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把一个教师的风范表现出来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一切从自己做起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让学生跟着教师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合理利用升旗仪式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加强学生的德育教育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举行一些有意义的主题班队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使学生懂得做人的道理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培养其爱国主义情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同时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让学生在各种活动和劳动中学会合作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学会生活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充分发挥各项活动中的教育阵地的作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增强学生的荣誉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使学生心中有他人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有集体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另外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还要充分发挥教室内外的刊版的教育作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采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自理小屋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,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卫生小天使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和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礼仪花园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等栏目进一步规范学生的行为习惯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对于学生的书写读的姿势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将采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谁的小树长得最直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的活动进行监督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并在课堂上随时提醒与帮助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二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级纪律方面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一个班级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要想有良好的班风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必须要有良好的纪律才行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因而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从以下几点入手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: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课堂纪律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首先师生共同制定班规班纪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并制定相应的奖惩办法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(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加减分制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)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这样学生既感到有趣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又有动力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而且可以在不知不觉中遵守纪律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由于是孩子们自己制定的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这样变被动的各种要求为主动的行为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有助于学生将文字内化为行为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们班的宗旨是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说到就要做到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"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课间纪律</w:t>
      </w:r>
    </w:p>
    <w:p>
      <w:pPr>
        <w:pStyle w:val="Style14"/>
        <w:spacing w:lineRule="atLeast" w:line="420" w:before="135" w:after="135"/>
        <w:rPr/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课间是学生轻松休息的时间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良好的课间纪律将会给整个校园带来活跃而轻松的气氛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然而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丰富多彩的课间活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就是解决课间纪律乱的法宝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将针对学生的年龄特点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采用师生共同参与的方式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开展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跳绳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做游戏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拍球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等活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使学生既健体又受教育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还能增进师生之间的感情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扩大交流的空间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同时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随时提醒学生要注意的危险活动和场地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寓教于乐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两操纪律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为了在师生中树立我们班的良好形象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也为了班级的荣誉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两操流动红旗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)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们班准备设立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整队小天使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长配合管纪律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老师要放权利给班干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毕竟老师跟学生之间存在一定的距离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也要培养学生的自我约束能力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三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卫生方面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讲究卫生很重要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俗话说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病从口入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收拾好卫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既能使身体健康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又能养成良好的生活习惯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还能创设一个良好的学习环境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个人卫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: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要求衣着整洁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做好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三勤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桌箱勤清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物品勤摆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两操勤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级卫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: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每天早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中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晚分派值日生清扫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设立卫生监督岗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进行检查与监督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对于主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及时打扫卫生的同学或小组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进行奖励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同时利用花草美化环境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并进行爱护环境和花草的教育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四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干部的培养方面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级管理光靠班主任一人来管理是不够的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而班干部却是班级管理的小助手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这段时期我将采取班干部轮流制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包括班长和组长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)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使班级管理再上新台阶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让每个孩子的潜能都得到充分的挖掘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培养有个性的人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使孩子们学会学习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学会生活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学会合作和学会管理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五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其他方面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级管理中还应注重个体的发展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在各项活动中挖掘各种人才及学生的潜力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使班上的每个同学都能在某一方面得到进一步的发展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因此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在班级继续开展各种活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如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: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文明小标兵评选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小书法家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小发明家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小诗人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数学小博士和爱书人等各种评比活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在这些活动中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大力推出新人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新作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让每个孩子都敢于面对大家展示自我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充分锻炼自己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提高学生的自信心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另外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充分利用班级板报中的德育阵地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加强管理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Normal"/>
        <w:rPr/>
      </w:pP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还给孩子们一个金色的童年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.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这期间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我将会蹲下身子和学生说话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用心去交流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用欣赏的眼光寻找孩子身上的每一处闪光点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.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我相信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只要关爱孩子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尊重孩子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宽容孩子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我们就能找到开启学生心灵的钥匙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.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上述措施只是我对班级本学期的初步打算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在今后的工作中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我将不断地加以改进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.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若有不足之处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敬请领导和老师批评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指正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MUI3L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32:00Z</dcterms:created>
  <dc:creator>微软用户</dc:creator>
  <dc:description/>
  <cp:keywords/>
  <dc:language>en-US</dc:language>
  <cp:lastModifiedBy>微软用户</cp:lastModifiedBy>
  <dcterms:modified xsi:type="dcterms:W3CDTF">2011-12-14T02:32:00Z</dcterms:modified>
  <cp:revision>3</cp:revision>
  <dc:subject/>
  <dc:title/>
</cp:coreProperties>
</file>