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t>然后在图形中的空白区点</w:t>
      </w:r>
      <w:r>
        <w:rPr/>
        <w:t xml:space="preserve">Create Partition </w:t>
      </w:r>
    </w:p>
    <w:p>
      <w:pPr>
        <w:pStyle w:val="Normal"/>
        <w:rPr/>
      </w:pPr>
      <w:r>
        <w:rPr/>
        <w:t>Partition Label:</w:t>
      </w:r>
      <w:r>
        <w:rPr/>
        <w:t>卷标（可为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ile System:</w:t>
      </w:r>
      <w:r>
        <w:rPr/>
        <w:t>文件系统（</w:t>
      </w:r>
      <w:r>
        <w:rPr/>
        <w:t>VISTA</w:t>
      </w:r>
      <w:r>
        <w:rPr/>
        <w:t>默认为</w:t>
      </w:r>
      <w:r>
        <w:rPr/>
        <w:t>NTFS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reate as:</w:t>
      </w:r>
      <w:r>
        <w:rPr/>
        <w:t>选择</w:t>
      </w:r>
      <w:r>
        <w:rPr/>
        <w:t xml:space="preserve">Logical Partition </w:t>
      </w:r>
      <w:r>
        <w:rPr/>
        <w:t>存分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ize and position</w:t>
      </w:r>
      <w:r>
        <w:rPr/>
        <w:t>：在这里当然是选择分区的大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然也可以在</w:t>
      </w:r>
      <w:r>
        <w:rPr/>
        <w:t>Partition Size</w:t>
      </w:r>
      <w:r>
        <w:rPr/>
        <w:t>中输入想要的大小空间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5:28:00Z</dcterms:created>
  <dc:creator>微软用户</dc:creator>
  <dc:description/>
  <cp:keywords/>
  <dc:language>en-US</dc:language>
  <cp:lastModifiedBy>User</cp:lastModifiedBy>
  <dcterms:modified xsi:type="dcterms:W3CDTF">2009-04-08T15:28:00Z</dcterms:modified>
  <cp:revision>2</cp:revision>
  <dc:subject/>
  <dc:title>          </dc:title>
</cp:coreProperties>
</file>