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建筑工程春节停工报告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418"/>
        <w:gridCol w:w="29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监理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停工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预计停工天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因春节临近，各施工班组陆续回家过年，我项目部计划于</w:t>
            </w:r>
            <w:r>
              <w:rPr>
                <w:rFonts w:cs="宋体;SimSun" w:ascii="宋体;SimSun" w:hAnsi="宋体;SimSun"/>
                <w:bCs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sz w:val="24"/>
              </w:rPr>
              <w:t>日开始停止施工，停工天数</w:t>
            </w:r>
            <w:r>
              <w:rPr>
                <w:rFonts w:cs="宋体;SimSun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宋体;SimSun"/>
                <w:bCs/>
                <w:sz w:val="24"/>
              </w:rPr>
              <w:t>天，于</w:t>
            </w:r>
            <w:r>
              <w:rPr>
                <w:rFonts w:cs="宋体;SimSun" w:ascii="宋体;SimSun" w:hAnsi="宋体;SimSun"/>
                <w:bCs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宋体;SimSun"/>
                <w:bCs/>
                <w:sz w:val="24"/>
              </w:rPr>
              <w:t>日复工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春节停工前，项目经理组织项目管理人员对施工现场、办公区、宿舍区进行安全消防大检查。春节停工期间，施工现场除值班室外全部断电；总箱、分箱全部上锁；办公、宿舍门窗全部封闭；消防器材摆放到位、确保安全有效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申请建设单位、监理单位对我项目部施工现场进行检查，批示停工放假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施工单位项目负责人（签章）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监理工程师（签章）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建设单位项目负责人（签章）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  <w:t>注：本表壹式肆份，建设、监理、施工、质监各壹份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附：春节值班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0:04:00Z</dcterms:created>
  <dc:creator>admin</dc:creator>
  <dc:description/>
  <cp:keywords/>
  <dc:language>en-US</dc:language>
  <cp:lastModifiedBy>admin</cp:lastModifiedBy>
  <dcterms:modified xsi:type="dcterms:W3CDTF">2015-03-27T00:05:00Z</dcterms:modified>
  <cp:revision>1</cp:revision>
  <dc:subject/>
  <dc:title>建筑工程春节停工报告</dc:title>
</cp:coreProperties>
</file>