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电气符号大全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00550" cy="611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00575" cy="621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43275" cy="3438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62275" cy="4886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10075" cy="2076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95775" cy="5838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67200" cy="1771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52925" cy="5438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57675" cy="1504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95775" cy="5876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29100" cy="1400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95775" cy="3133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71975" cy="4419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95775" cy="5981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4165" cy="304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95775" cy="4724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95775" cy="2486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43400" cy="5743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57675" cy="1885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95800" cy="2428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05375" cy="5181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81550" cy="6143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19650" cy="1514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00600" cy="5448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95950" cy="4191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57850" cy="3924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53075" cy="3305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24375" cy="2505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91075" cy="3762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1:56:00Z</dcterms:created>
  <dc:creator>MC SYSTEM</dc:creator>
  <dc:description/>
  <cp:keywords/>
  <dc:language>en-US</dc:language>
  <cp:lastModifiedBy>MC SYSTEM</cp:lastModifiedBy>
  <dcterms:modified xsi:type="dcterms:W3CDTF">2010-04-12T01:58:00Z</dcterms:modified>
  <cp:revision>1</cp:revision>
  <dc:subject/>
  <dc:title>电气符号大全</dc:title>
</cp:coreProperties>
</file>