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7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小学二年级心理健康教案</w:t>
      </w:r>
    </w:p>
    <w:p>
      <w:pPr>
        <w:pStyle w:val="Normal"/>
        <w:spacing w:lineRule="auto" w:line="360"/>
        <w:ind w:left="359" w:firstLine="2891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b/>
          <w:color w:val="000000"/>
          <w:sz w:val="32"/>
          <w:szCs w:val="32"/>
        </w:rPr>
        <w:t>男孩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女孩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一、看录像故事：</w:t>
      </w:r>
    </w:p>
    <w:p>
      <w:pPr>
        <w:pStyle w:val="Normal"/>
        <w:spacing w:lineRule="auto" w:line="360"/>
        <w:ind w:left="359" w:firstLine="547"/>
        <w:rPr/>
      </w:pPr>
      <w:r>
        <w:rPr>
          <w:rFonts w:ascii="宋体;SimSun" w:hAnsi="宋体;SimSun" w:cs="宋体;SimSun"/>
          <w:color w:val="000000"/>
          <w:sz w:val="24"/>
        </w:rPr>
        <w:t>故事：小明的故事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 xml:space="preserve">  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课间活动时，一群女孩在一起跳橡皮筋，男孩子小明也想加入，可女孩却异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口同声地说：“不要你来，男孩怎么会跳橡皮筋呢？”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小明生气了，于是当女孩跳时他就上前捣乱。这样，他们吵了起来，并等到老师那里去、、、、、、、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老师批评了小明，小明伤心地掉眼泪、、、、、、、</w:t>
      </w:r>
      <w:r>
        <w:rPr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想一想：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同学们，小明为什么会掉眼泪呢？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生活中的你也遇到过这样的事情吗？</w:t>
      </w:r>
    </w:p>
    <w:p>
      <w:pPr>
        <w:pStyle w:val="Normal"/>
        <w:spacing w:lineRule="auto" w:line="360"/>
        <w:ind w:left="359" w:hanging="0"/>
        <w:rPr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24"/>
        </w:rPr>
        <w:t>三、活动区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穿针比赛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给布娃娃穿衣服比赛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扳手劲比赛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此项活动可采取三大组比赛，即可同时进行，也可分开进行，根据需要来定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四、实践园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读儿歌：男孩女孩都可爱，喜好不同不奇怪。男孩勇敢女孩美，共同成长乐开怀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友爱大行动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互换玩具玩一玩，共做一件事，意在强化学生互相接纳，互相帮助的意识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下列两种活动，可让学生根据自己的喜好与特长自选一种实践活动在课内完成，并小组交流。教师巡视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我的自画像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我的自信卡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</w:t>
      </w: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/>
        <w:ind w:left="359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firstLine="2168"/>
        <w:rPr/>
      </w:pPr>
      <w:r>
        <w:rPr>
          <w:b/>
          <w:color w:val="000000"/>
          <w:sz w:val="36"/>
          <w:szCs w:val="36"/>
        </w:rPr>
        <w:t>课堂是知识的海洋</w:t>
      </w:r>
      <w:r>
        <w:rPr>
          <w:b/>
          <w:color w:val="000000"/>
          <w:sz w:val="36"/>
          <w:szCs w:val="36"/>
        </w:rPr>
        <w:br/>
      </w:r>
      <w:r>
        <w:rPr>
          <w:rFonts w:cs="宋体;SimSun" w:ascii="宋体;SimSun" w:hAnsi="宋体;SimSun"/>
          <w:color w:val="000000"/>
        </w:rPr>
        <w:t></w:t>
      </w:r>
      <w:r>
        <w:rPr>
          <w:rFonts w:cs="宋体;SimSun" w:ascii="宋体;SimSun" w:hAnsi="宋体;SimSun"/>
          <w:color w:val="000000"/>
          <w:sz w:val="24"/>
        </w:rPr>
        <w:t xml:space="preserve">                     </w:t>
      </w:r>
      <w:r>
        <w:rPr>
          <w:rFonts w:ascii="宋体;SimSun" w:hAnsi="宋体;SimSun" w:cs="宋体;SimSun"/>
          <w:color w:val="000000"/>
          <w:sz w:val="24"/>
        </w:rPr>
        <w:t>唐 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</w:t>
      </w:r>
      <w:r>
        <w:rPr>
          <w:rFonts w:ascii="宋体;SimSun" w:hAnsi="宋体;SimSun" w:cs="宋体;SimSun"/>
          <w:color w:val="000000"/>
          <w:sz w:val="24"/>
        </w:rPr>
        <w:t>一、放录音故事：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《小猴子吃辣椒》的故事，学生装边听边想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同桌讨论小猴子为什么把辣椒当苹果？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教师指名学生回答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小猴子上课不集中精神，没有学到正确的知识，教师讲“苹果是红红的”，他却听成了“红红的是苹果”，所以把辣椒当作苹果来吃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教师总结：我们要成为一名合格的小学生，要学好本领，上课时就要集中精神，课堂是知识的海洋，要想学得好，就要会听讲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二、咨询台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怎样才是会听讲呢？教师告诉你我几个小窍门：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带着问题来听讲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手脑并用来听讲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积极发言那更好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三、活动区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活动一：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学生分级表演。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学生评议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活动二：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教师提问《我不认识你》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教师提问：高士其爷爷童年时是怎么样听讲的？为什么他会这样听讲？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只有像高士其爷爷那样注意力集中，全神贯注地听讲，才能尽情地在知识的海洋中遨游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四、实践园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请同学们完成</w:t>
      </w:r>
      <w:r>
        <w:rPr>
          <w:color w:val="000000"/>
          <w:sz w:val="24"/>
        </w:rPr>
        <w:t>[</w:t>
      </w:r>
      <w:r>
        <w:rPr>
          <w:color w:val="000000"/>
          <w:sz w:val="24"/>
        </w:rPr>
        <w:t>实践园</w:t>
      </w:r>
      <w:r>
        <w:rPr>
          <w:color w:val="000000"/>
          <w:sz w:val="24"/>
        </w:rPr>
        <w:t>]</w:t>
      </w:r>
      <w:r>
        <w:rPr>
          <w:color w:val="000000"/>
          <w:sz w:val="24"/>
        </w:rPr>
        <w:t>中的“想一想”。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谈一谈，你们以后打算怎么样做？只有眼到、耳听、心想、手动才能理解和掌握知识，学习效果才佳。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读儿歌。附：故事一：《小猴子吃辣椒》。故事二：《我不认识你》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ind w:firstLine="2570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学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会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谦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让</w:t>
      </w:r>
      <w:r>
        <w:rPr>
          <w:b/>
          <w:color w:val="000000"/>
          <w:sz w:val="32"/>
          <w:szCs w:val="32"/>
        </w:rPr>
        <w:br/>
      </w:r>
      <w:r>
        <w:rPr>
          <w:rFonts w:cs="宋体;SimSun" w:ascii="宋体;SimSun" w:hAnsi="宋体;SimSun"/>
          <w:color w:val="000000"/>
          <w:sz w:val="24"/>
        </w:rPr>
        <w:t xml:space="preserve">                       </w:t>
      </w:r>
      <w:r>
        <w:rPr>
          <w:rFonts w:ascii="宋体;SimSun" w:hAnsi="宋体;SimSun" w:cs="宋体;SimSun"/>
          <w:color w:val="000000"/>
          <w:sz w:val="24"/>
        </w:rPr>
        <w:t>唐 茂</w:t>
      </w:r>
    </w:p>
    <w:p>
      <w:pPr>
        <w:pStyle w:val="Normal"/>
        <w:spacing w:lineRule="auto" w:line="360"/>
        <w:ind w:left="359" w:firstLine="480"/>
        <w:rPr/>
      </w:pP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color w:val="000000"/>
          <w:sz w:val="24"/>
        </w:rPr>
        <w:t>、档案馆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课堂小品《发新书》：一学生扮演发书的同学。他抱着一摞新书走进了教室。开始发书了。突然，他发现一本书破了一个角。这时，他犹豫了一下、、、、、、、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思考：同学们猜猜他会怎么做？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学生回答。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教师总结：这位同学的行为就是谦让。在生活和学习中，有很多地方需要我们互相谦让。如果我们能将方便主动让给别人，那么，我们就会赢得老师和同学的喜爱，交到更多的朋友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二、咨询台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问：图中哪些行为属于谦让的行为？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师生共同讨论、交流</w:t>
      </w:r>
      <w:r>
        <w:rPr>
          <w:color w:val="000000"/>
          <w:sz w:val="24"/>
        </w:rPr>
        <w:t>[</w:t>
      </w:r>
      <w:r>
        <w:rPr>
          <w:color w:val="000000"/>
          <w:sz w:val="24"/>
        </w:rPr>
        <w:t>咨询台</w:t>
      </w:r>
      <w:r>
        <w:rPr>
          <w:color w:val="000000"/>
          <w:sz w:val="24"/>
        </w:rPr>
        <w:t>]</w:t>
      </w:r>
      <w:r>
        <w:rPr>
          <w:color w:val="000000"/>
          <w:sz w:val="24"/>
        </w:rPr>
        <w:t>提供的两种情境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三、活动区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学生看图听故事《小山羊过桥》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故事内容如下：清凌凌的河水上，有一痤独木桥。这痤独木桥很窄，窄得每次只能过一个人。这一天，桥上来了两只小山羊。一只小山羊要到桥东去买盐，另一只小山羊要到桥西去买米。谁都想先过桥。于是，他们都上了桥，来到了桥中间。你看，他们角抵着角，谁也不让谁、、、、、、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提问：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他们互不相让，会有什么结果？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要想顺利而又安全地过桥，应该怎么做？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学生分小驵音乐伴奏表演“如果你是小山羊，会怎么做？”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四、实践园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设问：谦让是一种美德。那么你在生活中做到了吗？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学生在书上各自完成“当你遇到下面情况时，怎么办？”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学生汇报自己的做法后完成“自我小测试”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教师总结：谦让是一种美德。其实，在我们身边就有许多小朋友已经具有了谦让他人的品德。他们遇到好处首先想到别人，处处能让着别人，我们应该向他们学习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   </w:t>
      </w:r>
    </w:p>
    <w:p>
      <w:pPr>
        <w:pStyle w:val="Normal"/>
        <w:spacing w:lineRule="auto" w:line="360"/>
        <w:ind w:left="359" w:firstLine="2570"/>
        <w:rPr/>
      </w:pPr>
      <w:r>
        <w:rPr>
          <w:b/>
          <w:color w:val="000000"/>
          <w:sz w:val="32"/>
          <w:szCs w:val="32"/>
        </w:rPr>
        <w:t>别人比我考得好</w:t>
      </w:r>
      <w:r>
        <w:rPr>
          <w:b/>
          <w:color w:val="000000"/>
          <w:sz w:val="32"/>
          <w:szCs w:val="32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一、档案馆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发考试卷了，“哎呀，怎么只得了个‘乙’？”丁丁大叫了一声。他回头看看好朋友强强、建建，他们都笑呵呵的，他们肯定得了“甲”。丁丁心里更不舒服了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这时老师走了过来，对丁丁说</w:t>
      </w:r>
      <w:r>
        <w:rPr>
          <w:color w:val="000000"/>
          <w:sz w:val="24"/>
        </w:rPr>
        <w:t>：“丁丁，这次没考好，下次可要努力呀！多向你的好朋友学习！”丁丁点点头，心里很不是滋味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回到家里，爸爸问起了丁丁的考试成绩，丁丁吞吞吐吐地说出了自己的成绩。在爸爸的一再追问下，丁丁也说出了好朋友强强和建建的成绩。爸爸一听，立刻发脾气了。“你是怎么回事？考这么差？真不像话！”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丁丁心里难受极了，他忍不住哭了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二、咨询台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丁丁越想越不舒服，他给小博士写了一封信。不久小博士回信，我们来看看小博士都跟丁丁说了些什么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教师念信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三、活动区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讲游戏规则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开始第一轮游戏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小队长组织小队成员总结游戏的教训，读者讨论下一轮游戏的方法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第二轮游戏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小队开会，互相鼓励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学生在书上填游戏情况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、读儿歌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rFonts w:ascii="宋体;SimSun" w:hAnsi="宋体;SimSun" w:cs="宋体;SimSun"/>
          <w:color w:val="000000"/>
          <w:sz w:val="24"/>
        </w:rPr>
        <w:t>四、实践园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教师领着学生读句子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学生自我评价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告诉学生做得好的要保持，不足之处要努力改正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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教师</w:t>
      </w:r>
      <w:r>
        <w:rPr>
          <w:color w:val="000000"/>
        </w:rPr>
        <w:t>总结。</w:t>
      </w:r>
    </w:p>
    <w:sectPr>
      <w:headerReference w:type="default" r:id="rId2"/>
      <w:footerReference w:type="default" r:id="rId3"/>
      <w:type w:val="nextPage"/>
      <w:pgSz w:w="11906" w:h="16838"/>
      <w:pgMar w:left="1440" w:right="308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58:00Z</dcterms:created>
  <dc:creator>flyz</dc:creator>
  <dc:description/>
  <cp:keywords/>
  <dc:language>en-US</dc:language>
  <cp:lastModifiedBy>微软用户</cp:lastModifiedBy>
  <cp:lastPrinted>2006-04-06T16:20:00Z</cp:lastPrinted>
  <dcterms:modified xsi:type="dcterms:W3CDTF">2012-05-02T07:23:00Z</dcterms:modified>
  <cp:revision>7</cp:revision>
  <dc:subject/>
  <dc:title>小学二年级心理健康教案</dc:title>
</cp:coreProperties>
</file>