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小学心理健康教育课教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114"/>
      </w:tblGrid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班级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二年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教师：卢玉</w:t>
            </w:r>
          </w:p>
        </w:tc>
      </w:tr>
      <w:tr>
        <w:trPr>
          <w:trHeight w:val="615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地点：二年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教室</w:t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课主题：同学之间</w:t>
            </w:r>
          </w:p>
        </w:tc>
      </w:tr>
      <w:tr>
        <w:trPr>
          <w:trHeight w:val="13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目标：通过本节教学，使学生懂得同学之间如何相处，培养学生人际交往的能力。</w:t>
            </w:r>
          </w:p>
        </w:tc>
      </w:tr>
      <w:tr>
        <w:trPr>
          <w:trHeight w:val="166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重难点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养学生人际交往的能力</w:t>
            </w:r>
          </w:p>
        </w:tc>
      </w:tr>
      <w:tr>
        <w:trPr>
          <w:trHeight w:val="553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言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天，我们来学习一门新的课程：心理健康教育课。大家想一想，我们每天除了父母、家人外，与谁接触最多呀！对，是同学。今天，我们就来研究一下，同学之间如何相处。说着说着，问题来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境表演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小欣、小芳、小英和小红跳皮筋，怎么玩呢？小芳说：我不和小英一位，她那么胖，笨死了！”听到小芳说自己笨，小英顿时火了，他指着小芳的鼻子：“你才笨呢！你又胖又蠢，活像一个小母猪！”小英听到小芳骂她，伤心地跑到一边，哭了起来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小芳她们为会么玩不到一块？不英为什么会哭？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略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应该怎样解决呢？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略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小结：这几个同学调节得很好，同学之间要友好相处，不要嘲笑同学的缺点。这时上课铃响了，同学们快进教室吧！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情境表演：王小燕和同学们从外面簇拥着走进教室，这时一位男同学不小心啃到她的脚后跟，王小燕大叫一声，同时跺着双脚，大发脾气，用双手捂住眼睛哭泣，那个男同学再三向她说对不起，其他同学都劝王小燕别哭了，王小燕不予理睬，继续发脾气，直到教师从外面走进来，王小燕才停止哭泣，回到座位上，还在生气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王小燕做得对不对？为什么？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她好生气不好，对身体有害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：那个男同学已经说对不起了，她还生气，谁愿意和这样的同学玩呢！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小结：好生气对身体、精神都没有好秘，好生气的人容易得病，与同学之间的关系也处不好。好生气的人烦恼多，学习起来也容易出差错，我们都要记住生气的害外，人人争取做个活泼快乐的小学生。同学之间也要和睦相处，让我们生活在快乐的集体中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同学们每天生活在一起，遇到下列情况，你该怎样做？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说句心里话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你的同桌要在桌子中间画一条“三八线”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考试时，你的同桌没带橡皮，可是昨天你跟他借笔，他没有借给你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选班长时，你的好朋友当选，你却落选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最后，让我们做一个游戏，通过纸条上的悄悄话，传递我们的友情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   </w:t>
            </w:r>
            <w:r>
              <w:rPr>
                <w:rFonts w:ascii="宋体;SimSun" w:hAnsi="宋体;SimSun" w:cs="宋体;SimSun"/>
                <w:sz w:val="24"/>
              </w:rPr>
              <w:t>师总结：从这学期开始，我们学校决定每星期都要上一节心理健康教育课，如果同学们有什么问题或想法，欢迎你们积极参加，踊跃发言，老师一定为你们解决。愿大家成为一个心理健康、全面发展的好学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后小结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通过本节教学，学生懂得同学之间如何相处，培养学生人际交往的能力。教学效果很好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集贤里小学心理健康教育课教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114"/>
      </w:tblGrid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班级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二年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教师：侯丽霞</w:t>
            </w:r>
          </w:p>
        </w:tc>
      </w:tr>
      <w:tr>
        <w:trPr>
          <w:trHeight w:val="615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地点：二年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教室</w:t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主题：</w:t>
            </w:r>
            <w:r>
              <w:rPr>
                <w:sz w:val="28"/>
                <w:szCs w:val="28"/>
              </w:rPr>
              <w:t>改改你的坏习惯</w:t>
            </w:r>
          </w:p>
        </w:tc>
      </w:tr>
      <w:tr>
        <w:trPr>
          <w:trHeight w:val="13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目标：</w:t>
            </w:r>
            <w:r>
              <w:rPr>
                <w:sz w:val="24"/>
              </w:rPr>
              <w:t>帮助学生发现和认识自己生活中存在的不良习惯，培养学生健康、科学的行为习惯和生活作风。</w:t>
            </w:r>
          </w:p>
        </w:tc>
      </w:tr>
      <w:tr>
        <w:trPr>
          <w:trHeight w:val="166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重难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学生发现和认识自己生活中存在的不良习惯，培养和养成健康、科学的行为习惯和生活作风。</w:t>
            </w:r>
          </w:p>
        </w:tc>
      </w:tr>
      <w:tr>
        <w:trPr>
          <w:trHeight w:val="553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交待任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我们每个人都有一些自己的生活习惯，有的是好习惯，有的是坏习惯。好的习惯应发扬，坏习惯就要改正。如果你有某些坏习惯，这节课我们就要帮助你改改你的坏习惯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板书：改改你的坏习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二、新授部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看课堂剧《小红的三餐》：故事大意：小红早晨起床，洗濑完毕，妈妈把饭菜在餐厅摆好，叫小红吃早饭，小红说：“妈妈，我不饿，我不吃。”说完就上学去了。中午放学小红一进家门就看见桌上放着她平时最爱吃的红烧排骨，小红拿起筷子大口大口地吃了起来，一直吃到不能再吃为止，下午上学的路上开始胃疼，晚上回家发现只有一个她最不爱吃的酱茄子，小红只吃了两口就不吃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师问：课堂剧中小红有哪些坏习惯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生答：板书：不吃早饭，暴饮暴食，挑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师问：这都是哪方面的坏习惯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生答：师板书：不卫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师问：谁能说说不卫生的习惯还有哪些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生答：师板书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师问：你有这方面的坏习惯吗？你准备怎样改正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小结学法：（略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观看课堂剧《小明的１００分》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大意：）老师说今天的数学卷子，我已初步看了一遍，现在发还给你们，我公布正确答案，要求同学们对照标准答案自行打分。小明左右一看没有注意，忙把填空中的错误答案改正过来，打上１００分。这节课结束时老师说：“同学们，老师是在做一个诚实测验，如果你有不诚实的表现要改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看幻灯出示的问题，同桌讨论后回答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小明这是一种什么坏习惯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不诚实、欺骗老师这属于哪种坏习惯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还有哪些习惯是人际交往中的坏习惯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如果你有这其中的坏习惯，你打算怎么办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观看课堂剧：《客人来了》故事大意：张叔拿来一盒礼品到小立家做客，爸爸接过礼品盒放在桌子上后跟张叔叔谈话。小立打开礼品盒，发现里面有她爱吃的蛋糕，就吃了起来，一边吃一边嚷着叫爸爸陪她到公园玩儿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看幻灯：出示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故事中小立有哪些坏习惯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这是哪方面的坏习惯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还有哪些是家庭生活中的坏习惯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如果你有打算怎么办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用刚才学习前两个内容的方法自学，小组讨论，派一人回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．说说你或你发现别的同学有哪些日常生活中的其它不良生活习惯，你的改正措施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三、总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问：通过这节的学习，你懂得了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师总结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每个人都会不同程度地存在某种或某些不良习惯。只要大家从小勇于认识和承认自己的不良习惯，并下决心纠正，就能不断进步，健康成长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改改你的坏习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卫生：不吃早饭、暴饮暴食、挑食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际交往：欺骗老师、同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生活：没有礼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后小结：</w:t>
            </w:r>
            <w:r>
              <w:rPr>
                <w:sz w:val="24"/>
              </w:rPr>
              <w:t>大家下定决心，要勇于认识和承认自己的不良习惯，并下决心纠正，就能不断进步，健康成长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集贤里小学心理健康教育课教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114"/>
      </w:tblGrid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班级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教师：张新</w:t>
            </w:r>
          </w:p>
        </w:tc>
      </w:tr>
      <w:tr>
        <w:trPr>
          <w:trHeight w:val="615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地点：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班教室</w:t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主题：</w:t>
            </w:r>
            <w:r>
              <w:rPr>
                <w:rFonts w:ascii="Verdana" w:hAnsi="Verdana" w:cs="Verdana"/>
                <w:sz w:val="24"/>
              </w:rPr>
              <w:t>逃避危险</w:t>
            </w:r>
          </w:p>
        </w:tc>
      </w:tr>
      <w:tr>
        <w:trPr>
          <w:trHeight w:val="13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目标：通过故事，让同学们明白要逃避危险的道理。教导学生注意自身安全，增强安全意识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重难点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导学生注意自身安全，增强安全意识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档案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rFonts w:ascii="宋体;SimSun" w:hAnsi="宋体;SimSun" w:cs="宋体;SimSun"/>
                <w:sz w:val="28"/>
                <w:szCs w:val="28"/>
              </w:rPr>
              <w:t>故事《聪明的公鸡》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一天，天气很好，公鸡出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玩，他一边唱歌一边走。狐狸发现这只漂亮的公鸡，就跟在后面。公鸡走了一阵，以现了狐狸，就问：“狐狸大哥，你为什么总跟着我？”狐狸结结巴巴地说：“我、、、、、我想和你交个朋友！”公鸡心里很害怕，但它壮着胆子说：“我后面还有一只狼狗，他也是我的好朋友！”狐狸一听，连忙说：“改天再来找你吧！”说完，夹着尾巴逃走了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咨询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你认为公鸡聪明吗？为什么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鸡是怎样战胜狡猾的狐狸的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活动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“想一想”活动：你曾经遇到过哪些危险？当危险发生的时候你是怎样想的？又是怎样做的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通过案例分析，引导学生想出并学会选择最合适的应急方法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在遇到危险的时候，怎么办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、冷静、冷静、再冷静！千万不要惊慌失措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、遇到事情一定要沉着、勇敢、机智，要保护好自己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、办法：可以告诉企图带走你的坏人，爸爸妈妈就在附近。如果他要带你走，你一定要大声喊，并告诉过往的行人，你不认识他。必要时可拨打</w:t>
            </w: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</w:rPr>
              <w:t>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rFonts w:ascii="宋体;SimSun" w:hAnsi="宋体;SimSun" w:cs="宋体;SimSun"/>
                <w:sz w:val="28"/>
                <w:szCs w:val="28"/>
              </w:rPr>
              <w:t>四、实践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遇到下列情况时，我们该怎么办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公</w:t>
            </w:r>
            <w:r>
              <w:rPr>
                <w:sz w:val="28"/>
                <w:szCs w:val="28"/>
              </w:rPr>
              <w:t>园里，与父母走散了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、有一陌生人要带我去找父母。（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、站在原地大哭。（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、在附近找一电话亭与父母联系。（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、求救警察叔叔（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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师总结：遇到困难时，一定要鼓起勇气保持镇静，运用自己的智慧和经验解决问题，想出办法来逃避危险。</w:t>
            </w:r>
          </w:p>
        </w:tc>
      </w:tr>
      <w:tr>
        <w:trPr>
          <w:trHeight w:val="144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后小结：学生学习兴趣浓厚，能够懂得如何去保护自己，教学效果很好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19:00Z</dcterms:created>
  <dc:creator>微软用户</dc:creator>
  <dc:description/>
  <cp:keywords/>
  <dc:language>en-US</dc:language>
  <cp:lastModifiedBy>Administrator</cp:lastModifiedBy>
  <dcterms:modified xsi:type="dcterms:W3CDTF">2017-09-08T10:04:00Z</dcterms:modified>
  <cp:revision>3</cp:revision>
  <dc:subject/>
  <dc:title>九寨小学心理健康教育课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