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3"/>
        <w:gridCol w:w="83"/>
        <w:gridCol w:w="366"/>
        <w:gridCol w:w="59"/>
        <w:gridCol w:w="316"/>
        <w:gridCol w:w="136"/>
        <w:gridCol w:w="614"/>
        <w:gridCol w:w="135"/>
        <w:gridCol w:w="165"/>
        <w:gridCol w:w="135"/>
        <w:gridCol w:w="58"/>
        <w:gridCol w:w="153"/>
        <w:gridCol w:w="272"/>
        <w:gridCol w:w="282"/>
        <w:gridCol w:w="195"/>
        <w:gridCol w:w="255"/>
        <w:gridCol w:w="261"/>
        <w:gridCol w:w="317"/>
        <w:gridCol w:w="108"/>
        <w:gridCol w:w="169"/>
        <w:gridCol w:w="75"/>
        <w:gridCol w:w="360"/>
        <w:gridCol w:w="388"/>
        <w:gridCol w:w="228"/>
        <w:gridCol w:w="749"/>
        <w:gridCol w:w="157"/>
        <w:gridCol w:w="263"/>
        <w:gridCol w:w="114"/>
        <w:gridCol w:w="48"/>
        <w:gridCol w:w="708"/>
        <w:gridCol w:w="270"/>
        <w:gridCol w:w="256"/>
        <w:gridCol w:w="689"/>
        <w:gridCol w:w="1035"/>
      </w:tblGrid>
      <w:tr>
        <w:trPr>
          <w:trHeight w:val="1421" w:hRule="atLeast"/>
        </w:trPr>
        <w:tc>
          <w:tcPr>
            <w:tcW w:w="209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bookmarkStart w:id="0" w:name="wpscv_cvname"/>
            <w:bookmarkEnd w:id="0"/>
            <w:r>
              <w:rPr/>
              <w:drawing>
                <wp:inline distT="0" distB="0" distL="0" distR="0">
                  <wp:extent cx="2237740" cy="205676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30"/>
                <w:szCs w:val="30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FF6600"/>
                <w:sz w:val="56"/>
                <w:szCs w:val="56"/>
                <w:lang w:eastAsia="zh-CN"/>
              </w:rPr>
              <w:t>李小璐的简历</w:t>
            </w:r>
          </w:p>
        </w:tc>
        <w:tc>
          <w:tcPr>
            <w:tcW w:w="4517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800000"/>
                <w:sz w:val="72"/>
                <w:szCs w:val="72"/>
                <w:lang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29540</wp:posOffset>
                  </wp:positionV>
                  <wp:extent cx="2367915" cy="808990"/>
                  <wp:effectExtent l="0" t="0" r="0" b="0"/>
                  <wp:wrapNone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1204" t="30212" r="-7" b="21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1" w:name="wpscv_gender"/>
            <w:bookmarkStart w:id="2" w:name="wpscv_name"/>
            <w:bookmarkStart w:id="3" w:name="wpscv_gender"/>
            <w:bookmarkStart w:id="4" w:name="wpscv_name"/>
            <w:bookmarkEnd w:id="3"/>
            <w:bookmarkEnd w:id="4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FF6600"/>
                <w:szCs w:val="21"/>
              </w:rPr>
              <w:t>:</w:t>
            </w:r>
          </w:p>
        </w:tc>
        <w:tc>
          <w:tcPr>
            <w:tcW w:w="1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李小璐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性别：</w:t>
            </w:r>
          </w:p>
        </w:tc>
        <w:tc>
          <w:tcPr>
            <w:tcW w:w="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女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5" w:name="wpscv_marital"/>
            <w:bookmarkStart w:id="6" w:name="wpscv_marital"/>
            <w:bookmarkEnd w:id="6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婚姻状况：</w:t>
            </w:r>
          </w:p>
        </w:tc>
        <w:tc>
          <w:tcPr>
            <w:tcW w:w="30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未婚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  <w:lang w:eastAsia="zh-CN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7" w:name="wpscv_email"/>
            <w:bookmarkStart w:id="8" w:name="wpscv_phone"/>
            <w:bookmarkStart w:id="9" w:name="wpscv_birthdate"/>
            <w:bookmarkStart w:id="10" w:name="wpscv_email"/>
            <w:bookmarkStart w:id="11" w:name="wpscv_phone"/>
            <w:bookmarkStart w:id="12" w:name="wpscv_birthdate"/>
            <w:bookmarkEnd w:id="10"/>
            <w:bookmarkEnd w:id="11"/>
            <w:bookmarkEnd w:id="12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1994-0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5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广东 广州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党员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123456789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2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123456@docer.com</w:t>
            </w:r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</w:rPr>
            </w:pPr>
            <w:bookmarkStart w:id="13" w:name="wpscv_residence"/>
            <w:bookmarkStart w:id="14" w:name="wpscv_workstatus"/>
            <w:bookmarkStart w:id="15" w:name="wpscv_startworkyear"/>
            <w:bookmarkEnd w:id="13"/>
            <w:bookmarkEnd w:id="14"/>
            <w:bookmarkEnd w:id="15"/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参加工作时间：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2010.07</w:t>
            </w:r>
          </w:p>
        </w:tc>
        <w:tc>
          <w:tcPr>
            <w:tcW w:w="124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在职状态：</w:t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在职，看看新机会</w:t>
            </w:r>
          </w:p>
        </w:tc>
        <w:tc>
          <w:tcPr>
            <w:tcW w:w="1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常住地区：</w:t>
            </w:r>
          </w:p>
        </w:tc>
        <w:tc>
          <w:tcPr>
            <w:tcW w:w="30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1225" w:leader="none"/>
              </w:tabs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广州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52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FF0000"/>
                <w:sz w:val="24"/>
                <w:szCs w:val="24"/>
              </w:rPr>
              <w:t>求职意向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53340</wp:posOffset>
                  </wp:positionV>
                  <wp:extent cx="228600" cy="173990"/>
                  <wp:effectExtent l="0" t="0" r="0" b="0"/>
                  <wp:wrapNone/>
                  <wp:docPr id="3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6" t="-152" r="-11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FF0000"/>
                <w:sz w:val="24"/>
                <w:szCs w:val="24"/>
              </w:rPr>
              <w:t>教育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FF66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1430</wp:posOffset>
                      </wp:positionV>
                      <wp:extent cx="5080" cy="651510"/>
                      <wp:effectExtent l="5080" t="635" r="5080" b="635"/>
                      <wp:wrapNone/>
                      <wp:docPr id="4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0.9pt" to="5.5pt,52.15pt" ID="直接连接符 13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6" w:name="wpscv_school"/>
            <w:bookmarkStart w:id="17" w:name="wpscv_expectindustry"/>
            <w:bookmarkStart w:id="18" w:name="wpscv_school"/>
            <w:bookmarkStart w:id="19" w:name="wpscv_expectindustry"/>
            <w:bookmarkEnd w:id="18"/>
            <w:bookmarkEnd w:id="19"/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期望行业：</w:t>
            </w:r>
          </w:p>
        </w:tc>
        <w:tc>
          <w:tcPr>
            <w:tcW w:w="407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计算机软件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635" cy="632460"/>
                      <wp:effectExtent l="5080" t="635" r="5080" b="635"/>
                      <wp:wrapNone/>
                      <wp:docPr id="5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.9pt" to="5.95pt,50.65pt" ID="直接连接符 13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学院名称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稻壳儿大学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20" w:name="wpscv_education"/>
            <w:bookmarkStart w:id="21" w:name="wpscv_graduatetime"/>
            <w:bookmarkStart w:id="22" w:name="wpscv_enrolltime"/>
            <w:bookmarkStart w:id="23" w:name="wpscv_expectworktype"/>
            <w:bookmarkStart w:id="24" w:name="wpscv_expectfunction"/>
            <w:bookmarkStart w:id="25" w:name="wpscv_education"/>
            <w:bookmarkStart w:id="26" w:name="wpscv_graduatetime"/>
            <w:bookmarkStart w:id="27" w:name="wpscv_enrolltime"/>
            <w:bookmarkStart w:id="28" w:name="wpscv_expectworktype"/>
            <w:bookmarkStart w:id="29" w:name="wpscv_expectfunction"/>
            <w:bookmarkEnd w:id="25"/>
            <w:bookmarkEnd w:id="26"/>
            <w:bookmarkEnd w:id="27"/>
            <w:bookmarkEnd w:id="28"/>
            <w:bookmarkEnd w:id="29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FF66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期望职能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网站营运经理</w:t>
            </w:r>
            <w:r>
              <w:rPr>
                <w:rFonts w:eastAsia="微软雅黑" w:cs="微软雅黑" w:ascii="微软雅黑" w:hAnsi="微软雅黑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lang w:eastAsia="zh-CN"/>
              </w:rPr>
              <w:t>主管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工作性质</w:t>
            </w:r>
            <w:r>
              <w:rPr>
                <w:rFonts w:eastAsia="微软雅黑" w:cs="微软雅黑" w:ascii="微软雅黑" w:hAnsi="微软雅黑"/>
                <w:b/>
                <w:color w:val="FF6600"/>
                <w:szCs w:val="21"/>
              </w:rPr>
              <w:t>: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全职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  <w:lang w:eastAsia="zh-CN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1-09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至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5-06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学历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宋体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本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30" w:name="wpscv_normalenroll"/>
            <w:bookmarkStart w:id="31" w:name="wpscv_major"/>
            <w:bookmarkStart w:id="32" w:name="wpscv_expectsalary"/>
            <w:bookmarkStart w:id="33" w:name="wpscv_expectcity"/>
            <w:bookmarkStart w:id="34" w:name="wpscv_normalenroll"/>
            <w:bookmarkStart w:id="35" w:name="wpscv_major"/>
            <w:bookmarkStart w:id="36" w:name="wpscv_expectsalary"/>
            <w:bookmarkStart w:id="37" w:name="wpscv_expectcity"/>
            <w:bookmarkEnd w:id="34"/>
            <w:bookmarkEnd w:id="35"/>
            <w:bookmarkEnd w:id="36"/>
            <w:bookmarkEnd w:id="37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期望地点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广州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期望月薪：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6000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  <w:lang w:eastAsia="zh-CN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FF66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专业名称：</w:t>
            </w:r>
          </w:p>
        </w:tc>
        <w:tc>
          <w:tcPr>
            <w:tcW w:w="1290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工商管理</w:t>
            </w:r>
          </w:p>
        </w:tc>
        <w:tc>
          <w:tcPr>
            <w:tcW w:w="121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是否统招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是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9080</wp:posOffset>
                      </wp:positionV>
                      <wp:extent cx="7620" cy="1308735"/>
                      <wp:effectExtent l="5080" t="635" r="5080" b="635"/>
                      <wp:wrapNone/>
                      <wp:docPr id="6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0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0.4pt" to="4.3pt,123.4pt" ID="直接连接符 18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FF0000"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6600"/>
                <w:sz w:val="24"/>
                <w:szCs w:val="24"/>
              </w:rPr>
            </w:r>
            <w:bookmarkStart w:id="38" w:name="wpscv_company"/>
            <w:bookmarkStart w:id="39" w:name="wpscv_jobendtime"/>
            <w:bookmarkStart w:id="40" w:name="wpscv_jobbegintime"/>
            <w:bookmarkStart w:id="41" w:name="wpscv_company"/>
            <w:bookmarkStart w:id="42" w:name="wpscv_jobendtime"/>
            <w:bookmarkStart w:id="43" w:name="wpscv_jobbegintime"/>
            <w:bookmarkEnd w:id="41"/>
            <w:bookmarkEnd w:id="42"/>
            <w:bookmarkEnd w:id="4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0-08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至</w:t>
            </w:r>
          </w:p>
        </w:tc>
        <w:tc>
          <w:tcPr>
            <w:tcW w:w="11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5-04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公司名称：</w:t>
            </w:r>
          </w:p>
        </w:tc>
        <w:tc>
          <w:tcPr>
            <w:tcW w:w="66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珠海有限公司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44" w:name="wpscv_industry"/>
            <w:bookmarkStart w:id="45" w:name="wpscv_jobtype"/>
            <w:bookmarkStart w:id="46" w:name="wpscv_jobname"/>
            <w:bookmarkStart w:id="47" w:name="wpscv_industry"/>
            <w:bookmarkStart w:id="48" w:name="wpscv_jobtype"/>
            <w:bookmarkStart w:id="49" w:name="wpscv_jobname"/>
            <w:bookmarkEnd w:id="47"/>
            <w:bookmarkEnd w:id="48"/>
            <w:bookmarkEnd w:id="49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职位名称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产品经理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职位类别：</w:t>
            </w:r>
          </w:p>
        </w:tc>
        <w:tc>
          <w:tcPr>
            <w:tcW w:w="2128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宋体" w:cs="微软雅黑"/>
                <w:color w:val="938953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网站营运经理</w:t>
            </w:r>
            <w:r>
              <w:rPr>
                <w:rFonts w:eastAsia="微软雅黑" w:cs="微软雅黑" w:ascii="微软雅黑" w:hAnsi="微软雅黑"/>
                <w:lang w:eastAsia="zh-CN"/>
              </w:rPr>
              <w:t>/</w:t>
            </w:r>
            <w:r>
              <w:rPr>
                <w:rFonts w:ascii="微软雅黑" w:hAnsi="微软雅黑" w:cs="微软雅黑" w:eastAsia="微软雅黑"/>
                <w:lang w:eastAsia="zh-CN"/>
              </w:rPr>
              <w:t>主管</w:t>
            </w:r>
          </w:p>
        </w:tc>
        <w:tc>
          <w:tcPr>
            <w:tcW w:w="1397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公司行业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宋体" w:cs="微软雅黑"/>
                <w:color w:val="938953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计算机软件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938953"/>
                <w:lang w:eastAsia="zh-CN"/>
              </w:rPr>
            </w:r>
            <w:bookmarkStart w:id="50" w:name="wpscv_jobsalary"/>
            <w:bookmarkStart w:id="51" w:name="wpscv_jobworkplace"/>
            <w:bookmarkStart w:id="52" w:name="wpscv_jobsalary"/>
            <w:bookmarkStart w:id="53" w:name="wpscv_jobworkplace"/>
            <w:bookmarkEnd w:id="52"/>
            <w:bookmarkEnd w:id="5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工作地点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广州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每月工资：</w:t>
            </w:r>
          </w:p>
        </w:tc>
        <w:tc>
          <w:tcPr>
            <w:tcW w:w="13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6000</w:t>
            </w:r>
            <w:r>
              <w:rPr>
                <w:rFonts w:ascii="微软雅黑" w:hAnsi="微软雅黑" w:cs="微软雅黑" w:eastAsia="微软雅黑"/>
                <w:lang w:eastAsia="zh-CN"/>
              </w:rPr>
              <w:t>元</w:t>
            </w:r>
          </w:p>
        </w:tc>
        <w:tc>
          <w:tcPr>
            <w:tcW w:w="52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54" w:name="wpscv_jobduty"/>
            <w:bookmarkStart w:id="55" w:name="wpscv_jobduty"/>
            <w:bookmarkEnd w:id="55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工作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组织策划社团的成立大会、竞选会、团队培训、招新等运维活动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FF0000"/>
                <w:sz w:val="24"/>
                <w:szCs w:val="24"/>
              </w:rPr>
              <w:t>项目经验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66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635" cy="1123950"/>
                      <wp:effectExtent l="5080" t="635" r="5080" b="635"/>
                      <wp:wrapNone/>
                      <wp:docPr id="7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0.1pt" to="4.5pt,88.55pt" ID="直接连接符 21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56" w:name="wpscv_projectname"/>
            <w:bookmarkStart w:id="57" w:name="wpscv_projectendtime"/>
            <w:bookmarkStart w:id="58" w:name="wpscv_projectbegintime"/>
            <w:bookmarkStart w:id="59" w:name="wpscv_projectname"/>
            <w:bookmarkStart w:id="60" w:name="wpscv_projectendtime"/>
            <w:bookmarkStart w:id="61" w:name="wpscv_projectbegintime"/>
            <w:bookmarkEnd w:id="59"/>
            <w:bookmarkEnd w:id="60"/>
            <w:bookmarkEnd w:id="61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1.0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至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2015.06</w:t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项目名称：</w:t>
            </w:r>
          </w:p>
        </w:tc>
        <w:tc>
          <w:tcPr>
            <w:tcW w:w="645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</w:r>
            <w:bookmarkStart w:id="62" w:name="wpscv_projectdescribe"/>
            <w:bookmarkStart w:id="63" w:name="wpscv_projectdescribe"/>
            <w:bookmarkEnd w:id="6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FF66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项目描述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64" w:name="wpscv_projectduty"/>
            <w:bookmarkStart w:id="65" w:name="wpscv_projectduty"/>
            <w:bookmarkEnd w:id="65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项目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FF0000"/>
                <w:sz w:val="24"/>
                <w:szCs w:val="24"/>
              </w:rPr>
              <w:t>专业技能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FF6600"/>
                <w:sz w:val="24"/>
                <w:szCs w:val="24"/>
              </w:rPr>
            </w:r>
          </w:p>
        </w:tc>
        <w:tc>
          <w:tcPr>
            <w:tcW w:w="550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FF0000"/>
                <w:sz w:val="24"/>
                <w:szCs w:val="24"/>
              </w:rPr>
              <w:t>语言能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FF66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8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3.6pt,71.75pt" ID="直接连接符 24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66" w:name="wpscv_langliteracy"/>
            <w:bookmarkStart w:id="67" w:name="wpscv_language"/>
            <w:bookmarkStart w:id="68" w:name="wpscv_skillname"/>
            <w:bookmarkStart w:id="69" w:name="wpscv_langliteracy"/>
            <w:bookmarkStart w:id="70" w:name="wpscv_language"/>
            <w:bookmarkStart w:id="71" w:name="wpscv_skillname"/>
            <w:bookmarkEnd w:id="69"/>
            <w:bookmarkEnd w:id="70"/>
            <w:bookmarkEnd w:id="71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FF6600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9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55pt" to="5.85pt,71.75pt" ID="直接连接符 24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FF6600"/>
                <w:szCs w:val="21"/>
              </w:rPr>
              <w:t>1:</w:t>
            </w:r>
          </w:p>
        </w:tc>
        <w:tc>
          <w:tcPr>
            <w:tcW w:w="13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英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  <w:bookmarkStart w:id="72" w:name="wpscv_langlistenspeak"/>
            <w:bookmarkStart w:id="73" w:name="wpscv_langlevel"/>
            <w:bookmarkStart w:id="74" w:name="wpscv_skilldegree"/>
            <w:bookmarkStart w:id="75" w:name="wpscv_skillduration"/>
            <w:bookmarkStart w:id="76" w:name="wpscv_langlistenspeak"/>
            <w:bookmarkStart w:id="77" w:name="wpscv_langlevel"/>
            <w:bookmarkStart w:id="78" w:name="wpscv_skilldegree"/>
            <w:bookmarkStart w:id="79" w:name="wpscv_skillduration"/>
            <w:bookmarkEnd w:id="76"/>
            <w:bookmarkEnd w:id="77"/>
            <w:bookmarkEnd w:id="78"/>
            <w:bookmarkEnd w:id="79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雅思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66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  <w:bookmarkStart w:id="80" w:name="wpscv_langliteracy2"/>
            <w:bookmarkStart w:id="81" w:name="wpscv_language2"/>
            <w:bookmarkStart w:id="82" w:name="wpscv_skillname2"/>
            <w:bookmarkStart w:id="83" w:name="wpscv_langliteracy2"/>
            <w:bookmarkStart w:id="84" w:name="wpscv_language2"/>
            <w:bookmarkStart w:id="85" w:name="wpscv_skillname2"/>
            <w:bookmarkEnd w:id="83"/>
            <w:bookmarkEnd w:id="84"/>
            <w:bookmarkEnd w:id="85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FF66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XXX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FF6600"/>
                <w:szCs w:val="21"/>
              </w:rPr>
              <w:t>2: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日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  <w:bookmarkStart w:id="86" w:name="wpscv_langlistenspeak2"/>
            <w:bookmarkStart w:id="87" w:name="wpscv_langlevel2"/>
            <w:bookmarkStart w:id="88" w:name="wpscv_skilldegree2"/>
            <w:bookmarkStart w:id="89" w:name="wpscv_skillduration2"/>
            <w:bookmarkStart w:id="90" w:name="wpscv_langlistenspeak2"/>
            <w:bookmarkStart w:id="91" w:name="wpscv_langlevel2"/>
            <w:bookmarkStart w:id="92" w:name="wpscv_skilldegree2"/>
            <w:bookmarkStart w:id="93" w:name="wpscv_skillduration2"/>
            <w:bookmarkEnd w:id="90"/>
            <w:bookmarkEnd w:id="91"/>
            <w:bookmarkEnd w:id="92"/>
            <w:bookmarkEnd w:id="93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JLPT(N5</w:t>
            </w:r>
            <w:r>
              <w:rPr>
                <w:rFonts w:ascii="微软雅黑" w:hAnsi="微软雅黑" w:cs="微软雅黑" w:eastAsia="微软雅黑"/>
                <w:lang w:eastAsia="zh-CN"/>
              </w:rPr>
              <w:t>级</w:t>
            </w:r>
            <w:r>
              <w:rPr>
                <w:rFonts w:eastAsia="微软雅黑" w:cs="微软雅黑" w:ascii="微软雅黑" w:hAnsi="微软雅黑"/>
                <w:lang w:eastAsia="zh-CN"/>
              </w:rPr>
              <w:t>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6600"/>
              </w:rPr>
            </w:pPr>
            <w:r>
              <w:rPr>
                <w:rFonts w:ascii="微软雅黑" w:hAnsi="微软雅黑" w:cs="微软雅黑" w:eastAsia="微软雅黑"/>
                <w:b/>
                <w:color w:val="FF66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熟练</w:t>
            </w:r>
          </w:p>
        </w:tc>
      </w:tr>
      <w:tr>
        <w:trPr>
          <w:trHeight w:val="24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FF0000"/>
                <w:sz w:val="24"/>
                <w:szCs w:val="24"/>
              </w:rPr>
              <w:t>自我评价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635" cy="904875"/>
                      <wp:effectExtent l="5080" t="635" r="5080" b="635"/>
                      <wp:wrapNone/>
                      <wp:docPr id="10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pt" to="3.6pt,70.6pt" ID="直接连接符 24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4" w:name="wpscv_selfevalcontent"/>
            <w:bookmarkStart w:id="95" w:name="wpscv_selfevalcontent"/>
            <w:bookmarkEnd w:id="95"/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忠实诚信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有问题不逃避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愿意虚心向他人学习；自信但不自负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不以自我为中心；愿意以谦虚态度赞扬接纳优越者</w:t>
            </w:r>
            <w:r>
              <w:rPr>
                <w:rFonts w:eastAsia="微软雅黑" w:cs="微软雅黑" w:ascii="微软雅黑" w:hAnsi="微软雅黑"/>
                <w:lang w:eastAsia="zh-CN"/>
              </w:rPr>
              <w:t>,</w:t>
            </w:r>
            <w:r>
              <w:rPr>
                <w:rFonts w:ascii="微软雅黑" w:hAnsi="微软雅黑" w:cs="微软雅黑" w:eastAsia="微软雅黑"/>
                <w:lang w:eastAsia="zh-CN"/>
              </w:rPr>
              <w:t>权威者；会用</w:t>
            </w:r>
            <w:r>
              <w:rPr>
                <w:rFonts w:eastAsia="微软雅黑" w:cs="微软雅黑" w:ascii="微软雅黑" w:hAnsi="微软雅黑"/>
                <w:lang w:eastAsia="zh-CN"/>
              </w:rPr>
              <w:t>100%</w:t>
            </w:r>
            <w:r>
              <w:rPr>
                <w:rFonts w:ascii="微软雅黑" w:hAnsi="微软雅黑" w:cs="微软雅黑" w:eastAsia="微软雅黑"/>
                <w:lang w:eastAsia="zh-CN"/>
              </w:rPr>
              <w:t>的热情和精力投入到工作中。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ascii="微软雅黑" w:hAnsi="微软雅黑" w:cs="微软雅黑" w:eastAsia="微软雅黑"/>
                <w:b/>
                <w:color w:val="FF0000"/>
                <w:sz w:val="24"/>
                <w:szCs w:val="24"/>
              </w:rPr>
              <w:t>在校情况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0000"/>
              </w:rPr>
            </w:pPr>
            <w:r>
              <w:rPr>
                <w:rFonts w:eastAsia="微软雅黑" w:cs="微软雅黑" w:ascii="微软雅黑" w:hAnsi="微软雅黑"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</wp:posOffset>
                      </wp:positionV>
                      <wp:extent cx="635" cy="904875"/>
                      <wp:effectExtent l="5080" t="635" r="5080" b="635"/>
                      <wp:wrapNone/>
                      <wp:docPr id="11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pt" to="3.6pt,71.7pt" ID="直接连接符 24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-7697470</wp:posOffset>
                  </wp:positionV>
                  <wp:extent cx="175260" cy="160655"/>
                  <wp:effectExtent l="0" t="0" r="0" b="0"/>
                  <wp:wrapNone/>
                  <wp:docPr id="1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7720965</wp:posOffset>
                  </wp:positionV>
                  <wp:extent cx="112395" cy="198755"/>
                  <wp:effectExtent l="0" t="0" r="0" b="0"/>
                  <wp:wrapNone/>
                  <wp:docPr id="1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7" t="-111" r="-1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82825</wp:posOffset>
                  </wp:positionH>
                  <wp:positionV relativeFrom="paragraph">
                    <wp:posOffset>-7687310</wp:posOffset>
                  </wp:positionV>
                  <wp:extent cx="209550" cy="129540"/>
                  <wp:effectExtent l="0" t="0" r="0" b="0"/>
                  <wp:wrapNone/>
                  <wp:docPr id="14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4" t="-152" r="-9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219450</wp:posOffset>
                  </wp:positionH>
                  <wp:positionV relativeFrom="paragraph">
                    <wp:posOffset>-7700010</wp:posOffset>
                  </wp:positionV>
                  <wp:extent cx="132715" cy="154305"/>
                  <wp:effectExtent l="0" t="0" r="0" b="0"/>
                  <wp:wrapNone/>
                  <wp:docPr id="15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1" t="-234" r="-271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808220</wp:posOffset>
                  </wp:positionH>
                  <wp:positionV relativeFrom="paragraph">
                    <wp:posOffset>-7698740</wp:posOffset>
                  </wp:positionV>
                  <wp:extent cx="210185" cy="153670"/>
                  <wp:effectExtent l="0" t="0" r="0" b="0"/>
                  <wp:wrapNone/>
                  <wp:docPr id="1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152" r="-11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ascii="微软雅黑" w:hAnsi="微软雅黑" w:cs="微软雅黑"/>
              </w:rPr>
              <w:t>个性开朗，容易相处，团队荣誉感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6150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9050</wp:posOffset>
            </wp:positionH>
            <wp:positionV relativeFrom="paragraph">
              <wp:posOffset>1827530</wp:posOffset>
            </wp:positionV>
            <wp:extent cx="165735" cy="169545"/>
            <wp:effectExtent l="0" t="0" r="0" b="0"/>
            <wp:wrapNone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8" t="-144" r="-14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3495</wp:posOffset>
            </wp:positionH>
            <wp:positionV relativeFrom="paragraph">
              <wp:posOffset>3011170</wp:posOffset>
            </wp:positionV>
            <wp:extent cx="167005" cy="167005"/>
            <wp:effectExtent l="0" t="0" r="0" b="0"/>
            <wp:wrapNone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9370</wp:posOffset>
            </wp:positionH>
            <wp:positionV relativeFrom="paragraph">
              <wp:posOffset>4621530</wp:posOffset>
            </wp:positionV>
            <wp:extent cx="189865" cy="173990"/>
            <wp:effectExtent l="0" t="0" r="0" b="0"/>
            <wp:wrapNone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37" r="-1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265545</wp:posOffset>
            </wp:positionV>
            <wp:extent cx="111760" cy="163830"/>
            <wp:effectExtent l="0" t="0" r="0" b="0"/>
            <wp:wrapNone/>
            <wp:docPr id="2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144" r="-21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2385</wp:posOffset>
            </wp:positionH>
            <wp:positionV relativeFrom="paragraph">
              <wp:posOffset>7452995</wp:posOffset>
            </wp:positionV>
            <wp:extent cx="170180" cy="149225"/>
            <wp:effectExtent l="0" t="0" r="0" b="0"/>
            <wp:wrapNone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1" t="-137" r="-121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5560</wp:posOffset>
            </wp:positionH>
            <wp:positionV relativeFrom="paragraph">
              <wp:posOffset>8872220</wp:posOffset>
            </wp:positionV>
            <wp:extent cx="189865" cy="118745"/>
            <wp:effectExtent l="0" t="0" r="0" b="0"/>
            <wp:wrapNone/>
            <wp:docPr id="2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69" r="-10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11195</wp:posOffset>
            </wp:positionH>
            <wp:positionV relativeFrom="paragraph">
              <wp:posOffset>6249670</wp:posOffset>
            </wp:positionV>
            <wp:extent cx="170180" cy="205105"/>
            <wp:effectExtent l="0" t="0" r="0" b="0"/>
            <wp:wrapNone/>
            <wp:docPr id="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2" t="-126" r="-1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288290</wp:posOffset>
                </wp:positionV>
                <wp:extent cx="198755" cy="1069213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15.65pt;height:841.9pt;mso-wrap-distance-left:9.05pt;mso-wrap-distance-right:9.05pt;mso-wrap-distance-top:0pt;mso-wrap-distance-bottom:0pt;margin-top:-2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W8WSjpzo4039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59:00Z</dcterms:created>
  <dc:creator>Administrator</dc:creator>
  <dc:description/>
  <dc:language>en-US</dc:language>
  <cp:lastModifiedBy>Administrator</cp:lastModifiedBy>
  <dcterms:modified xsi:type="dcterms:W3CDTF">2016-04-05T11:05:08Z</dcterms:modified>
  <cp:revision>2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29</vt:lpwstr>
  </property>
  <property fmtid="{D5CDD505-2E9C-101B-9397-08002B2CF9AE}" pid="4" name="name">
    <vt:lpwstr>DGW8WSjpzo40390.doc</vt:lpwstr>
  </property>
</Properties>
</file>