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82880</wp:posOffset>
                </wp:positionV>
                <wp:extent cx="7600950" cy="781050"/>
                <wp:effectExtent l="0" t="0" r="0" b="3810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781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  <a:effectLst>
                          <a:outerShdw dist="38160" dir="5400000" blurRad="0" rotWithShape="0">
                            <a:srgbClr val="000000">
                              <a:alpha val="31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red" stroked="f" o:allowincell="f" style="position:absolute;margin-left:-2.7pt;margin-top:14.4pt;width:598.45pt;height:61.45pt;mso-wrap-style:none;v-text-anchor:middle">
                <v:fill o:detectmouseclick="t" type="solid" color2="aqua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372860</wp:posOffset>
            </wp:positionH>
            <wp:positionV relativeFrom="paragraph">
              <wp:posOffset>189230</wp:posOffset>
            </wp:positionV>
            <wp:extent cx="1095375" cy="1007110"/>
            <wp:effectExtent l="0" t="0" r="0" b="0"/>
            <wp:wrapTight wrapText="bothSides">
              <wp:wrapPolygon edited="0">
                <wp:start x="21588" y="0"/>
                <wp:lineTo x="-5" y="0"/>
                <wp:lineTo x="-5" y="21598"/>
                <wp:lineTo x="21588" y="21598"/>
                <wp:lineTo x="6" y="21598"/>
                <wp:lineTo x="21600" y="21598"/>
                <wp:lineTo x="21600" y="0"/>
                <wp:lineTo x="6" y="0"/>
                <wp:lineTo x="21588" y="0"/>
              </wp:wrapPolygon>
            </wp:wrapTight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28410</wp:posOffset>
                </wp:positionH>
                <wp:positionV relativeFrom="paragraph">
                  <wp:posOffset>113030</wp:posOffset>
                </wp:positionV>
                <wp:extent cx="1129030" cy="1692275"/>
                <wp:effectExtent l="0" t="635" r="27305" b="26670"/>
                <wp:wrapNone/>
                <wp:docPr id="3" name="任意多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169236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31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任意多边形 19" coordsize="1169700,2412461" path="m1149570,2412460l1169698,2412460l1169700,2412461xm0,2412403l1149570,2412460l0,2412460xm0,0l1169699,0l1169699,2412460l1169698,2412460l578414,2070635l0,2412403xe" fillcolor="red" stroked="f" o:allowincell="f" style="position:absolute;margin-left:498.3pt;margin-top:8.9pt;width:88.85pt;height:133.2pt;mso-wrap-style:none;v-text-anchor:middle">
                <v:fill o:detectmouseclick="t" type="solid" color2="aqua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166"/>
        <w:gridCol w:w="1080"/>
        <w:gridCol w:w="225"/>
        <w:gridCol w:w="1021"/>
        <w:gridCol w:w="960"/>
        <w:gridCol w:w="600"/>
        <w:gridCol w:w="1199"/>
        <w:gridCol w:w="1366"/>
        <w:gridCol w:w="1635"/>
        <w:gridCol w:w="530"/>
      </w:tblGrid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7620</wp:posOffset>
                      </wp:positionV>
                      <wp:extent cx="1028700" cy="390525"/>
                      <wp:effectExtent l="0" t="635" r="635" b="635"/>
                      <wp:wrapNone/>
                      <wp:docPr id="4" name="流程图: 过程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90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流程图: 过程 10" fillcolor="red" stroked="f" o:allowincell="t" style="position:absolute;margin-left:24.3pt;margin-top:0.6pt;width:80.95pt;height:30.7pt;mso-wrap-style:none;v-text-anchor:middle" type="_x0000_t109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个人</w:t>
            </w: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信息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415</wp:posOffset>
                      </wp:positionV>
                      <wp:extent cx="1000125" cy="390525"/>
                      <wp:effectExtent l="635" t="635" r="0" b="0"/>
                      <wp:wrapNone/>
                      <wp:docPr id="5" name="流程图: 过程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90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10" fillcolor="red" stroked="f" o:allowincell="t" style="position:absolute;margin-left:-5.4pt;margin-top:1.45pt;width:78.7pt;height:30.7pt;mso-wrap-style:none;v-text-anchor:middle" type="_x0000_t109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项目经验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wpscv_projectendtime"/>
            <w:bookmarkStart w:id="1" w:name="wpscv_projectbegintime"/>
            <w:bookmarkStart w:id="2" w:name="wpscv_name"/>
            <w:bookmarkStart w:id="3" w:name="wpscv_projectendtime"/>
            <w:bookmarkStart w:id="4" w:name="wpscv_projectbegintime"/>
            <w:bookmarkStart w:id="5" w:name="wpscv_name"/>
            <w:bookmarkEnd w:id="3"/>
            <w:bookmarkEnd w:id="4"/>
            <w:bookmarkEnd w:id="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李小璐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1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至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.0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" w:name="wpscv_projectname"/>
            <w:bookmarkStart w:id="7" w:name="wpscv_gender"/>
            <w:bookmarkStart w:id="8" w:name="wpscv_projectname"/>
            <w:bookmarkStart w:id="9" w:name="wpscv_gender"/>
            <w:bookmarkEnd w:id="8"/>
            <w:bookmarkEnd w:id="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名称：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0" w:name="wpscv_projectdescribe"/>
            <w:bookmarkStart w:id="11" w:name="wpscv_phone"/>
            <w:bookmarkStart w:id="12" w:name="wpscv_projectdescribe"/>
            <w:bookmarkStart w:id="13" w:name="wpscv_phone"/>
            <w:bookmarkEnd w:id="12"/>
            <w:bookmarkEnd w:id="1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手机号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34567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描述：</w:t>
            </w:r>
          </w:p>
        </w:tc>
        <w:tc>
          <w:tcPr>
            <w:tcW w:w="4200" w:type="dxa"/>
            <w:gridSpan w:val="3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wpscv_email"/>
            <w:bookmarkStart w:id="15" w:name="wpscv_email"/>
            <w:bookmarkEnd w:id="1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邮箱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3456@docer.co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wpscv_marital"/>
            <w:bookmarkStart w:id="17" w:name="wpscv_marital"/>
            <w:bookmarkEnd w:id="1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未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wpscv_projectduty"/>
            <w:bookmarkStart w:id="19" w:name="wpscv_birthdate"/>
            <w:bookmarkStart w:id="20" w:name="wpscv_projectduty"/>
            <w:bookmarkStart w:id="21" w:name="wpscv_birthdate"/>
            <w:bookmarkEnd w:id="20"/>
            <w:bookmarkEnd w:id="2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年月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994-0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职责：</w:t>
            </w:r>
          </w:p>
        </w:tc>
        <w:tc>
          <w:tcPr>
            <w:tcW w:w="4200" w:type="dxa"/>
            <w:gridSpan w:val="3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wpscv_residence"/>
            <w:bookmarkStart w:id="23" w:name="wpscv_residence"/>
            <w:bookmarkEnd w:id="2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常住地区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4" w:name="wpscv_startworkyear"/>
            <w:bookmarkStart w:id="25" w:name="wpscv_startworkyear"/>
            <w:bookmarkEnd w:id="2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参加工作时间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0.0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wpscv_workstatus"/>
            <w:bookmarkStart w:id="27" w:name="wpscv_workstatus"/>
            <w:bookmarkEnd w:id="2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在职状态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在职，看看新机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3175</wp:posOffset>
                      </wp:positionV>
                      <wp:extent cx="1028700" cy="390525"/>
                      <wp:effectExtent l="0" t="635" r="635" b="0"/>
                      <wp:wrapNone/>
                      <wp:docPr id="6" name="流程图: 过程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90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10" fillcolor="red" stroked="f" o:allowincell="t" style="position:absolute;margin-left:23.55pt;margin-top:0.25pt;width:80.95pt;height:30.7pt;mso-wrap-style:none;v-text-anchor:middle" type="_x0000_t109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求职意向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3970</wp:posOffset>
                      </wp:positionV>
                      <wp:extent cx="1000125" cy="390525"/>
                      <wp:effectExtent l="635" t="635" r="0" b="0"/>
                      <wp:wrapNone/>
                      <wp:docPr id="7" name="流程图: 过程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90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10" fillcolor="red" stroked="f" o:allowincell="t" style="position:absolute;margin-left:-4.65pt;margin-top:1.1pt;width:78.7pt;height:30.7pt;mso-wrap-style:none;v-text-anchor:middle" type="_x0000_t109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专业技能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28" w:name="wpscv_skillname"/>
            <w:bookmarkStart w:id="29" w:name="wpscv_expectindustry"/>
            <w:bookmarkStart w:id="30" w:name="wpscv_skillname"/>
            <w:bookmarkStart w:id="31" w:name="wpscv_expectindustry"/>
            <w:bookmarkEnd w:id="30"/>
            <w:bookmarkEnd w:id="3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期望行业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技能：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2" w:name="wpscv_skilldegree"/>
            <w:bookmarkStart w:id="33" w:name="wpscv_skillduration"/>
            <w:bookmarkStart w:id="34" w:name="wpscv_expectfunction"/>
            <w:bookmarkStart w:id="35" w:name="wpscv_skilldegree"/>
            <w:bookmarkStart w:id="36" w:name="wpscv_skillduration"/>
            <w:bookmarkStart w:id="37" w:name="wpscv_expectfunction"/>
            <w:bookmarkEnd w:id="35"/>
            <w:bookmarkEnd w:id="36"/>
            <w:bookmarkEnd w:id="3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期望职能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网站营运经理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使用时间（月）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38" w:name="wpscv_skillname2"/>
            <w:bookmarkStart w:id="39" w:name="wpscv_expectworktype"/>
            <w:bookmarkStart w:id="40" w:name="wpscv_skillname2"/>
            <w:bookmarkStart w:id="41" w:name="wpscv_expectworktype"/>
            <w:bookmarkEnd w:id="40"/>
            <w:bookmarkEnd w:id="4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性质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全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技能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：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42" w:name="wpscv_skilldegree2"/>
            <w:bookmarkStart w:id="43" w:name="wpscv_skillduration2"/>
            <w:bookmarkStart w:id="44" w:name="wpscv_expectcity"/>
            <w:bookmarkStart w:id="45" w:name="wpscv_skilldegree2"/>
            <w:bookmarkStart w:id="46" w:name="wpscv_skillduration2"/>
            <w:bookmarkStart w:id="47" w:name="wpscv_expectcity"/>
            <w:bookmarkEnd w:id="45"/>
            <w:bookmarkEnd w:id="46"/>
            <w:bookmarkEnd w:id="4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期望地点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使用时间（月）</w:t>
            </w:r>
          </w:p>
        </w:tc>
        <w:tc>
          <w:tcPr>
            <w:tcW w:w="1199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48" w:name="wpscv_expectsalary"/>
            <w:bookmarkStart w:id="49" w:name="wpscv_expectsalary"/>
            <w:bookmarkEnd w:id="4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期望月薪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restart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8415</wp:posOffset>
                      </wp:positionV>
                      <wp:extent cx="1028700" cy="390525"/>
                      <wp:effectExtent l="635" t="635" r="635" b="0"/>
                      <wp:wrapNone/>
                      <wp:docPr id="8" name="流程图: 过程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90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10" fillcolor="red" stroked="f" o:allowincell="t" style="position:absolute;margin-left:-4.7pt;margin-top:1.45pt;width:80.95pt;height:30.7pt;mso-wrap-style:none;v-text-anchor:middle" type="_x0000_t109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工作经历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jc w:val="center"/>
              <w:rPr>
                <w:color w:val="FFFFFF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160</wp:posOffset>
                      </wp:positionV>
                      <wp:extent cx="1000125" cy="390525"/>
                      <wp:effectExtent l="635" t="635" r="0" b="0"/>
                      <wp:wrapNone/>
                      <wp:docPr id="9" name="流程图: 过程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90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10" fillcolor="red" stroked="f" o:allowincell="t" style="position:absolute;margin-left:-5.4pt;margin-top:0.8pt;width:78.7pt;height:30.7pt;mso-wrap-style:none;v-text-anchor:middle" type="_x0000_t109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自我评价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0" w:name="wpscv_selfevalcontent"/>
            <w:bookmarkStart w:id="51" w:name="wpscv_jobendtime"/>
            <w:bookmarkStart w:id="52" w:name="wpscv_jobbegintime"/>
            <w:bookmarkStart w:id="53" w:name="wpscv_selfevalcontent"/>
            <w:bookmarkStart w:id="54" w:name="wpscv_jobendtime"/>
            <w:bookmarkStart w:id="55" w:name="wpscv_jobbegintime"/>
            <w:bookmarkEnd w:id="53"/>
            <w:bookmarkEnd w:id="54"/>
            <w:bookmarkEnd w:id="55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0-0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-04</w:t>
            </w:r>
          </w:p>
        </w:tc>
        <w:tc>
          <w:tcPr>
            <w:tcW w:w="2492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评价内容：</w:t>
            </w:r>
          </w:p>
        </w:tc>
        <w:tc>
          <w:tcPr>
            <w:tcW w:w="4200" w:type="dxa"/>
            <w:gridSpan w:val="3"/>
            <w:vMerge w:val="restart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忠实诚信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有问题不逃避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愿意虚心向他人学习；自信但不自负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不以自我为中心；愿意以谦虚态度赞扬接纳优越者</w:t>
            </w:r>
            <w:r>
              <w:rPr>
                <w:color w:val="000000"/>
                <w:lang w:eastAsia="zh-CN"/>
              </w:rPr>
              <w:t>,</w:t>
            </w:r>
            <w:r>
              <w:rPr>
                <w:color w:val="000000"/>
                <w:lang w:eastAsia="zh-CN"/>
              </w:rPr>
              <w:t>权威者；会用</w:t>
            </w:r>
            <w:r>
              <w:rPr>
                <w:color w:val="000000"/>
                <w:lang w:eastAsia="zh-CN"/>
              </w:rPr>
              <w:t>100%</w:t>
            </w:r>
            <w:r>
              <w:rPr>
                <w:color w:val="000000"/>
                <w:lang w:eastAsia="zh-CN"/>
              </w:rPr>
              <w:t>的热情和精力投入到工作中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6" w:name="wpscv_company"/>
            <w:bookmarkStart w:id="57" w:name="wpscv_company"/>
            <w:bookmarkEnd w:id="5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珠海有限公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8" w:name="wpscv_industry"/>
            <w:bookmarkStart w:id="59" w:name="wpscv_industry"/>
            <w:bookmarkEnd w:id="5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行业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0" w:name="wpscv_jobname"/>
            <w:bookmarkStart w:id="61" w:name="wpscv_jobname"/>
            <w:bookmarkEnd w:id="6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产品经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2" w:name="wpscv_jobtype"/>
            <w:bookmarkStart w:id="63" w:name="wpscv_jobtype"/>
            <w:bookmarkEnd w:id="6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类别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网站营运经理</w:t>
            </w:r>
            <w:r>
              <w:rPr>
                <w:color w:val="000000"/>
                <w:lang w:eastAsia="zh-CN"/>
              </w:rPr>
              <w:t>/</w:t>
            </w:r>
            <w:r>
              <w:rPr>
                <w:color w:val="000000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4" w:name="wpscv_jobworkplace"/>
            <w:bookmarkStart w:id="65" w:name="wpscv_jobworkplace"/>
            <w:bookmarkEnd w:id="6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地点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6" w:name="wpscv_jobsalary"/>
            <w:bookmarkStart w:id="67" w:name="wpscv_jobsalary"/>
            <w:bookmarkEnd w:id="6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月薪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000</w:t>
            </w:r>
            <w:r>
              <w:rPr>
                <w:color w:val="000000"/>
                <w:lang w:eastAsia="zh-CN"/>
              </w:rPr>
              <w:t>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68" w:name="wpscv_jobduty"/>
            <w:bookmarkStart w:id="69" w:name="wpscv_jobduty"/>
            <w:bookmarkEnd w:id="69"/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职责：</w:t>
            </w:r>
          </w:p>
        </w:tc>
        <w:tc>
          <w:tcPr>
            <w:tcW w:w="3525" w:type="dxa"/>
            <w:gridSpan w:val="5"/>
            <w:vMerge w:val="restart"/>
            <w:tcBorders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组织策划社团的成立大会、竞选会、团队培训、招新等运维活动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255</wp:posOffset>
                      </wp:positionV>
                      <wp:extent cx="1000125" cy="390525"/>
                      <wp:effectExtent l="635" t="635" r="0" b="635"/>
                      <wp:wrapNone/>
                      <wp:docPr id="10" name="流程图: 过程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90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10" fillcolor="red" stroked="f" o:allowincell="t" style="position:absolute;margin-left:-5.4pt;margin-top:0.65pt;width:78.7pt;height:30.7pt;mso-wrap-style:none;v-text-anchor:middle" type="_x0000_t109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在校情况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情况内容：</w:t>
            </w:r>
          </w:p>
        </w:tc>
        <w:tc>
          <w:tcPr>
            <w:tcW w:w="4200" w:type="dxa"/>
            <w:gridSpan w:val="3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7780</wp:posOffset>
                      </wp:positionV>
                      <wp:extent cx="1028700" cy="390525"/>
                      <wp:effectExtent l="0" t="635" r="635" b="635"/>
                      <wp:wrapNone/>
                      <wp:docPr id="11" name="流程图: 过程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90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10" fillcolor="red" stroked="f" o:allowincell="t" style="position:absolute;margin-left:24.3pt;margin-top:1.4pt;width:80.95pt;height:30.7pt;mso-wrap-style:none;v-text-anchor:middle" type="_x0000_t109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教育经历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0" w:name="wpscv_normalenroll"/>
            <w:bookmarkStart w:id="71" w:name="wpscv_graduatetime"/>
            <w:bookmarkStart w:id="72" w:name="wpscv_enrolltime"/>
            <w:bookmarkStart w:id="73" w:name="wpscv_normalenroll"/>
            <w:bookmarkStart w:id="74" w:name="wpscv_graduatetime"/>
            <w:bookmarkStart w:id="75" w:name="wpscv_enrolltime"/>
            <w:bookmarkEnd w:id="73"/>
            <w:bookmarkEnd w:id="74"/>
            <w:bookmarkEnd w:id="75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1-0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15-06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是否统招：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是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6" w:name="wpscv_school"/>
            <w:bookmarkStart w:id="77" w:name="wpscv_school"/>
            <w:bookmarkEnd w:id="7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名称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稻壳儿大学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78" w:name="wpscv_major"/>
            <w:bookmarkStart w:id="79" w:name="wpscv_major"/>
            <w:bookmarkEnd w:id="7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专业名称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工商管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0" w:name="wpscv_education"/>
            <w:bookmarkStart w:id="81" w:name="wpscv_education"/>
            <w:bookmarkEnd w:id="8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：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本科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0160</wp:posOffset>
                      </wp:positionV>
                      <wp:extent cx="1028700" cy="390525"/>
                      <wp:effectExtent l="0" t="635" r="635" b="0"/>
                      <wp:wrapNone/>
                      <wp:docPr id="12" name="流程图: 过程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90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过程 10" fillcolor="red" stroked="f" o:allowincell="t" style="position:absolute;margin-left:24.3pt;margin-top:0.8pt;width:80.95pt;height:30.7pt;mso-wrap-style:none;v-text-anchor:middle" type="_x0000_t109">
                      <v:fill o:detectmouseclick="t" type="solid" color2="aqu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FFFF"/>
                <w:kern w:val="2"/>
                <w:sz w:val="32"/>
                <w:szCs w:val="32"/>
              </w:rPr>
              <w:t>语言能力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2" w:name="wpscv_langliteracy"/>
            <w:bookmarkStart w:id="83" w:name="wpscv_language"/>
            <w:bookmarkStart w:id="84" w:name="wpscv_langliteracy"/>
            <w:bookmarkStart w:id="85" w:name="wpscv_language"/>
            <w:bookmarkEnd w:id="84"/>
            <w:bookmarkEnd w:id="8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英语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86" w:name="wpscv_langlistenspeak"/>
            <w:bookmarkStart w:id="87" w:name="wpscv_langlevel"/>
            <w:bookmarkStart w:id="88" w:name="wpscv_langlistenspeak"/>
            <w:bookmarkStart w:id="89" w:name="wpscv_langlevel"/>
            <w:bookmarkEnd w:id="88"/>
            <w:bookmarkEnd w:id="8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雅思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90" w:name="wpscv_langliteracy2"/>
            <w:bookmarkStart w:id="91" w:name="wpscv_language2"/>
            <w:bookmarkStart w:id="92" w:name="wpscv_langliteracy2"/>
            <w:bookmarkStart w:id="93" w:name="wpscv_language2"/>
            <w:bookmarkEnd w:id="92"/>
            <w:bookmarkEnd w:id="9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日语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94" w:name="wpscv_langlistenspeak2"/>
            <w:bookmarkStart w:id="95" w:name="wpscv_langlevel2"/>
            <w:bookmarkStart w:id="96" w:name="wpscv_langlistenspeak2"/>
            <w:bookmarkStart w:id="97" w:name="wpscv_langlevel2"/>
            <w:bookmarkEnd w:id="96"/>
            <w:bookmarkEnd w:id="9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JLPT(N5</w:t>
            </w:r>
            <w:r>
              <w:rPr>
                <w:color w:val="000000"/>
                <w:lang w:eastAsia="zh-CN"/>
              </w:rPr>
              <w:t>级</w:t>
            </w:r>
            <w:r>
              <w:rPr>
                <w:color w:val="000000"/>
                <w:lang w:eastAsia="zh-CN"/>
              </w:rPr>
              <w:t>)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81280</wp:posOffset>
                </wp:positionH>
                <wp:positionV relativeFrom="paragraph">
                  <wp:posOffset>204470</wp:posOffset>
                </wp:positionV>
                <wp:extent cx="7639685" cy="76200"/>
                <wp:effectExtent l="635" t="0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56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red" stroked="f" o:allowincell="f" style="position:absolute;margin-left:-6.4pt;margin-top:16.1pt;width:601.5pt;height:5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IznI46Yz4001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59:00Z</dcterms:created>
  <dc:creator>Administrator</dc:creator>
  <dc:description/>
  <dc:language>en-US</dc:language>
  <cp:lastModifiedBy>Administrator</cp:lastModifiedBy>
  <dcterms:modified xsi:type="dcterms:W3CDTF">2016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24</vt:lpwstr>
  </property>
  <property fmtid="{D5CDD505-2E9C-101B-9397-08002B2CF9AE}" pid="4" name="name">
    <vt:lpwstr>73IznI46Yz40016.doc</vt:lpwstr>
  </property>
</Properties>
</file>