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3622000" cy="3341370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0" cy="334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0705</wp:posOffset>
                </wp:positionH>
                <wp:positionV relativeFrom="paragraph">
                  <wp:posOffset>3964305</wp:posOffset>
                </wp:positionV>
                <wp:extent cx="2355215" cy="433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  <w:lang w:eastAsia="zh-CN"/>
                              </w:rPr>
                              <w:t>姓名：筑鼎食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34.1pt;mso-wrap-distance-left:9.05pt;mso-wrap-distance-right:9.05pt;mso-wrap-distance-top:0pt;mso-wrap-distance-bottom:0pt;margin-top:312.15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  <w:lang w:eastAsia="zh-CN"/>
                        </w:rPr>
                        <w:t>姓名：筑鼎食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黑体"/>
          <w:kern w:val="2"/>
          <w:sz w:val="21"/>
          <w:szCs w:val="22"/>
          <w:lang w:val="en-US" w:eastAsia="zh-CN"/>
        </w:rPr>
      </w:pPr>
      <w:bookmarkStart w:id="0" w:name="OLE_LINK1"/>
      <w:bookmarkEnd w:id="0"/>
      <w:r>
        <w:rPr>
          <w:rFonts w:eastAsia="宋体" w:cs="黑体" w:ascii="Calibri" w:hAnsi="Calibri"/>
          <w:kern w:val="2"/>
          <w:sz w:val="21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</wp:posOffset>
                </wp:positionH>
                <wp:positionV relativeFrom="paragraph">
                  <wp:posOffset>-83820</wp:posOffset>
                </wp:positionV>
                <wp:extent cx="923290" cy="10910570"/>
                <wp:effectExtent l="0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0910520"/>
                        </a:xfrm>
                        <a:prstGeom prst="rect">
                          <a:avLst/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6699" stroked="f" o:allowincell="f" style="position:absolute;margin-left:-0.2pt;margin-top:-6.6pt;width:72.65pt;height:859.05pt;mso-wrap-style:none;v-text-anchor:middle">
                <v:fill o:detectmouseclick="t" type="solid" color2="#ff9966" opacity="0.7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500</wp:posOffset>
            </wp:positionH>
            <wp:positionV relativeFrom="paragraph">
              <wp:posOffset>291465</wp:posOffset>
            </wp:positionV>
            <wp:extent cx="1341755" cy="1341755"/>
            <wp:effectExtent l="0" t="0" r="0" b="0"/>
            <wp:wrapNone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22000" cy="3341370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0" cy="334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0775</wp:posOffset>
                </wp:positionH>
                <wp:positionV relativeFrom="paragraph">
                  <wp:posOffset>1623060</wp:posOffset>
                </wp:positionV>
                <wp:extent cx="6076950" cy="92767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27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ˎ̥;Times New Roman" w:hAnsi="ˎ̥;Times New Roman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尊敬的领导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您好！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非常感谢您能在百忙之中抽出时间阅读本人的求职自荐信。我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湖北大学市场营销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的学生，将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月毕业。在即将踏上征程之际，在此呈上自己的求职信息，特毛遂自荐，愿意接受贵公司的考核与挑选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我通过各种渠道大致了解了贵公司的情况，知道贵公司是个很有发展前途的具有现代潮流的公司，具有很大的活力，而我也非常希望能加入这样的企业，尽自己最大努力为公司的发展奉献自己的微薄之力。同时能对自己的发展起到积极的作用，希望能在贵公司的帮助下、在贵公司大发展的环境下促进自己的发展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是我不断进取、逐步完善、充实自己、开拓奋斗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。这一切都是为明天的发展而准备。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年里，我除了熟练地掌握基础知识之外，在学习本专业的同时，辅修计算机，在电脑桌上独领风骚的我，计算机已达到了专业水平，这一切使我初步具备了从事计算机应用、会计、市场营销等方面的工作能力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良禽择木而栖，士为知己者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，面临物尽其用，人尽其才的今天，我希望到重视人才，注重实干的公司，同时也希望以我所学，尽我所能，为贵单位的繁荣与发展贡献自己一份微薄之力。若能给我一个面谈的机会，我将倍感荣幸。恭候佳音。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谨祝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贵单位事业蒸蒸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 xml:space="preserve">!  </w:t>
                              <w:br/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730.45pt;mso-wrap-distance-left:9.05pt;mso-wrap-distance-right:9.05pt;mso-wrap-distance-top:0pt;mso-wrap-distance-bottom:0pt;margin-top:127.8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ˎ̥;Times New Roman" w:hAnsi="ˎ̥;Times New Roman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kern w:val="0"/>
                          <w:szCs w:val="21"/>
                          <w:lang w:val="en-US" w:eastAsia="zh-CN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尊敬的领导：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您好！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非常感谢您能在百忙之中抽出时间阅读本人的求职自荐信。我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湖北大学市场营销专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的学生，将在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月毕业。在即将踏上征程之际，在此呈上自己的求职信息，特毛遂自荐，愿意接受贵公司的考核与挑选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我通过各种渠道大致了解了贵公司的情况，知道贵公司是个很有发展前途的具有现代潮流的公司，具有很大的活力，而我也非常希望能加入这样的企业，尽自己最大努力为公司的发展奉献自己的微薄之力。同时能对自己的发展起到积极的作用，希望能在贵公司的帮助下、在贵公司大发展的环境下促进自己的发展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是我不断进取、逐步完善、充实自己、开拓奋斗的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。这一切都是为明天的发展而准备。大学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年里，我除了熟练地掌握基础知识之外，在学习本专业的同时，辅修计算机，在电脑桌上独领风骚的我，计算机已达到了专业水平，这一切使我初步具备了从事计算机应用、会计、市场营销等方面的工作能力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良禽择木而栖，士为知己者死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，面临物尽其用，人尽其才的今天，我希望到重视人才，注重实干的公司，同时也希望以我所学，尽我所能，为贵单位的繁荣与发展贡献自己一份微薄之力。若能给我一个面谈的机会，我将倍感荣幸。恭候佳音。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谨祝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贵单位事业蒸蒸日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 xml:space="preserve">!  </w:t>
                        <w:br/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筑鼎食代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265</wp:posOffset>
                </wp:positionH>
                <wp:positionV relativeFrom="paragraph">
                  <wp:posOffset>289560</wp:posOffset>
                </wp:positionV>
                <wp:extent cx="5488305" cy="1463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姓名：筑鼎食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销售主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售后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19950911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工作类型：全职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1380000000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123456@163.com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15.25pt;mso-wrap-distance-left:9.05pt;mso-wrap-distance-right:9.05pt;mso-wrap-distance-top:0pt;mso-wrap-distance-bottom:0pt;margin-top:22.8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姓名：筑鼎食代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求职意向：销售主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售后服务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19950911 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工作类型：全职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1380000000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  <w:t>123456@163.com 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QQ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23456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2"/>
          <w:lang w:val="en-US" w:eastAsia="zh-CN"/>
        </w:rPr>
      </w:pPr>
      <w:r>
        <w:rPr>
          <w:rFonts w:eastAsia="宋体" w:cs="黑体" w:ascii="Calibri" w:hAnsi="Calibri"/>
          <w:kern w:val="2"/>
          <w:sz w:val="21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1610</wp:posOffset>
            </wp:positionH>
            <wp:positionV relativeFrom="paragraph">
              <wp:posOffset>239395</wp:posOffset>
            </wp:positionV>
            <wp:extent cx="1341755" cy="1341755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22000" cy="3341370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0" cy="3341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-20320</wp:posOffset>
                </wp:positionV>
                <wp:extent cx="930910" cy="1091057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0910520"/>
                        </a:xfrm>
                        <a:prstGeom prst="rect">
                          <a:avLst/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6699" stroked="f" o:allowincell="f" style="position:absolute;margin-left:-1pt;margin-top:-1.6pt;width:73.25pt;height:859.05pt;mso-wrap-style:none;v-text-anchor:middle">
                <v:fill o:detectmouseclick="t" type="solid" color2="#ff99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945</wp:posOffset>
                </wp:positionH>
                <wp:positionV relativeFrom="paragraph">
                  <wp:posOffset>8339455</wp:posOffset>
                </wp:positionV>
                <wp:extent cx="1004570" cy="454660"/>
                <wp:effectExtent l="6985" t="6350" r="6985" b="6985"/>
                <wp:wrapNone/>
                <wp:docPr id="11" name="横卷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5" fillcolor="#006699" stroked="t" o:allowincell="f" style="position:absolute;margin-left:65.35pt;margin-top:656.65pt;width:79.0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930</wp:posOffset>
                </wp:positionH>
                <wp:positionV relativeFrom="paragraph">
                  <wp:posOffset>7094855</wp:posOffset>
                </wp:positionV>
                <wp:extent cx="1004570" cy="454660"/>
                <wp:effectExtent l="6985" t="6350" r="6985" b="6985"/>
                <wp:wrapNone/>
                <wp:docPr id="12" name="横卷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6" fillcolor="#006699" stroked="t" o:allowincell="f" style="position:absolute;margin-left:65.9pt;margin-top:558.65pt;width:79.0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5025</wp:posOffset>
                </wp:positionH>
                <wp:positionV relativeFrom="paragraph">
                  <wp:posOffset>5855335</wp:posOffset>
                </wp:positionV>
                <wp:extent cx="1007110" cy="454660"/>
                <wp:effectExtent l="6985" t="6350" r="6985" b="6985"/>
                <wp:wrapNone/>
                <wp:docPr id="13" name="横卷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7" fillcolor="#006699" stroked="t" o:allowincell="f" style="position:absolute;margin-left:65.75pt;margin-top:461.05pt;width:79.2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3280</wp:posOffset>
                </wp:positionH>
                <wp:positionV relativeFrom="paragraph">
                  <wp:posOffset>2967355</wp:posOffset>
                </wp:positionV>
                <wp:extent cx="1019810" cy="454660"/>
                <wp:effectExtent l="6350" t="6985" r="6985" b="6985"/>
                <wp:wrapNone/>
                <wp:docPr id="14" name="横卷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" fillcolor="#006699" stroked="t" o:allowincell="f" style="position:absolute;margin-left:66.4pt;margin-top:233.65pt;width:80.2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1537335</wp:posOffset>
                </wp:positionV>
                <wp:extent cx="1016635" cy="454660"/>
                <wp:effectExtent l="6985" t="6350" r="6350" b="6985"/>
                <wp:wrapNone/>
                <wp:docPr id="15" name="横卷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3" fillcolor="#006699" stroked="t" o:allowincell="f" style="position:absolute;margin-left:65.9pt;margin-top:121.05pt;width:80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1516380</wp:posOffset>
                </wp:positionV>
                <wp:extent cx="1132205" cy="5607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119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5665</wp:posOffset>
                </wp:positionH>
                <wp:positionV relativeFrom="paragraph">
                  <wp:posOffset>2950845</wp:posOffset>
                </wp:positionV>
                <wp:extent cx="1132205" cy="5607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232.35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8525</wp:posOffset>
                </wp:positionH>
                <wp:positionV relativeFrom="paragraph">
                  <wp:posOffset>5833110</wp:posOffset>
                </wp:positionV>
                <wp:extent cx="1132205" cy="5607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所获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459.3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所获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3285</wp:posOffset>
                </wp:positionH>
                <wp:positionV relativeFrom="paragraph">
                  <wp:posOffset>7085330</wp:posOffset>
                </wp:positionV>
                <wp:extent cx="1132205" cy="5607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557.9pt;mso-position-vertical-relative:text;margin-left: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0745</wp:posOffset>
                </wp:positionH>
                <wp:positionV relativeFrom="paragraph">
                  <wp:posOffset>8335010</wp:posOffset>
                </wp:positionV>
                <wp:extent cx="1132205" cy="5607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656.3pt;mso-position-vertical-relative:text;margin-left: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个人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270</wp:posOffset>
                </wp:positionH>
                <wp:positionV relativeFrom="paragraph">
                  <wp:posOffset>1986915</wp:posOffset>
                </wp:positionV>
                <wp:extent cx="6023610" cy="10121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  <w:t>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.09-2015.06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  <w:t>湖北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  <w:t>市场营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 xml:space="preserve">主修课程：基础会计学   货币银行学   统计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 xml:space="preserve">市场营销学   战略管理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社会心理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人力资源开发与管理    战略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社会心理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国际企业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79.7pt;mso-wrap-distance-left:9.05pt;mso-wrap-distance-right:9.05pt;mso-wrap-distance-top:0pt;mso-wrap-distance-bottom:0pt;margin-top:156.4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zh-CN" w:eastAsia="zh-CN"/>
                        </w:rPr>
                        <w:t>201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.09-2015.06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zh-CN" w:eastAsia="zh-CN"/>
                        </w:rPr>
                        <w:t>湖北大学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zh-CN" w:eastAsia="zh-CN"/>
                        </w:rPr>
                        <w:t>市场营销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 xml:space="preserve">主修课程：基础会计学   货币银行学   统计学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 xml:space="preserve">市场营销学   战略管理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社会心理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人力资源开发与管理    战略管理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社会心理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国际企业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3085</wp:posOffset>
                </wp:positionH>
                <wp:positionV relativeFrom="paragraph">
                  <wp:posOffset>201930</wp:posOffset>
                </wp:positionV>
                <wp:extent cx="5488305" cy="14636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姓名：筑鼎食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销售主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售后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19950911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工作类型：全职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15337****93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530***@163.com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30***1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15.25pt;mso-wrap-distance-left:9.05pt;mso-wrap-distance-right:9.05pt;mso-wrap-distance-top:0pt;mso-wrap-distance-bottom:0pt;margin-top:15.9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姓名：筑鼎食代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求职意向：销售主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售后服务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19950911 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工作类型：全职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15337****93 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  <w:t>530***@163.com 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QQ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30***123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825</wp:posOffset>
                </wp:positionH>
                <wp:positionV relativeFrom="paragraph">
                  <wp:posOffset>3399790</wp:posOffset>
                </wp:positionV>
                <wp:extent cx="5112385" cy="3683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15.05-2015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销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29pt;mso-wrap-distance-left:9.05pt;mso-wrap-distance-right:9.05pt;mso-wrap-distance-top:0pt;mso-wrap-distance-bottom:0pt;margin-top:267.7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15.05-2015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×××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销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320</wp:posOffset>
                </wp:positionH>
                <wp:positionV relativeFrom="paragraph">
                  <wp:posOffset>3777615</wp:posOffset>
                </wp:positionV>
                <wp:extent cx="5818505" cy="87566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负责新客户的开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老客服的维持；负责客户与的接待与咨询，提供顾问式的咨询服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负责开发全过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，维护老客户，保持客户稳定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负责收取客户服务费用，提升客户满意程度，保证客户效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68.95pt;mso-wrap-distance-left:9.05pt;mso-wrap-distance-right:9.05pt;mso-wrap-distance-top:0pt;mso-wrap-distance-bottom:0pt;margin-top:297.45pt;mso-position-vertical-relative:text;margin-left: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负责新客户的开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老客服的维持；负责客户与的接待与咨询，提供顾问式的咨询服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负责开发全过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，维护老客户，保持客户稳定性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负责收取客户服务费用，提升客户满意程度，保证客户效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8530</wp:posOffset>
                </wp:positionH>
                <wp:positionV relativeFrom="paragraph">
                  <wp:posOffset>4609465</wp:posOffset>
                </wp:positionV>
                <wp:extent cx="5434965" cy="4298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2014.03-2014.06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客服主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33.85pt;mso-wrap-distance-left:9.05pt;mso-wrap-distance-right:9.05pt;mso-wrap-distance-top:0pt;mso-wrap-distance-bottom:0pt;margin-top:362.9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2014.03-2014.06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×××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客服主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2810</wp:posOffset>
                </wp:positionH>
                <wp:positionV relativeFrom="paragraph">
                  <wp:posOffset>4952365</wp:posOffset>
                </wp:positionV>
                <wp:extent cx="5090160" cy="8934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负责公司客服部门日常工作，安排电话筛查，咨询撰写发布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配合销售部门的需求，做好客户后期维护，帮助客户获取更多资源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安排在线引导工作，保证每天引导量达标，提升客户满意程度，保证客户效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70.35pt;mso-wrap-distance-left:9.05pt;mso-wrap-distance-right:9.05pt;mso-wrap-distance-top:0pt;mso-wrap-distance-bottom:0pt;margin-top:389.9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负责公司客服部门日常工作，安排电话筛查，咨询撰写发布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配合销售部门的需求，做好客户后期维护，帮助客户获取更多资源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安排在线引导工作，保证每天引导量达标，提升客户满意程度，保证客户效果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065</wp:posOffset>
                </wp:positionH>
                <wp:positionV relativeFrom="paragraph">
                  <wp:posOffset>6273165</wp:posOffset>
                </wp:positionV>
                <wp:extent cx="5954395" cy="8921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英语四六级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日语二三级证书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网页设计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人力资源师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会计从业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物流师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70.25pt;mso-wrap-distance-left:9.05pt;mso-wrap-distance-right:9.05pt;mso-wrap-distance-top:0pt;mso-wrap-distance-bottom:0pt;margin-top:493.9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英语四六级证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日语二三级证书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网页设计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人力资源师证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会计从业资格证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物流师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7490460</wp:posOffset>
                </wp:positionV>
                <wp:extent cx="6113145" cy="9315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本人是市场营销专业毕业生，有丰富的营销知识体系做基础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对于市场营销方面的前沿和动向有一定的了解，善于分析和吸取经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熟悉网络推广，尤其是社会化媒体方面，有独到的见解和经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1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73.35pt;mso-wrap-distance-left:9.05pt;mso-wrap-distance-right:9.05pt;mso-wrap-distance-top:0pt;mso-wrap-distance-bottom:0pt;margin-top:589.8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  <w:lang w:val="zh-CN"/>
                        </w:rPr>
                        <w:t>本人是市场营销专业毕业生，有丰富的营销知识体系做基础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  <w:lang w:val="zh-CN"/>
                        </w:rPr>
                        <w:t>对于市场营销方面的前沿和动向有一定的了解，善于分析和吸取经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  <w:lang w:val="zh-CN"/>
                        </w:rPr>
                        <w:t>熟悉网络推广，尤其是社会化媒体方面，有独到的见解和经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1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1380</wp:posOffset>
                </wp:positionH>
                <wp:positionV relativeFrom="paragraph">
                  <wp:posOffset>8768080</wp:posOffset>
                </wp:positionV>
                <wp:extent cx="5868035" cy="11595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英语通过国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C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六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通过北京市研究生英语学位统考，英汉互译表达流畅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进行各种信息交流，具有一定网站建设、规划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日语能力良好，通过日语二三级等级考试，中日互译表达能力良好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熟悉会计事务的基本流程，可从事出纳相关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91.3pt;mso-wrap-distance-left:9.05pt;mso-wrap-distance-right:9.05pt;mso-wrap-distance-top:0pt;mso-wrap-distance-bottom:0pt;margin-top:690.4pt;mso-position-vertical-relative:text;margin-left: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英语通过国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CE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六级考试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通过北京市研究生英语学位统考，英汉互译表达流畅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进行各种信息交流，具有一定网站建设、规划经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日语能力良好，通过日语二三级等级考试，中日互译表达能力良好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熟悉会计事务的基本流程，可从事出纳相关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52:00Z</dcterms:created>
  <dc:creator>Administrator</dc:creator>
  <dc:description/>
  <dc:language>en-US</dc:language>
  <cp:lastModifiedBy>小宝妈妈</cp:lastModifiedBy>
  <dcterms:modified xsi:type="dcterms:W3CDTF">2016-06-29T10:09:4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