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给疼你加个期限是：一生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给守你加个期限是：一世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给恋你加个期限是：一辈子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给爱你加个期限是：一万年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亲爱的我爱你到永远，愿你笑口常开，幸福相伴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2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世界上，最浪漫的力量，是不离不弃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最温柔的力量，是一心一意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最强大的力量，是无怨无悔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最快乐的力量，是一生一世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世界上最幸福的力量，是爱你到老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爱，是美好，是盛夏的绿荷摇曳着甜蜜的温度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爱，是美妙，是夜晚的星空播放快乐的音调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爱，是自然，是随意的念叨变成了浪漫的甜言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爱，是挂念，是每个节日都不忘记祝愿。今天是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表白日，朋友，有爱别忘了今日就坦言。祝爱情顺利，幸福美满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4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风吹过，没能吹走我的忧郁，雨下过，没能冲刷掉我的愁绪。可你睫毛下的生动闪过，却让我的世界美丽而芬芳。虽然我错过很多，但幸运的是没有错过与你的相遇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表白日，除了祝愿还想告诉你，你的幸福是我此生最在意的事情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5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没有很想你，只是在早上醒来时，看看有没有你发来信息和未接来电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没有很想你，只是把你来电调成唯一的铃音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没有很想你，只是在听歌时，被某句歌词击中，脑中浮现的都是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没有很想你，只是想在今天发个信息告诉你，我有多爱你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.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表白日，爱你无时不刻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6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年轮画了一圈又一圈，对你的爱只增不减，时间走了一天又一天，对你的恋只多不少，相伴过了一年又一年，对你的情只深不浅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真的好爱你，愿为你奉献一世的爱恋，打造一生的甜蜜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7. 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除以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等于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6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所以，爱情就是当我遇到你，我爱了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除以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3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除不尽，所以，爱情里面是容不下第三者的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除以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4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等于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13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所以，爱情就是一年四季一生是你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此生无穷已，相伴又相依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8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思念会越过千山万水告诉你，疼爱会跨过过去未来跟着你。我们没有一见钟情的原料，也没有甜言蜜语的调配，更没有海誓山盟的添加剂。却有厮守一身的勇气，以及白头到老的准备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我一直在用行动告诉你，我爱你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9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想为你赋诗一首，才想起我非文学泰斗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想为你一展歌喉，才发现声带长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想为你倾其所有，只要你要，只要我有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日，爱的真心已发出，请签收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0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与你，在细碎的日子里共进共退，在漫长的岁月里相伴相陪，此生，愿与你天长地久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和你甜蜜牵手，一起幸福慢慢走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1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爱如花瓣雨，点缀着浪漫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爱如水晶球，占卜出情缘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爱如双丝网，编织起灿烂。爱是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红线，把你我的心永相连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12. 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日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13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点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14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分是个浪漫时刻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寓意：我爱你一生一世。在这神奇的时刻，收到短信的人将一生幸福。转发的人，将幸福延绵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13. 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爱深深，情浓浓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话甜甜，语融融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心痒痒，眼蒙蒙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思翩翩，脸红红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执子手，到永恒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4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一网情深的我，准备于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日出海，向你所在方位，撒出温柔的爱情大网，你愿做我的美人鱼吗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?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愿真情让梦想成真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5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一句我爱你，真情永不变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一句我想你，真心永不迁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一句我疼你，真意永不悔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一句我惜你，真念永不改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真心愿你接受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6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翻翻日历，掂量心意，只有今天，最合时宜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不长不短，不浓不淡，有个心事，想告诉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不遮不掩，明明白白：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你可知意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?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7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心一动，你就在脑海里浮现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眼一闭，你就在梦境里弥漫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手一按，你就在祝福里灿烂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心随你动你在心中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8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有种快乐，名叫拥有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有种永恒，名叫想念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有种浪漫，名叫陪伴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有种甜蜜，名叫牵着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有种幸福的日子，名叫“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”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19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折腾来折腾去，折腾成相思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看过来看过去，越看越中意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走过来走过去，手就牵一起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你想我我想你，越想越甜蜜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我爱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0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调皮的丘比特，以我的心为箭头，以你的心为箭靶，以岁月为箭身，在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表白日射出，穿过生生世世，许下真真诚诚的诺言：爱你一生不变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1. ^o^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节日很特殊，我爱你勇敢来说出。千万别忘记父与母，要互爱妻子和丈夫，记得给孩子买礼物，不忘给朋友送祝福。爱家爱友爱处处，幸福时时来光顾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2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虽然你不爱操持家务，虽然你经常逛街购物，即使你缺点无数，哪怕你再多不足，有句话难以忍住，赶紧趁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快到时向你说出：我爱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3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好久没有你的电话，短信多日不曾收发，邮件不通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QQ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不挂，心中思念排遣没法，唯有整日肠牵肚挂，静夜不寐祈愿许下：无论你在哪，我爱你到天涯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4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想你，只因你是我的牵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念你，就为不忘你的飘飘长发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梦你，完全是白日思念的升华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爱你，是我内心真情的表达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，爱你之心恭候检查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5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当存希爱上欣怡，那就是《命中注定我爱你》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当大风爱上福安，那就是《福气又安康》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当我爱上你，那就是《下一站幸福》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.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幸福站等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6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幸福钟声响起，我爱你日开始，朋友祝福传递：祝你爱情甜蜜如意，友情坚定紧密，亲情温暖无比，外貌迷人美丽，心情美好靓丽，青春无限活力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7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追女妙招：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1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、真心告白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、甜蜜情话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3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、记得女生的生日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4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、亲手下厨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、诚实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6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、适当的赞美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7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、坚持。祝你成功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8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呼呼呼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-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是风吹起的声音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哗哗哗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-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是溪流动的声音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嗡嗡嗡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-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是蜜蜂叫的声音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怦怦怦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-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是我心跳的声音。我爱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-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是短信到的声音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.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等你爱我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29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只有一次，那就是这一辈子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只有一时，那就是一生一世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只有一种，那就是命中注定。今天是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日，我依然爱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30. ^o^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天空是那么的蔚蓝，花儿是那么的芬芳，鸟声是那么的美妙，而你是那么的美丽，如坠落凡尘的天使。我愿变成你的羽翼，与你共度每一天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1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世界上，最浪漫的力量，是不离不弃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最温柔的力量，是一心一意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最强大的力量，是无怨无悔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最快乐的力量，是一生一世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日，大声说出你的爱，祝身边的亲朋好友永远幸福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>32. 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好忙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号可以表白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12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号可以表白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号也能表白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号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1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点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31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分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4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秒能表白，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号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1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点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3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分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14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秒能表白，让我轻轻的告诉你，再不恋爱，丘比特加月老都救不了你啦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~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3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调皮的丘比特，以我的心为箭头，以你的心为箭靶，以岁月为箭身，在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表白日射出，穿过生生世世，许下真真诚诚的诺言：爱你一生不变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4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如果是忙碌，我愿做“你的陀螺”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如果是存折，我愿是“你的银行”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如果是快乐，我愿做“你的开心果”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如果是玫瑰，我愿是“你的玫瑰园”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向你告白我的心意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5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柴米油盐，平平淡淡，淡不了的是甜蜜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花开花落，容颜逝去，永不变的是誓言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时光如梭，白驹过隙，历久弥新是心意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表白日，我发誓：我爱你一生一世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6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莺歌燕舞成双对，流连戏蝶紧相随。花开并蒂多娇艳，鸳鸯戏水正缠绵。你我两心不分离，执手凝望甜如蜜。深情相拥，真爱一生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7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浪漫的舞步为你跳，甜蜜的笑容为你绽，喜悦的心情为你嗨，朴实的情感为你狂，真真的爱恋为你痴，甜甜的情话对你讲：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8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要缠你一辈子，千难险阻不逃退。不管你说的对不对，一切就当你全对。不管现实无情的社会，牵你双手向前走，愿为你心碎为你累，为你憔悴为你醉，为你守候一生不后悔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我爱你，直到永久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39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摘下天上火流星，为你前程照光明，山高水远至亲朋，爱心随你送一程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种下玫瑰随心情，情义无价爱意浓，花开万朵情意萌，痴心不改乐融融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放飞风筝寻路程，跨越险阻赏美景，我爱你日踏歌行，互敬互爱伴终生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  <w:t xml:space="preserve">40. 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下辈子很长，因为不一定遇见你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;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这辈子很短，因为有你相伴走。短信虽短，言不尽情感，道不清期盼。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520</w:t>
      </w:r>
      <w:r>
        <w:rPr>
          <w:rFonts w:ascii="微软雅黑" w:hAnsi="微软雅黑" w:cs="微软雅黑" w:eastAsia="微软雅黑"/>
          <w:color w:val="444444"/>
          <w:sz w:val="27"/>
          <w:szCs w:val="27"/>
        </w:rPr>
        <w:t>日道一句：亲爱的，我想你了</w:t>
      </w:r>
      <w:r>
        <w:rPr>
          <w:rFonts w:eastAsia="微软雅黑" w:cs="微软雅黑" w:ascii="微软雅黑" w:hAnsi="微软雅黑"/>
          <w:color w:val="444444"/>
          <w:sz w:val="27"/>
          <w:szCs w:val="27"/>
        </w:rPr>
        <w:t>!</w:t>
      </w:r>
    </w:p>
    <w:p>
      <w:pPr>
        <w:pStyle w:val="Normal"/>
        <w:rPr>
          <w:rFonts w:ascii="微软雅黑" w:hAnsi="微软雅黑" w:eastAsia="微软雅黑" w:cs="微软雅黑"/>
          <w:color w:val="444444"/>
          <w:sz w:val="27"/>
          <w:szCs w:val="27"/>
        </w:rPr>
      </w:pPr>
      <w:r>
        <w:rPr>
          <w:rFonts w:eastAsia="微软雅黑" w:cs="微软雅黑" w:ascii="微软雅黑" w:hAnsi="微软雅黑"/>
          <w:color w:val="444444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38:00Z</dcterms:created>
  <dc:creator>China</dc:creator>
  <dc:description/>
  <cp:keywords/>
  <dc:language>en-US</dc:language>
  <cp:lastModifiedBy>China</cp:lastModifiedBy>
  <dcterms:modified xsi:type="dcterms:W3CDTF">2017-05-19T03:38:00Z</dcterms:modified>
  <cp:revision>2</cp:revision>
  <dc:subject/>
  <dc:title/>
</cp:coreProperties>
</file>