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尊敬的家长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晚上好。很高兴有机会与大家面对面地交流，交流你们孩子语文学习的情况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首先我想说说这次期中考试。本次考试，从分数来说，绝大多数的学生的分数比初一期末考试的分数要低。原因有如下几点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增加了课外文言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占四分，以前只考课内文言文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课外说明文考的是高中的训练内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对学生来说难度较大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作文题目是“十五岁的天空”，有好多学生没到这个年龄，没有真实的情感体验，就随意想象，导致作文分数偏低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这次考试时间只有两个小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时间上有点紧张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第二我想对各位家长讲讲语文考试的新动向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明年的中考将会增加课外文言文的内容。大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课外阅读内容增加，分值加大。原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的会变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甚至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题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想作为家长，大家肯定想知道如何在语文学习方面帮助孩子提高，那么我作为孩子的语文老师提出以下三点建议供大家参考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给孩子准备好这些名著。《西游记》、《汤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索亚历险记》、《钢铁是怎样炼成的》、《水浒传》、《格列佛游记》、《朝花夕拾》。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部名著是中考必考的内容，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，因此各位家长要督促孩子在家好好阅读，特别是对情节要非常熟悉，争取在中考中不失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平时多督促孩子阅读有益的课外读物。语文要学得好必须要阅读广泛，知识面广。我们初中生必读的名著除了刚才介绍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部，还有《童年》、《名人传》、《骆驼祥子》、《繁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春水》、《鲁滨逊漂流记》。这些书要利用假期好好阅读，细细品味。从语文的角度说，多读读文学名著是最好的，每次阅读时间哪怕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多分钟就行，积少成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尤其要利用寒暑假的大好时间突击阅读。经过长期的阅读，最后你定会在不知不觉中发现你孩子已经成了一个语文素养高的人。另外，要少看甚至不看那些武打、玄幻、言情之类无益的书。像台湾作家张晓风，林清玄，刘墉的散文，大陆作家余秋雨，季羡林的文章要多看。只有多看这些贴近生活，思想深邃，有文化内涵的书才能提高自己的阅读和鉴赏感悟能力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要重视孩子语文基础知识的掌握情况。语文要学好，有些东西像造楼房时的砖头等建筑材料一样，是必须牢固掌握的。这些基础知识主要包括：生字词语，成语，要背诵积累的古诗、课文片段等。这些基础知识要靠孩子花功夫去掌握，一般男孩子语文学得比女孩子差，就因为男孩子贪玩，不肯花功夫去掌握这些基础知识。我们班有很多男孩子就存在着这样的现象，或许各位家长也发现了这个问题。因此，作为家长，有责任去督促孩子花功夫掌握基础知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帮助孩子提高写作水平。可以经常和孩子进行交流，跟孩子说说怎样做人的道理，孩子要写好作文，先要学会做人。懂事的孩子才能写出优秀的作文来。另外，你也可以想办法让孩子的经历丰富一些，让孩子做些家务，带孩子出去走走等。生活丰富了，孩子的作文才有内容可写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总之，我希望各位家长要关注孩子的语文学习情况，要相信自己的孩子能够把语文学好，并以我的建议为参考，针对孩子的不同情况多帮助孩子学习语文。让我们共同努力，让你的孩子能够成为一个优秀的人。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1T06:22:01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