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widowControl/>
        <w:pBdr/>
        <w:spacing w:lineRule="atLeast" w:line="420" w:before="0" w:after="28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姓名： 杨花花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性别： 女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民族： 汉族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专业： 电子商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毕业学校： 武汉商业服务学院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学历： 大专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户籍： 湖北武汉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工作年限： 应届生</w:t>
      </w:r>
    </w:p>
    <w:p>
      <w:pPr>
        <w:pStyle w:val="Style14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现所在地： 湖北武汉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希望地区： 湖北武汉　江苏江苏　浙江浙江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希望岗位： 电子商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/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客户服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/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咨询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/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电子商务师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待遇要求： ￥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800-15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元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/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月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最快到岗： 随时到岗  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t> </w:t>
        <w:br/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教育</w:t>
      </w: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t>/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培训 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 xml:space="preserve">2006-09 ~2009-06  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武汉商业服务学院 电子商务 大专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 xml:space="preserve">2008-09 ~2010-06  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中南财经政法大学 工商企业管理 本科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 xml:space="preserve">2007-05 ~2007-06  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阿里巴巴武汉商业服务学院培训点 阿里巴巴电子商务初级　获证书：阿里巴巴初级认证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 xml:space="preserve">2008-01 ~2008-03  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自学 教育学、心理学　获证书：中学教师资格证</w:t>
      </w:r>
    </w:p>
    <w:p>
      <w:pPr>
        <w:pStyle w:val="Style14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主修课程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电子商务概论、电子商务物流、电子商务网站建设与维护、电子商务法规网络营销、网络经济、多媒体技术与运用、电子商务实验实训、网业设计与制作网上支付与结算、会计学、管理学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c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语言等</w:t>
      </w:r>
    </w:p>
    <w:p>
      <w:pPr>
        <w:pStyle w:val="Style14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获得奖励</w:t>
      </w: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006——200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学年被评为“优秀三好学生”的称号；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2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006——200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学年获得学校奖学金；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3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007--200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学年被评为“优秀团员”的称号；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4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007——200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学年被评为“邓研会积极份子”；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5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在学期间参加“六城会”开幕式集体演出中，表现出当代大学生的精神风貌；</w:t>
      </w:r>
    </w:p>
    <w:p>
      <w:pPr>
        <w:pStyle w:val="Style14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社会实践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.200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月 嘉音公司做促销员；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.200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月 新动态英语市场调查；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.200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暑假 话务员、新生接待员；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.200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月 白金公馆发单员； 在校期间做过雅芳产品的直销，有一定的销售经验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 </w:t>
        <w:br/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技能</w:t>
      </w: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t>/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专长 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 </w:t>
      </w: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语言能力：   英语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4    </w:t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计算机能力：  高校非计算机专业二级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计算机详细技能：  能熟练掌握办公软件的应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对图片处理软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photoshop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比较熟悉，对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authorware,premiere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，网业三剑客有一定的了解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其它技能： 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普通话标准，表达逻辑流利通畅，善于与各类客户交流；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有两年的销售工作经验（在校期间做雅芳产品的直销）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暑假期间做过话务员，对电话营销有一定的经验和技巧； 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 </w:t>
        <w:br/>
      </w: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t> 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自我评价 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普通话标准，表达逻辑流利通畅，善于与各类客户交流；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有一定的销售工作经验（在校期间做过雅芳产品的直销）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对电子商务、网络营销非常感兴趣，并能掌握电子商务及网络发展的各种理念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熟悉网络、网络营销和办公软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学习能力强，能承受工作压力，上进心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环境适应能力强，具备良好的抗压性和处理问题的应变性；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服务意识强，做事认真塌实 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52:04Z</dcterms:created>
  <dc:creator>Administrator</dc:creator>
  <dc:description/>
  <dc:language>en-US</dc:language>
  <cp:lastModifiedBy>Administrator</cp:lastModifiedBy>
  <dcterms:modified xsi:type="dcterms:W3CDTF">2015-03-25T03:58:22Z</dcterms:modified>
  <cp:revision>0</cp:revision>
  <dc:subject/>
  <dc:title>大学四年里，在提高自己科学文化素质的同时，也努力提高自己的思想道德素质，使自己成为全面发展适应21世纪发展要求的复合型人才，做一个有理想、有道德、有文化、有纪律的社会主义建设者和接班人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