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70 c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60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已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6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质量检验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测试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QC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质检员 　 采购专员 采购员 　 其它类 其它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 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　 广州灵迅贸易有限公司　    职位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QC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质检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具体任职经历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． 负责在广州各大精品、皮具批发市场采购货物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． 收验货：依照公司验货标准，根据不同产品特性对其进行抽检查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． 为客户寻找新产品，拍照、图片处理、买样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． 外地出差：曾到浙江、深圳、东莞等地与厂家洽谈及验货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XX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今    香港缙皇手袋有限公司      职位：采购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具体任职经历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在中大、花都及佳豪等皮革五金市场寻找和购买各种手袋用料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在三元里桂花岗中港、中澳等手袋市场寻找和购买各种手袋样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3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在各大原料市场采购面料、五金等用料供工厂生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4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依照标准对各种原料抽查检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5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同供应商进行沟通协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确保及时提供材料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保证货期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6.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在各地寻找加工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确保公司业务发展需要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的联系电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13694229121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东省农业管理干部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子商务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广东省农业管理干部学院 电子商务  助理电子商务师证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有一定的洞察力，及相应的应变能力和有较强的组织管理宣传能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能适应出差及户外工作。已经考取电子商务师助理证；并能熟练地操作各种办公软件。同时熟悉网络基础。毕业参加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工作之后，熟悉行政管理工作，有从事业务、采购、行政方面的经验。性格开朗，热情大方，有较强的交际能力、谈判能力和团队合作精神，关心集体，善于与他人合作；能重视动手实际操作能力的培养；热爱从事经营、管理并不断学习提高本身能力，在校期间已考取各种证书，有扎实的计算机方面的知识，能熟练地操作各种办公软件，并能很好地灵活运用。现希望从事采购、管理、技术之类的工作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在思想上，我有良好的道德修养，并有坚定的政治方向，待人真诚，处事认真负责，乐于助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具有了独立的思考分析能力。对工作积极认真负责，并积累了大量的工作经验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兴趣广泛，爱好众多。性格豪放，为人友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思维活跃。能吃苦耐劳而凡事不落俗套，不拘一格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力求创新勇于攀登。我深知社会竞争的残酷性，作为一名大专生，可能我的知识水平还未达到某一种较高的层次，但我谦虚还学，吃苦耐劳，有较强的环境适应能力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时下人才拥挤，竞争激烈，但凭自己的雄心壮志和满腔热情，欲谋一职，以达我志！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3:59:31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