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出租方）：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承租方）：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国家、省有关法律、法规和本市的有关规定，甲、乙双方在自愿、公平、诚实信用、等价有偿原则的基础上，经充分协商，同意就下列房屋租赁事项，订立本合同，并共同遵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甲方自愿将座落于房屋，建筑面积平方米，出租给乙方使用。乙方已对甲方所要出租的房屋做了充分了解，愿意承租该房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该房屋租赁期自年月日起至年月日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该房屋每月每平方米使用面积租金元，月租金总额（大写）￥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该房屋租金年内不变。自第年月日起，月租金为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乙方必须按时向甲方缴纳租金。付款的时间及方式</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乙双方协商同意，乙方在签定本合同之同时即付六个月房租金计人民肆千八百元整及房屋押金计人民币壹仟元整直接支付给甲方；</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该房屋租金为半年一付，下次房屋租金提前十五天支付：（以下空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乙方保证所租赁的房屋权作为住宅房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七、租赁期间，乙方未事先征得甲方的书面同意，并按规定报经有关部门核准，不得擅自改变房屋的使用性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八、甲方应保证出租房屋的使用安全，并负责对房屋及其附着物的定期检查，承担正常的房屋维修费用。因甲方延误房屋维修而乙方或第三人遭受损失的，甲方负责赔偿。如因乙方使用不当造成房屋或设施损坏的，乙方应立即负责修复或予以经济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九、甲方维修房屋及其附着设施，应提前</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天书面通知乙方，乙方应积极协助和配合。因甲方不及时履行合同约定的维修、养护责任、致使该房屋发生损坏，造成乙方财产或人身伤害的，甲方应承担赔偿责任。因乙方阻挠甲方进行维修而产生的后果，则概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乙方如需对房屋进行改装修或增扩设备时，应事先征得甲方的书面同意，并按规定向有关部门输申报手续后，方可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一、如因不可抗力原因而使所租房及其设备损坏，双方互不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二、租赁期间内，甲方如需转让或抵押该房屋，应提前壹个月通知乙方。同等条件下，乙方有优先受让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三、租赁期内，乙方有下列行为之一的，甲方有权终止本合同，收回该房屋，由此而造成损失的，乙方应予以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擅自改变本合同规定的租赁用途，或利用该房屋进行违法违章活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未经甲方同意，擅自拆改变动房屋结构，或损坏房屋，且经甲方书面通知，在限定时间内仍未纠正并修复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未经甲方同意，擅自将房屋转租、转让、转借他人或调换使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拖欠租金累计壹个月以上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四、自本合同签订之日天内，甲方将出租的房屋交乙方使用，如甲方逾期不交房屋的，则每逾期壹拾天应向乙方支付原日租金贰倍的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五、租赁期内，甲方承诺不提前收回该房屋，若甲方强行提前收回该房屋的，甲方应按月租金的贰倍支付乙方违约金；若乙方需要提前终止合同，则应提早壹个月以书面方式通知甲方。乙方未经甲方同意而中途擅自退租的，乙方应按月租金的贰倍向甲方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六、租赁期满，甲方有权收回全部出租房屋。乙方如需继续租用的，应提前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个月向甲方提出书面意向，经甲方同意后，重新签订租赁合同，并按规定重新办理房屋租赁登记。同等条件下，乙方有优先租赁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七、租赁期满，乙方应如期归还该房屋。如乙方逾期不归还的，则每逾期一天应向甲方支付原日租金贰倍的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八、本合同经甲、乙双方签署后，双方应按规定向杭州市房地产管理局申请登记，领取《房屋租赁证》，除双方另有约定除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九、租赁期内，乙方在征得甲方书面同意的基础上，可将租赁房屋的部分或全部转租给他人，并应签订转租合同，该合同经甲方签署同意意见，按有关规定办理登记手续，领取《房屋租赁证》后，方可转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合同发生争议，解决方式由当事人约定从下列两种方式中选择一种（即在</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或</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中打“√”，未打“√”的，按选择</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对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因履行本合同发生的争议，由当事人协商解决，协商不成的，提交杭州仲裁委员会仲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因履行本合同发生的争议，由当事人协商解决，协商不成的，依法向人民法院起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一、本合同未尽事宜，经甲、乙双方协商一致，可订立补充条款，但补充条款应符合国家、省、市有关房屋租赁管理规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二、本合同一式叁份，甲、乙双方各执壹份。将合同副本贰份送杭州市房地产管理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三、双方约定的其他事项：</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乙双方协商同意，租赁期间内该房屋产生的水、电、物业管理等相关费用均由乙方承担并支付。</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待租赁期满后，乙方结清该房屋的水、电、物业管理等相关费用保证该房屋及设施完好无损，则甲方退还已付全额押金。</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乙双方协商同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该房屋物管费每月另计并半年一付计人民币由乙方直接支付给甲方。</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甲乙双方协商同意，管道煤气和数字电视的开通费用由甲方承担并支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下空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签章）：乙方（签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法定代表人：法定代表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联系电话：联系电话：</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12:33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