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屋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施工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雇佣乙方装修甲方位于 市 区 路 号 小区内 号房屋，甲乙双方应共同遵守以下条款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装修项目及价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水电安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水路：包括两个卫生间、厨房、阳台的水路、燃气管路的敷设安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路：由甲方指定增设的室内开关、插座以及灯具的安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价格：水电安装费用总价为 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费、沙子水泥材料费以及建筑垃圾倒放费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面、墙面贴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地面客厅、餐厅、两个卫生间、厨房、阳台以及过道等，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墙面：两个卫生间、厨房、三个房间飘窗以及厨卫门窗包封等，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碰角：所贴墙面直角对接处，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踢脚线：餐厅、客厅以及过道处等，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其他：贴砖所遇到水电管路等的接头、底盒需要钻洞、开槽时，不发生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根管道的包封、批灰以及厨房门洞、大门旁鞋架洞的批灰共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门窗包封时按实际碰角长度计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即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米，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砌灶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灶台总长度约 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实际尺寸为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灶台面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.55-0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米，混砖结构。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钢筋、辅料、贴砖、台面贴石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含主材砖及柜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阳台封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阳台封窗采用铝合金窗，厚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南南铝材，厚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.5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玻璃，南面白色透明六扇、西面花色三扇、北面花色两扇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安装费、材料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面找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个房间用水泥砂浆找平，与客厅贴砖后高度相对找平。单价为 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人工、水泥砂浆、辅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具体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自己准备专业工具和人员。乙方人员在装修过程中，要遵守小区物业管理，不得占用甲方房屋生活、起居，并注意人身安全。如果因乙方自己的过失和错误，造成人身和财产的损失，由乙方自己承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装修前，乙方事先确认既有装修设施的状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材料使用前，确认材料无质量问题，否则验收时所发现的新生缺陷和质量问题，由乙方承担全部责任并负责赔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在装修过程中必须按标准的工艺和程序进行，不得偷工减料，不得污损、毁坏甲方屋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包括地面、墙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周围环境的任何设施，如果造成不可复原的损坏，乙方要承担赔偿和修复的全部费用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0T02:44:2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