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实习目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增强自己在广告专业的实际操作能力，将在学校三年的广告学理论知识结合并付诸到实践中，以便能够达到拓展自身的识知面，扩大与社会的接触面，获得更多在社会竞争中的经验，锻炼和提高自己的能力。同时亲身感受一个正规广告公司运作模式，体会并理解如何做一个优秀的广告人，为以后自己毕业能够找到一个理想的工作而打好基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实习内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文案为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创意总监的指导下撰写有关摩托车企业相关品牌宣传用语，其中包括海报主题、杂志硬软广告、导购手册文字编辑、</w:t>
      </w:r>
      <w:r>
        <w:rPr>
          <w:rFonts w:eastAsia="宋体" w:cs="宋体" w:ascii="宋体" w:hAnsi="宋体"/>
          <w:b w:val="false"/>
          <w:i w:val="false"/>
          <w:caps w:val="false"/>
          <w:smallCaps w:val="false"/>
          <w:color w:val="000000"/>
          <w:spacing w:val="0"/>
          <w:sz w:val="21"/>
          <w:szCs w:val="21"/>
        </w:rPr>
        <w:t>pop</w:t>
      </w:r>
      <w:r>
        <w:rPr>
          <w:rFonts w:ascii="宋体" w:hAnsi="宋体" w:cs="宋体"/>
          <w:b w:val="false"/>
          <w:i w:val="false"/>
          <w:caps w:val="false"/>
          <w:smallCaps w:val="false"/>
          <w:color w:val="000000"/>
          <w:spacing w:val="0"/>
          <w:sz w:val="21"/>
          <w:szCs w:val="21"/>
        </w:rPr>
        <w:t>广告等，用品牌思路写相应广告文案。在这段时间里面学会一个很受用的道理：每次写文案的完稿一定不能低于</w:t>
      </w:r>
      <w:r>
        <w:rPr>
          <w:rFonts w:eastAsia="宋体" w:cs="宋体" w:ascii="宋体" w:hAnsi="宋体"/>
          <w:b w:val="false"/>
          <w:i w:val="false"/>
          <w:caps w:val="false"/>
          <w:smallCaps w:val="false"/>
          <w:color w:val="000000"/>
          <w:spacing w:val="0"/>
          <w:sz w:val="21"/>
          <w:szCs w:val="21"/>
        </w:rPr>
        <w:t>70</w:t>
      </w:r>
      <w:r>
        <w:rPr>
          <w:rFonts w:ascii="宋体" w:hAnsi="宋体" w:cs="宋体"/>
          <w:b w:val="false"/>
          <w:i w:val="false"/>
          <w:caps w:val="false"/>
          <w:smallCaps w:val="false"/>
          <w:color w:val="000000"/>
          <w:spacing w:val="0"/>
          <w:sz w:val="21"/>
          <w:szCs w:val="21"/>
        </w:rPr>
        <w:t>分，你不能一次是</w:t>
      </w:r>
      <w:r>
        <w:rPr>
          <w:rFonts w:eastAsia="宋体" w:cs="宋体" w:ascii="宋体" w:hAnsi="宋体"/>
          <w:b w:val="false"/>
          <w:i w:val="false"/>
          <w:caps w:val="false"/>
          <w:smallCaps w:val="false"/>
          <w:color w:val="000000"/>
          <w:spacing w:val="0"/>
          <w:sz w:val="21"/>
          <w:szCs w:val="21"/>
        </w:rPr>
        <w:t>90</w:t>
      </w:r>
      <w:r>
        <w:rPr>
          <w:rFonts w:ascii="宋体" w:hAnsi="宋体" w:cs="宋体"/>
          <w:b w:val="false"/>
          <w:i w:val="false"/>
          <w:caps w:val="false"/>
          <w:smallCaps w:val="false"/>
          <w:color w:val="000000"/>
          <w:spacing w:val="0"/>
          <w:sz w:val="21"/>
          <w:szCs w:val="21"/>
        </w:rPr>
        <w:t>分一次又是不及格，一定要有一个平衡线，保持在那个水平就可以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策划为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因摩托车行业特性，出差各种活动，整合相应客户公司媒体资源，以记者身份出席活动，比如近期去江门参加</w:t>
      </w:r>
      <w:r>
        <w:rPr>
          <w:rFonts w:eastAsia="宋体" w:cs="宋体" w:ascii="宋体" w:hAnsi="宋体"/>
          <w:b w:val="false"/>
          <w:i w:val="false"/>
          <w:caps w:val="false"/>
          <w:smallCaps w:val="false"/>
          <w:color w:val="000000"/>
          <w:spacing w:val="0"/>
          <w:sz w:val="21"/>
          <w:szCs w:val="21"/>
        </w:rPr>
        <w:t>2011</w:t>
      </w:r>
      <w:r>
        <w:rPr>
          <w:rFonts w:ascii="宋体" w:hAnsi="宋体" w:cs="宋体"/>
          <w:b w:val="false"/>
          <w:i w:val="false"/>
          <w:caps w:val="false"/>
          <w:smallCaps w:val="false"/>
          <w:color w:val="000000"/>
          <w:spacing w:val="0"/>
          <w:sz w:val="21"/>
          <w:szCs w:val="21"/>
        </w:rPr>
        <w:t>年摩托车工业博览会，并撰写相关活动出行及总结性报告。</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影视脚本</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深圳影视龙国际广告有限公司一个月的实习过程中，我比较系统的学习企业专题片或宣传片的前期创意与脚本写作模式。在实习过程中，通过总监的点拨与指导，参与过多个影视脚本创作案子。同时经过平时多看多赏析多学习多分析的基础上，可以独立完成一个影视脚本的前期创意，同时具有达到赏析一个专题片或宣传品的水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实习总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专业能力方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广告学是我的主修专业，三年来在学校一直都是以广告理论为主，偶尔寒暑假在武汉某些广告企业进行短期的“实习”演练，以此对广告行业进行深入的了解。但是那短暂的临时性的实习完全没有实际作用，可能是因为武汉本身区域性的原因，大学生太多了，实习机会比较少，因为质量也跟不上。所以来到深圳我没有以实习生的身份去应聘，而是以直接就业的身份去应聘。我对自己的实力虽然不是很自信，但是我一贯对自己的言语和写作能力稍微自信的。结果我被公司录取，真的是在很短时间内把我打磨成他们心中的那个广告专业者。从写影视专题脚本开始的打磨，到现在做品牌，一步一步的被公司打磨，真的学到好多东西，有时候真的不得不赞扬自己眼力——没有留在武汉而来到深圳，在武汉我完全学不到这些东西的。特别是在总监的带领下，他们手把手的教我，把他们最有灵感的东西愿意教给我，这不得不让我的专业能力提升不少。首先在品牌方面，什么是品牌？而后又是一个宣传单应该注意哪些？一个全年的整合案子该怎么进行？杂志媒体的资源特点？等等，在写文案的时候，针对什么样的消费群该写什么样的文案，完全地实战演练，然后反复的审批反复的修改，虽然当时写的时候很无耐甚至很烦躁，但是现在想想，更多的是一种感恩吧。这里我所说的专业技能包括文案、策划、摄影、影视脚本等，太多的工作太多的锻炼让我的专业更加成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社交能力方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这里我总共实习了两家公司，第一家是影视龙广告公司，在那里我认识了一群有才华的年轻人，他们的才华与创作实力常常让我感到自卑，当然也就是他们的成绩让我越是看清自己，更是明白与他们的差距，也就是这样，我常以他们为模范，去学习去与他们齐平甚至赶超他们，这是心中的一个暂时性目标。来到现在的这家公司，也认识好多同事，也让我走出深圳常去出差见识很多的人与事，第一次有自己的名片，第一次学人家交换名片，第一次会感觉自己是个小白领了，心中窃喜。因为工作和租房子的原因认识了很多朋友，经常与他们结伴去玩，比如爬山去海边等，一路上的相互扶持与鼓励让人倍感力量，参加朋友的生日聚会也打开自己的人脉，以前会在陌生人面前有点胆怯或者说是不大方，但是现在经过社会的打磨，与人交往多了，我也变得更加自然，更加愿意结交新朋友，当然我会保留部分自己，其他的都真诚待人，我的社交能力还一度被我们客户总监说我适合做客户呢，说我可以综合性发展，想想，真不错。</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思辨能力方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什么是对什么是错，没有绝对的！在深圳工作的这段时间里，经常穿梭在总监与老总的对话中，经常从他们的只言片语中参悟到一些意义。老总说话很幽默，总监说话比较理性哲思，经常在去广州出差的高速路上，经常可以听到坐在副驾驶位上与开车的老总“抬杠”，他们总会为了一些比较观点而有所争论，虽然他们争论，但是我可以体会到争论的同时他们都可以让自己的思路更加严谨，让自己的思维更加开阔。由于经常出差，会经常目睹公司的两位大亨在车内的“激战”，而坐在车内的我，自然被感染不少。很多知识都是在他们的激战中知道的呢。所以在生活与工作中，我也会与朋友或者同事进行不实很“热烈”的争执，对各方的创意进行整合，可以说，这样的方法真的很容易看破自己的不足之处，对我在策划和整合推广方面具有强大的作用，使得自己眼光可以更加远一些，整合效果也就更强大一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生活能力方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这次毕业实习我选择深圳，一方面是深圳具有全国最强大的广告专业人才，很多的</w:t>
      </w:r>
      <w:r>
        <w:rPr>
          <w:rFonts w:eastAsia="宋体" w:cs="宋体" w:ascii="宋体" w:hAnsi="宋体"/>
          <w:b w:val="false"/>
          <w:i w:val="false"/>
          <w:caps w:val="false"/>
          <w:smallCaps w:val="false"/>
          <w:color w:val="000000"/>
          <w:spacing w:val="0"/>
          <w:sz w:val="21"/>
          <w:szCs w:val="21"/>
        </w:rPr>
        <w:t>4a</w:t>
      </w:r>
      <w:r>
        <w:rPr>
          <w:rFonts w:ascii="宋体" w:hAnsi="宋体" w:cs="宋体"/>
          <w:b w:val="false"/>
          <w:i w:val="false"/>
          <w:caps w:val="false"/>
          <w:smallCaps w:val="false"/>
          <w:color w:val="000000"/>
          <w:spacing w:val="0"/>
          <w:sz w:val="21"/>
          <w:szCs w:val="21"/>
        </w:rPr>
        <w:t>公司集聚在深圳这块沃土上，而其地理属性，开放程度，其广告创意程度达到全国顶尖水平，与此类人为伍，乃我的梦想。第二方面是我个人向往这座城市，有山有海的地方，绿化环境迷人万千，多多少少吸引我等女子的垂涎，心中有个这个的天堂福祉，为何不往之？当然在这段差不多半年实习的过程中，完全都是一个人的生活，虽说不是拼搏，但是也算得上一种奋斗吧。从第一家公司影视龙到现在的仙人掌，每一步走来，每一步都显得很孤单，显得很独立，显得很坚强。从一个家搬到另一个家，从一个房东找到另一个房东，从一个活动区域到另一个活动区域，从一个同事圈到另一个同事圈……从几个人的窝再到最后完全一个人自己的独居，有时候真的挺怕的，但是随着熟悉与磨练，也就不怕了。一个人的生活，不敢生病，因为生病就要花钱最主要的是生病要是晕倒了都是没人知道的，所以从来都不允许让自己生病，即使是最普通的感冒。不过，事与愿违，在深圳我还是感冒了一次，还有一次手被割破了，那时候就是人心最柔软的时候了，那时候的思家情绪是最急切的。记得每晚看手机日历盼望时间快点过，记得每晚刺绣送给妈妈的坐莲观音，记得每晚都会做朋友与亲人的梦……熬过去了那段岁月，回去的时候老师同学妈妈都说我瘦了好多，要是在以前我真的会开心得跳起来，但是现在我是一丝微笑，在我以为，瘦下去不是没有原因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生活越是把我逼得紧，我越是不向生活低头越是更加积极努力，虽然困难遇到过，但是温暖也有包围我的时候，更何况，有过困苦就知道更加珍惜现在的生活，有过磨练就可以让自己变得更坚强！</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自我认识方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这段与其说是实习倒不如说是工作的日子里，我接触到了很多的人与事，现实也很赤裸裸的展现在我面前，对现实社会的残酷我也备受感触。见过跟我一样的大学毕业生到处碰壁找不到工作，刚开始真的很替他们难过，但是经过我所在公司面试设计师的过程中，我知道其实大学生找不到工作很大部分原因就是大学生自己在大学期间每怎么努力的结果。几个来毕业生来面试设计师，总监给他们出个设计题，结果没几个人可以设计得像个设计师，很多人的设计成品真的用垃圾来形容都不为过。用总监说的话就是“这些我小学的时候就会。”我自己去看，也确实很糟糕，虽然我不是设计专业，但是大学期间也学过那些设计软件，也基本上懂一些设计，这仅仅是设计专业的学生，延伸到大学其他专业，自己不努力怎么可能在本专业找到好工作呢？所以经错一连串的事情，我明白了，只有付出努力才可以得到收获。公司的设计师是一个毕业两年的女生，她在大学就花了两倍于同龄人的时间努力学设计，所以现在她的工资就是超过一万的数字。所以什么都可以不要，学习的动力绝对不能没有，要时刻记得给自己充电，才可以让自己的工资越高让自己的福利越好。所以我要在我毕业前，好好努力，多看书多学习！</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2:55:16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