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ind w:firstLine="480"/>
        <w:rPr/>
      </w:pPr>
      <w:r>
        <w:rPr/>
        <w:t>在《狗</w:t>
      </w:r>
      <w:r>
        <w:rPr/>
        <w:t>·</w:t>
      </w:r>
      <w:r>
        <w:rPr/>
        <w:t>猫</w:t>
      </w:r>
      <w:r>
        <w:rPr/>
        <w:t>·</w:t>
      </w:r>
      <w:r>
        <w:rPr/>
        <w:t>鼠》这篇文章里，鲁迅先生清算猫的罪行：第一，猫对自己捉到的猎物，总是尽情玩弄够了，才吃下去；第二，它与狮虎同族，却天生一副媚态；第三，它老在交配时嗥叫，令人心烦；第四，它吃了我小时候心爱的一只小隐鼠。虽然后来证实并非猫所害，但我对猫是不会产生好感的，何况它后来确实吃了小兔子！这篇文章取了“猫”这样一个类型，尖锐而又形象地讽刺了生活中与猫相似的人。《狗猫鼠》代表了鲁迅生活的那个年代的三个阶层。《狗猫鼠》是针对“正人君子”的攻击引发的，嘲讽了他们散布的“流言”，表述了对猫“尽情折磨”弱者、“到处嗥叫”、时而“一副媚态”等特性的憎恶；追忆童年时救养的一只可爱的隐鼠遭到摧残的经历和感慨，表现了对弱小者的同情和对暴虐者的憎恨。《狗猫鼠》的寓意非凡，同时也可以看出鲁迅小时候就是爱憎分明的，为其今后成为文坛巨匠提供了良好的本质基础。</w:t>
      </w:r>
      <w:r>
        <w:rPr>
          <w:rFonts w:eastAsia="Arial"/>
        </w:rPr>
        <w:t xml:space="preserve"> </w:t>
      </w:r>
      <w:r>
        <w:rPr/>
        <w:t>　　《狗</w:t>
      </w:r>
      <w:r>
        <w:rPr/>
        <w:t>·</w:t>
      </w:r>
      <w:r>
        <w:rPr/>
        <w:t>猫</w:t>
      </w:r>
      <w:r>
        <w:rPr/>
        <w:t>·</w:t>
      </w:r>
      <w:r>
        <w:rPr/>
        <w:t>鼠》是一篇在现实问题的直接激发下近似杂文的作品，这是针对“现代评论派”那些绅士们而写的，着重在给“媚态的猫”画像。鲁迅一向对“奴性十足”的奴才深恶痛绝，用辛辣的笔调讽刺了“现代评论派”文人的“媚态的猫”式的嘴脸。这是文章有明确的针对性，论战性很浓。</w:t>
      </w:r>
    </w:p>
    <w:p>
      <w:pPr>
        <w:pStyle w:val="HTML"/>
        <w:spacing w:lineRule="atLeast" w:line="330"/>
        <w:ind w:firstLine="48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48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480"/>
        <w:rPr/>
      </w:pPr>
      <w:r>
        <w:rPr/>
        <w:t>鲁讯先生在文中阐述了他仇猫</w:t>
      </w:r>
      <w:r>
        <w:rPr/>
        <w:t>--</w:t>
      </w:r>
      <w:r>
        <w:rPr/>
        <w:t>即不喜欢猫的原因。其时这些原因与一类人的行为</w:t>
      </w:r>
      <w:r>
        <w:rPr/>
        <w:t>,</w:t>
      </w:r>
      <w:r>
        <w:rPr/>
        <w:t>性格很相像</w:t>
      </w:r>
      <w:r>
        <w:rPr/>
        <w:t>,</w:t>
      </w:r>
      <w:r>
        <w:rPr/>
        <w:t>例如写猫捕食到比自己弱小的动物就尽情玩弄</w:t>
      </w:r>
      <w:r>
        <w:rPr/>
        <w:t>,</w:t>
      </w:r>
      <w:r>
        <w:rPr/>
        <w:t>直到玩厌了</w:t>
      </w:r>
      <w:r>
        <w:rPr/>
        <w:t>,</w:t>
      </w:r>
      <w:r>
        <w:rPr/>
        <w:t>才吃掉</w:t>
      </w:r>
      <w:r>
        <w:rPr/>
        <w:t>,</w:t>
      </w:r>
      <w:r>
        <w:rPr/>
        <w:t>就像某些人</w:t>
      </w:r>
      <w:r>
        <w:rPr/>
        <w:t>,</w:t>
      </w:r>
      <w:r>
        <w:rPr/>
        <w:t>抓住了别人的弱点或不足之处</w:t>
      </w:r>
      <w:r>
        <w:rPr/>
        <w:t>,</w:t>
      </w:r>
      <w:r>
        <w:rPr/>
        <w:t>就想尽办法慢慢地折磨别人</w:t>
      </w:r>
      <w:r>
        <w:rPr/>
        <w:t>,</w:t>
      </w:r>
      <w:r>
        <w:rPr/>
        <w:t>好像如果不折磨够</w:t>
      </w:r>
      <w:r>
        <w:rPr/>
        <w:t>,</w:t>
      </w:r>
      <w:r>
        <w:rPr/>
        <w:t>就不甘心一样</w:t>
      </w:r>
      <w:r>
        <w:rPr/>
        <w:t>,</w:t>
      </w:r>
      <w:r>
        <w:rPr/>
        <w:t>如果别人犯了什么错</w:t>
      </w:r>
      <w:r>
        <w:rPr/>
        <w:t>,</w:t>
      </w:r>
      <w:r>
        <w:rPr/>
        <w:t>受到批评</w:t>
      </w:r>
      <w:r>
        <w:rPr/>
        <w:t>,</w:t>
      </w:r>
      <w:r>
        <w:rPr/>
        <w:t>说不定那种人就会在某个角落里偷偷地歼笑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TML"/>
        <w:spacing w:lineRule="atLeast" w:line="330"/>
        <w:ind w:firstLine="480"/>
        <w:rPr/>
      </w:pPr>
      <w:r>
        <w:rPr/>
        <w:t>猫捉老鼠本是天经地义，然而不知是物竟尽择还是别的什么原因，猫渐渐地退出了历史舞台，取而代之的是狗。狗拿耗子再不是多管闲事了。</w:t>
      </w:r>
    </w:p>
    <w:p>
      <w:pPr>
        <w:pStyle w:val="HTML"/>
        <w:spacing w:lineRule="atLeast" w:line="330"/>
        <w:ind w:firstLine="480"/>
        <w:rPr/>
      </w:pPr>
      <w:r>
        <w:rPr/>
        <w:t>猫是鼠的天敌，猫从小就是吃鼠长大的，而就算是天命也有变数，总有向小猫挑衅过的硕鼠，也有被群鼠欺凌过的病猫，但这些和猫吃过的鼠相比，远可以被忽略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不过病猫的个案会提高猫的警惕，至少成为被鼠欺负的病猫是猫的一种担心，这是猫的推理，而猫就是吃鼠的猫；硕鼠的事迹放飞鼠类的梦想，每只鼠都幻想成为那只鼠，这是鼠类的逻辑，但鼠就是鼠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强势的猫忧虑，弱势的鼠梦想，而猫和鼠就在这种杞人忧天的紧迫和不切合实际的幻想中进化的，相同的是大家都需要夸大事实。旁观者或觉本无可改变，而当事者却活在自己的逻辑里，总体的趋势也并不影响个体的奇迹，所以天真总会被印证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狗为什么会喜欢捉那脏兮兮的耗子，我没有像巴甫洛夫那样做过实验，所以并不清楚，但据目前的情况看，一些娇贵品种例如狮子狗、哈八狗和一些长得像狐狸的不知名儿的狗大都捉不了耗子，能捉的只是那些并不怎么惹人喜爱甚至有些让人厌恶的劣种狗，黄狗就是其中的多数狗族。黄狗是何许狗也？就是本来是经常吃人类排泄废渣，但随着抽水马桶的发明和禁止随地大小便的明文规定便被砸了饭碗，因而经常耷拉着脑袋在街头流浪的狗。因此可以说是黄狗取代了猫的地位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黄狗抢了猫的饭碗，猫儿们自然心有不甘，于是他们便千方百计地去找黄狗的麻烦。若是一只猫在街头碰上了一只黄狗，他便会受了静电感应一般立即竖起全身的毛发，翘起尾巴，蹬紧了后腿，准备与黄狗大干一场，若是黛玉式的腼腆黄狗，自会绕道而行，算是万事大吉；若是鲁达型的粗暴黄狗，他便会凑上前去比试高低，要与那猫自然畏惧，便立马大吸一口空气，鼓大肚皮，撑起身子，然后小吼一声，佯装猛虎下山，试图唬住黄狗；那狗却不作丝毫退让，硬是要与他干到底。那猫儿早已被吓得撒了一滩猫尿，终是没辙地逃走，并言今天没空，某年某月某日再好好干一场云云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猫儿们绝不甘心这样被狗欺凌，于是他们卧薪尝胆苦思冥想，想出了不少对付黄狗的手段，遂上门找茬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那狗也倒霉，又在街上撞见了猫儿，这回可不是一只，而是一群。然而那狗照旧是泰山压顶而声色不动，先是露出几颗犬牙，接着狂吠两声，甩动尾巴，白壁无瑕头便溜，然后是一群猫儿追杀一只黄狗，再然后是漫天飞舞的狗毛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由于狗族中能对猫构成威胁的多是黄狗，而黄狗又不善，狗狗相护，所以这场猫狗之战中，猫儿们占尽了便宜。生活好了，自然心情好，吃饭香，身子也胖。有一次我到一位富同学家做客，额刚一进门，便被吓得魂飞魄散。我早听说我那富同学喜欢养小动物，却不料他如此大胆，竟敢贩卖东北虎！我正拔腿要跑，却听到他温顺地叫了声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喵－－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接着便在我跟前撒娇，我这方才明白这竟是一只猫，幸甚！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猫狗相争各有所伤，这可乐煞了那些鼠辈。他们再不必东躲西藏，尽可以大摇大摆地在街上逛，若是遇上了黄狗要拿他，他便说：没用的家伙，空有一副大体格，连那小猫都对付不了，却只会来欺凌我们这些弱弱小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若是碰到了猫他便说：孬种，连饭碗都被人抢了还来逞什么威风，回家睡觉去吧！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就这样，猫狗继续针锋相对，而鼠辈们则自在地过活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ind w:firstLine="480"/>
        <w:rPr/>
      </w:pPr>
      <w:r>
        <w:rPr/>
        <w:t>也许某一天，大街上会发生这样一件趣事：一只猫和一只狗正争斗着，旁边突然窜出一只小老鼠，那猫和狗便立马撒腿，向深巷里钻了去。</w:t>
      </w:r>
    </w:p>
    <w:p>
      <w:pPr>
        <w:pStyle w:val="HTML"/>
        <w:spacing w:lineRule="atLeast" w:line="330"/>
        <w:ind w:firstLine="480"/>
        <w:rPr/>
      </w:pPr>
      <w:r>
        <w:rPr/>
        <w:t>狗，猫，鼠代表了鲁许迅生活的那个年代的三个阶层，我不知道应读该用手中这杆笔去抨击哪个赞颂哪个，心中只有一种同情，发自内心的同情，同情生于那个适者生存，而大多人都不是适者的年代的鲁迅。记得有个老师说过：鲁迅的文章，只适于浏览而不是品味，以我的知识面去揣摩他老人家的情感还为时过早，可我已能体会到鲁迅对这个日渐浑浊的世道的无奈与悲切，他用他的笔战斗着，挽救着奄奄一息的中华民族。可这，只在历史的轮回里留下了“无可奈何花落去”的呐喊与彷徨。也许，这就是鲁迅，一个高于世俗而又不脱离世俗的革命家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425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1"/>
      </w:numPr>
      <w:bidi w:val="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numPr>
        <w:ilvl w:val="0"/>
        <w:numId w:val="0"/>
      </w:num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7:00Z</dcterms:created>
  <dc:creator>雨林木风</dc:creator>
  <dc:description/>
  <cp:keywords/>
  <dc:language>en-US</dc:language>
  <cp:lastModifiedBy>Administrator</cp:lastModifiedBy>
  <dcterms:modified xsi:type="dcterms:W3CDTF">2015-03-13T01:03:00Z</dcterms:modified>
  <cp:revision>5</cp:revision>
  <dc:subject/>
  <dc:title/>
</cp:coreProperties>
</file>