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读《狗</w:t>
      </w:r>
      <w:r>
        <w:rPr/>
        <w:t>·</w:t>
      </w:r>
      <w:r>
        <w:rPr/>
        <w:t>猫</w:t>
      </w:r>
      <w:r>
        <w:rPr/>
        <w:t>·</w:t>
      </w:r>
      <w:r>
        <w:rPr/>
        <w:t>鼠》有感</w:t>
      </w:r>
    </w:p>
    <w:p>
      <w:pPr>
        <w:pStyle w:val="Normal"/>
        <w:rPr/>
      </w:pPr>
      <w:r>
        <w:rPr/>
        <w:t>读《朝花夕拾》，第一篇就是《狗</w:t>
      </w:r>
      <w:r>
        <w:rPr/>
        <w:t>·</w:t>
      </w:r>
      <w:r>
        <w:rPr/>
        <w:t>猫</w:t>
      </w:r>
      <w:r>
        <w:rPr/>
        <w:t>·</w:t>
      </w:r>
      <w:r>
        <w:rPr/>
        <w:t>鼠》，印象中鲁迅先生的文章都是很艰深的，所以读时有一种畏难情绪，初读有印证了这一点。细读几遍之后有了一些感悟。不知确否，望大家指正。</w:t>
      </w:r>
    </w:p>
    <w:p>
      <w:pPr>
        <w:pStyle w:val="Normal"/>
        <w:rPr/>
      </w:pPr>
      <w:r>
        <w:rPr/>
        <w:t>《狗</w:t>
      </w:r>
      <w:r>
        <w:rPr/>
        <w:t>·</w:t>
      </w:r>
      <w:r>
        <w:rPr/>
        <w:t>猫</w:t>
      </w:r>
      <w:r>
        <w:rPr/>
        <w:t>·</w:t>
      </w:r>
      <w:r>
        <w:rPr/>
        <w:t>鼠》这篇文章主要是围绕“猫”来写的，先写有人说我仇猫，有因狗仇猫所以推断我是狗，于是我查考狗仇猫的根源——德国童话中的故事曾讲到狗仇猫，但我仇猫自有我的原因——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猫碰到弱小动物，不是就咬死而是折磨；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有媚态；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配合时的嗥叫闹得人心烦。这都是近来仇猫的缘由，其实仇猫可以上溯到十来岁时，我不讨厌鼠，甚而救养了一只给我带来乐趣的隐鼠，隐鼠的不见据长妈妈说是被猫吃掉了，因此我开始仇猫，虽然后来确认这并非猫所为，但我和猫并没融合起来。这是旧仇，有加上猫伤害了兔的儿女们的新怨，所以我更加仇猫，但我现在却不虐猫了，只是赶走，我也学“聪明”了。</w:t>
      </w:r>
    </w:p>
    <w:p>
      <w:pPr>
        <w:pStyle w:val="Normal"/>
        <w:rPr/>
      </w:pPr>
      <w:r>
        <w:rPr/>
        <w:t>分析这篇文章，有以下几个方面的特点：</w:t>
      </w:r>
    </w:p>
    <w:p>
      <w:pPr>
        <w:pStyle w:val="Normal"/>
        <w:rPr/>
      </w:pPr>
      <w:r>
        <w:fldChar w:fldCharType="begin"/>
      </w:r>
      <w:r>
        <w:rPr>
          <w:lang w:val="en-US" w:eastAsia="en-US"/>
        </w:rPr>
        <w:instrText xml:space="preserve"> = 1 \* CHINESENUM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一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、逻辑严密，推理层层深入</w:t>
      </w:r>
    </w:p>
    <w:p>
      <w:pPr>
        <w:pStyle w:val="Normal"/>
        <w:rPr/>
      </w:pPr>
      <w:r>
        <w:rPr/>
        <w:t>如文章的第一段，开头就说“从去年起，仿佛听得有人说我是仇猫的。”为什么这样说呢？我的《兔和猫》是他们的证据。为什么会有人闲得如此无聊来考证我的隐私呢？因为我写文章触到了一些名流的痛处，他们要攻击我。于是按他们的逻辑：我仇猫，狗也仇猫，因此我是狗，而我还说要打“落水狗”，我是多么愚蠢的一个人啊。这是多么愚蠢的推理啊。从这一段环环相扣的说理，我们看到先生逻辑思维的严密。</w:t>
      </w:r>
    </w:p>
    <w:p>
      <w:pPr>
        <w:pStyle w:val="Normal"/>
        <w:rPr/>
      </w:pPr>
      <w:r>
        <w:rPr/>
        <w:t>单从文章的这一段就可以看出，说我仇猫、指我是狗是人们即那些名流们是别有用心的。</w:t>
      </w:r>
    </w:p>
    <w:p>
      <w:pPr>
        <w:pStyle w:val="Normal"/>
        <w:rPr/>
      </w:pPr>
      <w:r>
        <w:rPr/>
        <w:t>这篇文章条理清晰，说理层层深入，如文中写到：我写文章碰到一些人的痛处，得罪了名流就危险了。为什么呢？因为这些大脚色是不好惹的。“怎的不好惹呢？”</w:t>
      </w:r>
      <w:r>
        <w:rPr/>
        <w:t>······</w:t>
      </w:r>
      <w:r>
        <w:rPr/>
        <w:t>通过设问，引导读者进一步的思考，层层深入地展开问题。</w:t>
      </w:r>
    </w:p>
    <w:p>
      <w:pPr>
        <w:pStyle w:val="Normal"/>
        <w:rPr/>
      </w:pPr>
      <w:r>
        <w:rPr/>
        <w:t>文中的第四段：其实人禽之辨</w:t>
      </w:r>
      <w:r>
        <w:rPr/>
        <w:t>······</w:t>
      </w:r>
      <w:r>
        <w:rPr/>
        <w:t>。最后一段</w:t>
      </w:r>
      <w:r>
        <w:rPr/>
        <w:t>;</w:t>
      </w:r>
      <w:r>
        <w:rPr/>
        <w:t>这确是先前所没有料想到的，也都很好的体现了先生逻辑的严密，层层深入地阐述道理。</w:t>
      </w:r>
    </w:p>
    <w:p>
      <w:pPr>
        <w:pStyle w:val="Normal"/>
        <w:rPr/>
      </w:pPr>
      <w:r>
        <w:rPr/>
        <w:t>二、渊博的学识，使文章妙趣横生</w:t>
      </w:r>
    </w:p>
    <w:p>
      <w:pPr>
        <w:pStyle w:val="Normal"/>
        <w:rPr/>
      </w:pPr>
      <w:r>
        <w:rPr/>
        <w:t>文章中写狗、猫、鼠，作者运用了古今中外的童话、故事、传说。写狗仇猫引用了覃哈特博士的《自然史底国民童话》中的童话；写我讨厌猫们配合时的嗥叫，又引用了大勃吕盖尔的铜版画来佐证；写我幼年时的不喜猫，有列出了日本的猫婆，中国古时候的“猫鬼”的传说；还有老祖母讲猫和虎的故事；“八戒招赘”和“老鼠成亲”的花纸；“墨猴”的传说</w:t>
      </w:r>
      <w:r>
        <w:rPr/>
        <w:t>······</w:t>
      </w:r>
    </w:p>
    <w:p>
      <w:pPr>
        <w:pStyle w:val="Normal"/>
        <w:rPr/>
      </w:pPr>
      <w:r>
        <w:rPr/>
        <w:t>看完这篇文章，我一边叹服先生的博闻强识，一边汗颜自己的孤陋寡闻，一边也为现在的学生写不出好作文找到了缘由。</w:t>
      </w:r>
    </w:p>
    <w:p>
      <w:pPr>
        <w:pStyle w:val="Normal"/>
        <w:rPr/>
      </w:pPr>
      <w:r>
        <w:rPr/>
        <w:t>三、幽默的语言，辛辣的讽刺</w:t>
      </w:r>
    </w:p>
    <w:p>
      <w:pPr>
        <w:pStyle w:val="Normal"/>
        <w:rPr/>
      </w:pPr>
      <w:r>
        <w:rPr/>
        <w:t>鲁迅先生的文章历来充满讽刺意味，这篇也不例外，如第一段中，得罪了“负有指导青年责任的前辈”之流，语中就满含讥讽；如第四段中，虫蛆也许是不干净的，但</w:t>
      </w:r>
      <w:r>
        <w:rPr/>
        <w:t>······</w:t>
      </w:r>
      <w:r>
        <w:rPr/>
        <w:t>。前者讽刺了那些自己“不干净”但还自命清高的学者权贵；后者讽刺了那些打着“正义”的旗子残害弱者的军阀权贵。如第五段中这些含有“阴险的暗示”的句子，多么幽默智慧啊。再如最后一段，作者由自己赶猫想到官兵们的剿匪或杀敌，接着说：我想，如果能将这方法推广应用，我大概也总可望成为所谓“指导青年”的前辈的罢，多么辛辣的讽刺啊，原来“指导青年”的前辈都是这样误导青年的呀。</w:t>
      </w:r>
    </w:p>
    <w:p>
      <w:pPr>
        <w:pStyle w:val="Normal"/>
        <w:rPr/>
      </w:pPr>
      <w:r>
        <w:rPr/>
        <w:t>四、文章结构严谨，前后照应</w:t>
      </w:r>
    </w:p>
    <w:p>
      <w:pPr>
        <w:pStyle w:val="Normal"/>
        <w:rPr/>
      </w:pPr>
      <w:r>
        <w:rPr/>
        <w:t>如文中第一段提到说我仇猫的依据是《猫和兔》，对于没有读过这篇文章的读者来说就也些不明就理，但文章最后一段就有了补充就，我仇猫因猫伤害了兔的儿女们。再如第一段中提到了我写文章“甚而至于得罪了‘负有指导青年责任的前辈’之流”，而文章最后又写到我的只做表面文章而不求彻底解决问题的方法“如果将这方法推广应用，我大概也总可望成为所谓指导青年的前辈的罢”。原来鲁迅先生得罪的是这样的指导青年的前辈，我们也很庆幸先生没有成为这样的前辈，否则世上不知又多了多少祸国殃民的“名流”了。</w:t>
      </w:r>
    </w:p>
    <w:p>
      <w:pPr>
        <w:pStyle w:val="Normal"/>
        <w:rPr/>
      </w:pPr>
      <w:r>
        <w:rPr/>
        <w:t>以上是我的一点粗陋分析，我还有一个问题想请教大家：文中写到老祖母讲猫作虎老师的故事，我仔细想了半天，也不明白这个故事与中心的关系。所以我大胆地想删去这个故事不致影响文意吧？敬待诸位高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10:00Z</dcterms:created>
  <dc:creator>微软用户</dc:creator>
  <dc:description/>
  <cp:keywords/>
  <dc:language>en-US</dc:language>
  <cp:lastModifiedBy>微软用户</cp:lastModifiedBy>
  <dcterms:modified xsi:type="dcterms:W3CDTF">2012-10-09T01:10:00Z</dcterms:modified>
  <cp:revision>5</cp:revision>
  <dc:subject/>
  <dc:title/>
</cp:coreProperties>
</file>