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让方：姓名：性别：年龄：住所：身份证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单位：注册地：法定代表人：职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受让方：单位：注册地：法定代表人：服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双方在友好协商、平等、自愿、互利互惠的基础上。出让方同意将其持有公司（有限公司）的</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股权（不包括人员安置及生产设备）转让给受让方，并签订以下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股权转让标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公司（有限公司）是年月日在合法注册成立并有效存续的有限责任公司（下简称），注册号为，组织机构代码为，法定地点为，经营范围为，法定代表人为，注册资本，出让方将其持有的公司的</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股权转让给出让方不包括人员安置及生产设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转让基准日为年月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转让总价款为元（大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付款方式：分期付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本合同生效之日起日内，受让方向出让方支付总价款的％，即支付元。出让方同时开具发票，交予受让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第二批款时间支付，受让方向出让方支付总价款的％，即支付元，出让方同时开具发票交受让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第三批付款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出让方向受让方声明和保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出让方为合同的标的的唯一合法拥有者，可以行使对合同标的的完全处分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本合同签订日之前，出让方未与任何第三方签定任何形式的法律文件，亦未采取任何其他法律允许的方式，对合同标的进行任何形式的处置，包括不限于转让、质押、委托管理或被依法冻结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合同签订之后，出让方保证不与任何第三方签订任何形式的法律文件，亦不会采取任何其他法律允许的方式，对合同标的进行任何形式的处置，包括不限于转让、质押、委托管理或被依法冻结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出让方保证本合同标的符合法律规定的可转让条件，不会因出让方的原因或任何第三方原因而受到限制，以致影响股权转让的依法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出让方积极协助受让方办理合同标的转让的一切手续，包括但不限于修改公司章程，改组董事会，向有关机关报送有关股权转让变更的文件。向受让方提供本公司全部资料，包括资产状况、财务状况、工商、税务登记等等均为真实合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出让方所拥有公司职工、人员，不在此次股权转让范围。由此所涉及的人员安置及纠纷，全部由出让方负责处置，并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受让方的声明、保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受让方符合法律规定的受让合同标的的条件，不会因受让方自身条件限制影响股权转让的正常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保证按合同约定支付转让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受让方不接受公司的职工、人员也不需处置由此所涉及到的纠纷，更不承担由此而引起的任何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双方的权利和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自合同生效之日起，出让方丧失对公司</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的股权，不再享有任何权利，也不承担任何义务，受让方依法取得公司的</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的股权，享有该公司的权利承担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出让方应以召开公司股东会，依法作出此合同标的的股权转让决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出让方应在合同生效之日起日内协助受让方依法向政府机关办理变更登记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双方以会计师事务所于年月日出具的审计报告为主，出让方应对负债承担偿还责任，受让方对此不承担任何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本合同生效后，出让方无权以公司名义对外从事任何活动，包括不限于经营、举债、担保等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保密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对本次股权转让合同中，出让方和受让方对所了解的全部资料，包括但不限于对方的经营状况、财务状况、商业秘密、技术资料等等，不得对外公开和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任何一方违反本合同中做出的声明、保证及其他义务的，应承担违约责任造成对方经营损失的还应承担赔偿责任。赔偿责任包括但不限于诉讼费、律师费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出让方违反本合同任何一项义务、声明、保证，应向受让方支付违约金，违约金为转让价款总额的％。如导致受让方无法受让合同标的，则出让方应向受让方退还已支付的全部款项，赔偿受让方因此遭受的一切直接和间接损失。（包括但不限于受让方的误损失、诉讼费、律师费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本合同生效后月内，出让方未能协助受让方共同完成股权转让的全部法律手续（包括不限于变更、登记等）受让方有权解除合同。合同解除后，出让方应向受让方退还已支付的全部款项，并赔偿受让方因此遭受的一切直接和间接损失。（包括但不限于受让方的误工费、诉讼费、律师费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七、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争议解决：双方应首先协商解决本合同未尽事宜，或其他原因引起的争议。协商不成，则提交到南昌市仲裁委员会仲裁或提交人民法院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合同附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会计师事务所年月日出具的公司的审计报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公司年月日出具的公司资产负债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公司的土地使用权证及交纳土地出让金的凭证和房屋所有权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上述文件为本合同附件，与本合同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合同一式份，双方各执份，存档份，交有关机关备案份。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合同双方签字盖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让方：姓名受让方：单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身份证号法定代表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住所地厂址</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4T02:36:45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