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lineRule="atLeast" w:line="420" w:before="0" w:after="28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时间如白驹过隙，转眼间，我来到医院工作将近一年了。自从去年年前进入医院接受培训以来，到现在，我学习了不少关于护理方面的知识。也不断的改进了我各方面的不足。秉着严谨的护理态度，我会找出更多的不足之处，将其改进，进一步提高自身的工作水平。</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xx</w:t>
      </w:r>
      <w:r>
        <w:rPr>
          <w:rFonts w:ascii="宋体" w:hAnsi="宋体" w:cs="宋体"/>
          <w:b w:val="false"/>
          <w:i w:val="false"/>
          <w:caps w:val="false"/>
          <w:smallCaps w:val="false"/>
          <w:color w:val="000000"/>
          <w:spacing w:val="0"/>
          <w:sz w:val="21"/>
          <w:szCs w:val="21"/>
        </w:rPr>
        <w:t>年</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月，我进入本院的胸三科工作，开始在带教老师与护士长的带领进行不断的学习与积累有关于护理方面的知识。在胸三科工作的三个月内，我学习了食管癌与肺癌病人的护理常规及护理技能，掌握了为病人插胃管和留置导尿的流程及目的和注意事项等内容，并且了解总结了手术后病人的基础护理与生活护理方面的知识。</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时则五月，我从胸三科转到放三科工作。当时的我秉着在胸三科的工作态度，也在放三科学习到了不少知识。放疗是放三科的主要治疗方法，进入放三科治疗的病人都是无法靠手术治疗疾病的病人。在放三科工作期间，我学习了各种不同癌症病人的护理常规与护理技能，掌握了病人在放疗前后需要护理的内容如：在病人需要放疗前，要遵医嘱给予药物辅助治疗；开始放疗时就为病人进行健康指导，让病人及时修剪指甲，减少或消除因放疗导致的皮肤破溃。并且指导病人多饮水，减少或消除放疗引起的并发症。</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进入十月后，我从放三科转到妇一科工作，在前两个科室我都学习到了许多理论与技能上的知识。到了妇一科后，我所学到的知识不仅仅是理论与技能上的知识了。当我来到妇一科开始工作后，强烈的归属感让我更加坚定了在护理工作上的求知欲，并且在这里的每一分每一秒我都倍加珍惜。不论是医护人员团结的氛围，还是医护人员对于病人的耐心，爱心。这些都是一个科室的精神，为了这个精神，我在这里工作之余，更加努力学习各种知识。刚开始，我学习了责任护士与治疗班护士所应负责的各项工作流程和工作内容。对于病人的病情需要了解外，还要了解常规的护理方法以及原因。在不断的学习中，我也积累了一些知识，在十一月底我开始上三班。说明白了，护理工作其实是一个体系，只有每班上的人员都秉承严谨的工作态度，才能将其发挥到更好。当我上了三班后，我从中体会到了只有将自己的态度端正，做好了自己所做的每一项工作，才能使护理的整体工作发挥好。在此期间，我不断的找出自己的不足，也不断的改进了自己的缺点。凡事需要给病人做的工作，都在进一步确认后再进行，不仅仅是听见通知后就实施。还有，在自己不确定的情况下，多进行询问后再执行。</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护理事业是一项崇高而神圣的事业，我为自己是护士队伍中的一员而自豪。在今后工作中，我将加倍努力，为人类的护理事业作出自己应有的贡献！在即将迎来的</w:t>
      </w:r>
      <w:r>
        <w:rPr>
          <w:rFonts w:eastAsia="宋体" w:cs="宋体" w:ascii="宋体" w:hAnsi="宋体"/>
          <w:b w:val="false"/>
          <w:i w:val="false"/>
          <w:caps w:val="false"/>
          <w:smallCaps w:val="false"/>
          <w:color w:val="000000"/>
          <w:spacing w:val="0"/>
          <w:sz w:val="21"/>
          <w:szCs w:val="21"/>
        </w:rPr>
        <w:t>xx</w:t>
      </w:r>
      <w:r>
        <w:rPr>
          <w:rFonts w:ascii="宋体" w:hAnsi="宋体" w:cs="宋体"/>
          <w:b w:val="false"/>
          <w:i w:val="false"/>
          <w:caps w:val="false"/>
          <w:smallCaps w:val="false"/>
          <w:color w:val="000000"/>
          <w:spacing w:val="0"/>
          <w:sz w:val="21"/>
          <w:szCs w:val="21"/>
        </w:rPr>
        <w:t>年，我会继续发扬我在过去的一年中的精神，做好我自己的工作，急病人之所急，为病人负责，医。学教育网绝对不要发生因为我的原因而使病人的病情恶化，我对自己的工作要做到绝对负责，这才是一名救死扶伤的好护士应该做的最起码的工作。作为一名护士，我时刻的意识到我担子上的重任，我不会为医院抹黑，我只会来激励我更加努力的工作。在生活中我也是会严格要求自己，我相信我会做到！</w:t>
      </w:r>
    </w:p>
    <w:p>
      <w:pPr>
        <w:pStyle w:val="Style15"/>
        <w:keepNext w:val="false"/>
        <w:keepLines w:val="false"/>
        <w:widowControl/>
        <w:pBdr/>
        <w:spacing w:lineRule="atLeast" w:line="420" w:before="280" w:after="280"/>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5:52:04Z</dcterms:created>
  <dc:creator>Administrator</dc:creator>
  <dc:description/>
  <dc:language>en-US</dc:language>
  <cp:lastModifiedBy>Administrator</cp:lastModifiedBy>
  <dcterms:modified xsi:type="dcterms:W3CDTF">2015-03-23T05:57:58Z</dcterms:modified>
  <cp:revision>0</cp:revision>
  <dc:subject/>
  <dc:title>自我鉴定是个人在一个时期、一个年度、一个阶段对自己的学习和工作生活等表现的一个自我总结。写作应该篇幅短小，语言概括、简洁、扼要，具有评语和结论性质。精品学习网为您搜集整理了一些自我鉴定范文，希望对大家有所帮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