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随着改革开放的日益深化，我国与外国的交往日益频繁，旅游业的迅猛发展，旅游饭店、酒店如雨后春笋般迅速发展起来，对于酒店管理人员提出了更多、更高的要求。酒店急需一批既有理论知识又有实践能力的技术性应用型一线人才。通过对饭店管理的学习</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可以全面了解酒店管理的各个方面基本内容，对饭店管理的基本原理有一个初步的、较全面的认识，初步熟悉饭店管理的各种管理活动，掌握从事饭店管理的基本技能、技巧；通过本课程的学习，我们在了解有关酒店管理的基本原理的基础上，着重掌握餐饮服务的基本方法。培养自己酒店管理的基本能力、基本素质，训练自我发现问题、分析问题和解决问题的基本能力，对饭店的一些部门进行科学规范的管理实践。从而使自己成为现代饭店所需人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理论与实践相结合无疑是学好本课程的最佳途径，因此应老师的要求我们走访了</w:t>
      </w:r>
      <w:r>
        <w:rPr>
          <w:rFonts w:eastAsia="宋体" w:cs="宋体" w:ascii="宋体" w:hAnsi="宋体"/>
          <w:b w:val="false"/>
          <w:i w:val="false"/>
          <w:caps w:val="false"/>
          <w:smallCaps w:val="false"/>
          <w:color w:val="000000"/>
          <w:spacing w:val="0"/>
          <w:sz w:val="21"/>
          <w:szCs w:val="21"/>
        </w:rPr>
        <w:t>xxxx</w:t>
      </w:r>
      <w:r>
        <w:rPr>
          <w:rFonts w:ascii="宋体" w:hAnsi="宋体" w:cs="宋体"/>
          <w:b w:val="false"/>
          <w:i w:val="false"/>
          <w:caps w:val="false"/>
          <w:smallCaps w:val="false"/>
          <w:color w:val="000000"/>
          <w:spacing w:val="0"/>
          <w:sz w:val="21"/>
          <w:szCs w:val="21"/>
        </w:rPr>
        <w:t>大酒店并寻机会在此饭店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xx</w:t>
      </w:r>
      <w:r>
        <w:rPr>
          <w:rFonts w:ascii="宋体" w:hAnsi="宋体" w:cs="宋体"/>
          <w:b w:val="false"/>
          <w:i w:val="false"/>
          <w:caps w:val="false"/>
          <w:smallCaps w:val="false"/>
          <w:color w:val="000000"/>
          <w:spacing w:val="0"/>
          <w:sz w:val="21"/>
          <w:szCs w:val="21"/>
        </w:rPr>
        <w:t>大酒店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开业是</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机构的龙头单位，位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文化路和建设大街交叉口，地处繁华的市中心，是三星级旅游涉外商务酒店，首批国家绿色</w:t>
      </w:r>
      <w:r>
        <w:rPr>
          <w:rFonts w:eastAsia="宋体" w:cs="宋体" w:ascii="宋体" w:hAnsi="宋体"/>
          <w:b w:val="false"/>
          <w:i w:val="false"/>
          <w:caps w:val="false"/>
          <w:smallCaps w:val="false"/>
          <w:color w:val="000000"/>
          <w:spacing w:val="0"/>
          <w:sz w:val="21"/>
          <w:szCs w:val="21"/>
        </w:rPr>
        <w:t>aaaa</w:t>
      </w:r>
      <w:r>
        <w:rPr>
          <w:rFonts w:ascii="宋体" w:hAnsi="宋体" w:cs="宋体"/>
          <w:b w:val="false"/>
          <w:i w:val="false"/>
          <w:caps w:val="false"/>
          <w:smallCaps w:val="false"/>
          <w:color w:val="000000"/>
          <w:spacing w:val="0"/>
          <w:sz w:val="21"/>
          <w:szCs w:val="21"/>
        </w:rPr>
        <w:t>级酒店。是</w:t>
      </w:r>
      <w:r>
        <w:rPr>
          <w:rFonts w:eastAsia="宋体" w:cs="宋体" w:ascii="宋体" w:hAnsi="宋体"/>
          <w:b w:val="false"/>
          <w:i w:val="false"/>
          <w:caps w:val="false"/>
          <w:smallCaps w:val="false"/>
          <w:color w:val="000000"/>
          <w:spacing w:val="0"/>
          <w:sz w:val="21"/>
          <w:szCs w:val="21"/>
        </w:rPr>
        <w:t>xx21</w:t>
      </w:r>
      <w:r>
        <w:rPr>
          <w:rFonts w:ascii="宋体" w:hAnsi="宋体" w:cs="宋体"/>
          <w:b w:val="false"/>
          <w:i w:val="false"/>
          <w:caps w:val="false"/>
          <w:smallCaps w:val="false"/>
          <w:color w:val="000000"/>
          <w:spacing w:val="0"/>
          <w:sz w:val="21"/>
          <w:szCs w:val="21"/>
        </w:rPr>
        <w:t>世纪城市标志性建筑物之一。  酒店主体楼高</w:t>
      </w:r>
      <w:r>
        <w:rPr>
          <w:rFonts w:eastAsia="宋体" w:cs="宋体" w:ascii="宋体" w:hAnsi="宋体"/>
          <w:b w:val="false"/>
          <w:i w:val="false"/>
          <w:caps w:val="false"/>
          <w:smallCaps w:val="false"/>
          <w:color w:val="000000"/>
          <w:spacing w:val="0"/>
          <w:sz w:val="21"/>
          <w:szCs w:val="21"/>
        </w:rPr>
        <w:t>108</w:t>
      </w:r>
      <w:r>
        <w:rPr>
          <w:rFonts w:ascii="宋体" w:hAnsi="宋体" w:cs="宋体"/>
          <w:b w:val="false"/>
          <w:i w:val="false"/>
          <w:caps w:val="false"/>
          <w:smallCaps w:val="false"/>
          <w:color w:val="000000"/>
          <w:spacing w:val="0"/>
          <w:sz w:val="21"/>
          <w:szCs w:val="21"/>
        </w:rPr>
        <w:t>米，地上</w:t>
      </w:r>
      <w:r>
        <w:rPr>
          <w:rFonts w:eastAsia="宋体" w:cs="宋体" w:ascii="宋体" w:hAnsi="宋体"/>
          <w:b w:val="false"/>
          <w:i w:val="false"/>
          <w:caps w:val="false"/>
          <w:smallCaps w:val="false"/>
          <w:color w:val="000000"/>
          <w:spacing w:val="0"/>
          <w:sz w:val="21"/>
          <w:szCs w:val="21"/>
        </w:rPr>
        <w:t>21</w:t>
      </w:r>
      <w:r>
        <w:rPr>
          <w:rFonts w:ascii="宋体" w:hAnsi="宋体" w:cs="宋体"/>
          <w:b w:val="false"/>
          <w:i w:val="false"/>
          <w:caps w:val="false"/>
          <w:smallCaps w:val="false"/>
          <w:color w:val="000000"/>
          <w:spacing w:val="0"/>
          <w:sz w:val="21"/>
          <w:szCs w:val="21"/>
        </w:rPr>
        <w:t>层，拥有</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种户型客房</w:t>
      </w:r>
      <w:r>
        <w:rPr>
          <w:rFonts w:eastAsia="宋体" w:cs="宋体" w:ascii="宋体" w:hAnsi="宋体"/>
          <w:b w:val="false"/>
          <w:i w:val="false"/>
          <w:caps w:val="false"/>
          <w:smallCaps w:val="false"/>
          <w:color w:val="000000"/>
          <w:spacing w:val="0"/>
          <w:sz w:val="21"/>
          <w:szCs w:val="21"/>
        </w:rPr>
        <w:t>108</w:t>
      </w:r>
      <w:r>
        <w:rPr>
          <w:rFonts w:ascii="宋体" w:hAnsi="宋体" w:cs="宋体"/>
          <w:b w:val="false"/>
          <w:i w:val="false"/>
          <w:caps w:val="false"/>
          <w:smallCaps w:val="false"/>
          <w:color w:val="000000"/>
          <w:spacing w:val="0"/>
          <w:sz w:val="21"/>
          <w:szCs w:val="21"/>
        </w:rPr>
        <w:t>间，是“网通奥运宽带酒店”，房间举架高、空间大，服务配置标准齐全，并新增加了宽带电脑。酒店拥有各种客房，内设中央空调、</w:t>
      </w:r>
      <w:r>
        <w:rPr>
          <w:rFonts w:eastAsia="宋体" w:cs="宋体" w:ascii="宋体" w:hAnsi="宋体"/>
          <w:b w:val="false"/>
          <w:i w:val="false"/>
          <w:caps w:val="false"/>
          <w:smallCaps w:val="false"/>
          <w:color w:val="000000"/>
          <w:spacing w:val="0"/>
          <w:sz w:val="21"/>
          <w:szCs w:val="21"/>
        </w:rPr>
        <w:t>24</w:t>
      </w:r>
      <w:r>
        <w:rPr>
          <w:rFonts w:ascii="宋体" w:hAnsi="宋体" w:cs="宋体"/>
          <w:b w:val="false"/>
          <w:i w:val="false"/>
          <w:caps w:val="false"/>
          <w:smallCaps w:val="false"/>
          <w:color w:val="000000"/>
          <w:spacing w:val="0"/>
          <w:sz w:val="21"/>
          <w:szCs w:val="21"/>
        </w:rPr>
        <w:t>小时热水、闭路电视、</w:t>
      </w:r>
      <w:r>
        <w:rPr>
          <w:rFonts w:eastAsia="宋体" w:cs="宋体" w:ascii="宋体" w:hAnsi="宋体"/>
          <w:b w:val="false"/>
          <w:i w:val="false"/>
          <w:caps w:val="false"/>
          <w:smallCaps w:val="false"/>
          <w:color w:val="000000"/>
          <w:spacing w:val="0"/>
          <w:sz w:val="21"/>
          <w:szCs w:val="21"/>
        </w:rPr>
        <w:t>idd</w:t>
      </w:r>
      <w:r>
        <w:rPr>
          <w:rFonts w:ascii="宋体" w:hAnsi="宋体" w:cs="宋体"/>
          <w:b w:val="false"/>
          <w:i w:val="false"/>
          <w:caps w:val="false"/>
          <w:smallCaps w:val="false"/>
          <w:color w:val="000000"/>
          <w:spacing w:val="0"/>
          <w:sz w:val="21"/>
          <w:szCs w:val="21"/>
        </w:rPr>
        <w:t>电话、室内酒吧、保险柜、消防全自动喷淋系统、电视监控系统及酒店宽带增值服务等完善的配套设施。房间采用欧式做床，房间四季花色如春内饰古朴典雅，临景落地玻璃窗俯瞰城市中心，东观秦皇日出，西望碣石遗风，堪称</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空中花园，房间透过落地玻璃窗可俯瞰市区全景，观山望海，如诗如画，堪称</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的空中花园酒店。酒店餐厅采用</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区县名称和著名旅游景点名称命名，并配图片及展示柜，将地方风情及著名景区特色展示给宾客。餐饮以港式粤菜、海鲜、海参为主，佐以上海本邦菜、杭州菜及清真菜等，大小餐厅环境优雅、风格迥异，可供</w:t>
      </w:r>
      <w:r>
        <w:rPr>
          <w:rFonts w:eastAsia="宋体" w:cs="宋体" w:ascii="宋体" w:hAnsi="宋体"/>
          <w:b w:val="false"/>
          <w:i w:val="false"/>
          <w:caps w:val="false"/>
          <w:smallCaps w:val="false"/>
          <w:color w:val="000000"/>
          <w:spacing w:val="0"/>
          <w:sz w:val="21"/>
          <w:szCs w:val="21"/>
        </w:rPr>
        <w:t>700</w:t>
      </w:r>
      <w:r>
        <w:rPr>
          <w:rFonts w:ascii="宋体" w:hAnsi="宋体" w:cs="宋体"/>
          <w:b w:val="false"/>
          <w:i w:val="false"/>
          <w:caps w:val="false"/>
          <w:smallCaps w:val="false"/>
          <w:color w:val="000000"/>
          <w:spacing w:val="0"/>
          <w:sz w:val="21"/>
          <w:szCs w:val="21"/>
        </w:rPr>
        <w:t>人同时就餐。堪称港城饮食一绝。酒店还拥有商务、会议等配套服务设施。店内“天地洗浴”让您洗去征尘；“零点夜总会”让您夜彩斑斓；“蓝月酒吧”温馨浪漫。使您尽享</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亲情</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温馨家园</w:t>
      </w:r>
      <w:r>
        <w:rPr>
          <w:rFonts w:eastAsia="宋体" w:cs="宋体" w:ascii="宋体" w:hAnsi="宋体"/>
          <w:b w:val="false"/>
          <w:i w:val="false"/>
          <w:caps w:val="false"/>
          <w:smallCaps w:val="false"/>
          <w:color w:val="000000"/>
          <w:spacing w:val="0"/>
          <w:sz w:val="21"/>
          <w:szCs w:val="21"/>
        </w:rPr>
        <w:t xml:space="preserve">" </w:t>
      </w:r>
      <w:r>
        <w:rPr>
          <w:rFonts w:ascii="宋体" w:hAnsi="宋体" w:cs="宋体"/>
          <w:b w:val="false"/>
          <w:i w:val="false"/>
          <w:caps w:val="false"/>
          <w:smallCaps w:val="false"/>
          <w:color w:val="000000"/>
          <w:spacing w:val="0"/>
          <w:sz w:val="21"/>
          <w:szCs w:val="21"/>
        </w:rPr>
        <w:t>。为最大限度地方便顾客，酒店提供网上预订服务，客户可通过公司网站</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预订客房、餐饮、会议、婚宴、</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卡等，并可享受价格优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大酒店的经营管理现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经营理念：亲情</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温馨家园</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释义：在服务客人、服务业主、服务员工的三个服务中，充满亲情，使</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成为客人旅居在外、员工工作、生活、学习的温馨家园。</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二、企业精神：诚信、团结、进取、卓越</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诚信：</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人在服务客人、服务业主、服务员工的三个服务中，本着诚信经营的原则处事；</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团结：企业制定目标并不难，难的是有一个团结、沟通、合作并善于学习的团队，去坚定不移的完成目标。</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进取：我们要有鹰的精神，勇敢搏击长空，取得事业辉煌。</w:t>
      </w:r>
      <w:r>
        <w:rPr>
          <w:rFonts w:eastAsia="宋体" w:cs="宋体" w:ascii="宋体" w:hAnsi="宋体"/>
          <w:b w:val="false"/>
          <w:i w:val="false"/>
          <w:caps w:val="false"/>
          <w:smallCaps w:val="false"/>
          <w:color w:val="000000"/>
          <w:spacing w:val="0"/>
          <w:sz w:val="21"/>
          <w:szCs w:val="21"/>
        </w:rPr>
        <w:br/>
      </w:r>
      <w:r>
        <w:rPr>
          <w:rFonts w:ascii="宋体" w:hAnsi="宋体" w:cs="宋体"/>
          <w:b w:val="false"/>
          <w:i w:val="false"/>
          <w:caps w:val="false"/>
          <w:smallCaps w:val="false"/>
          <w:color w:val="000000"/>
          <w:spacing w:val="0"/>
          <w:sz w:val="21"/>
          <w:szCs w:val="21"/>
        </w:rPr>
        <w:t>卓越：一流的</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人，一流的管理和服务，一流的事业。用优越的地域位置，以接待商务客户为主，旅游散客、小型团队为辅，通过标准化、亲情化的服务品质，争取高效的市场占有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实施品牌战略的经营导向</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大酒店创建初期就确定了以品牌取胜的经营战略。其选择以回报社会、加强员工队伍建设为主要突破口，经过八年的努力，凝聚了团队精神，赢得了社会的认可和顾客的信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把企业品牌置身于构建和谐社会的环境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以来，</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大酒店一直坚持开展公益活动，慰问敬老院、孤儿院、部队、学校、赞助国学、植树绿化等，不仅在社会上提高了知名度、增加了社会美誉度，而且把企业的商业化功利色彩褪去，使企业融入到</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和谐社会的大家庭，得到了顾客消费市场的广泛认可，也使的</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大酒店成为了</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市社会经济生活的具备亲情人格化的一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把品牌建立在高素质员工和优质服务的基础上</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酒店十分重视加强员工队伍建设，根据国家法规政策要求，合理安排员工福利待遇。通过坚持开展各种企业文化活动激励和促进了员工工作的主动性与积极性；坚持开展岗位技能练兵、技能服务大赛等多种工作，全面提升服务质量；坚持组织“一对一谈心”、“民主生活会”“每月员工生日会”等活动，给员工提供参与酒店经营与管理决策的平台机会，使员工以主人翁的身份积极投入到酒店经营建设中。员工稳定，工作积极性高涨，服务意识提高，传承了创优理念及企业文化，为顾客提供了超值服务，得到了顾客的一致好评，有效提高了顾客的忠诚度，使</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的服务品质得以保持和发展，形成了良好的服务品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关注市场，按市场规律做好经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以顾客需求为导向，充分利用价格杠杆作用，时刻了解、分析、掌握市场动态，有计划、有步骤的做好适时营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个性化、针对性服务。除了常规服务以外，在个性化服务上下功夫，对酒店常住客人采取情感式、个性化的针对性服务，如为生病客人制作病号饭、为常住客人预留喜欢的房间、专用餐位、车位、为常住客人提供个人喜爱的专用生活用品等。以此在服务上形成特色模式，赢得了顾客的认同和感动，迎来了大批回头客和常住客，如：某位韩国客人入住以来，为其安装韩国</w:t>
      </w:r>
      <w:r>
        <w:rPr>
          <w:rFonts w:eastAsia="宋体" w:cs="宋体" w:ascii="宋体" w:hAnsi="宋体"/>
          <w:b w:val="false"/>
          <w:i w:val="false"/>
          <w:caps w:val="false"/>
          <w:smallCaps w:val="false"/>
          <w:color w:val="000000"/>
          <w:spacing w:val="0"/>
          <w:sz w:val="21"/>
          <w:szCs w:val="21"/>
        </w:rPr>
        <w:t>kbs</w:t>
      </w:r>
      <w:r>
        <w:rPr>
          <w:rFonts w:ascii="宋体" w:hAnsi="宋体" w:cs="宋体"/>
          <w:b w:val="false"/>
          <w:i w:val="false"/>
          <w:caps w:val="false"/>
          <w:smallCaps w:val="false"/>
          <w:color w:val="000000"/>
          <w:spacing w:val="0"/>
          <w:sz w:val="21"/>
          <w:szCs w:val="21"/>
        </w:rPr>
        <w:t>台、房间四季摆放鲜花、专用的生活用品、设专用茶坐、专用餐位、餐具，特制的专用菜谱每年为其举办特色生日宴等。由于服务好在开业八年来他一直长住酒店，而且他也为酒店带来了新的客源。婚宴业务在餐饮市场中所占比重非常可观。在全面做好婚宴服务中，重点突出做好对新娘的个性化服务上下功夫。酒店想到结婚当天新娘一定特别累，新娘从早上到中午甚至下午、晚上都非常辛苦，又要迎客、敬酒、拜天地及化妆、补妆，再敬酒、送客等繁琐环节。就为新娘置办了一间非常具有人性化的新娘房。从细节考虑提供服务：有棉托鞋可以让新娘歇歇脚、有沙发可以躺会、坐会，有热水可以饮用及净手，有水果、干果可以利用此时间一解空腹产生的饥饿感，有梳妆台可以补妆及存放首饰；有衣架，可以撑起换下的衣服等等。房间内布置的大红喜字、寓意吉利的祝福对联、祝贺早生贵子的宝宝图，这些都使整个房间营造出新婚气氛，让新娘尽量放松心情，减轻疲劳，保持愉快的心情。</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我们有针对性的服务为酒店赢得好的口碑和市场。酒店婚宴收入已连续三年保持良好的上升势头。</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挖掘潜力、增加边际量。</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的客房出租率和餐位上座率始终较高，经营较好，但由于市场呈现出地区旅游淡、旺季的特点，为提高营业额也留下了</w:t>
      </w: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w:t>
      </w:r>
      <w:r>
        <w:rPr>
          <w:rFonts w:eastAsia="宋体" w:cs="宋体" w:ascii="宋体" w:hAnsi="宋体"/>
          <w:b w:val="false"/>
          <w:i w:val="false"/>
          <w:caps w:val="false"/>
          <w:smallCaps w:val="false"/>
          <w:color w:val="000000"/>
          <w:spacing w:val="0"/>
          <w:sz w:val="21"/>
          <w:szCs w:val="21"/>
        </w:rPr>
        <w:t>15%</w:t>
      </w:r>
      <w:r>
        <w:rPr>
          <w:rFonts w:ascii="宋体" w:hAnsi="宋体" w:cs="宋体"/>
          <w:b w:val="false"/>
          <w:i w:val="false"/>
          <w:caps w:val="false"/>
          <w:smallCaps w:val="false"/>
          <w:color w:val="000000"/>
          <w:spacing w:val="0"/>
          <w:sz w:val="21"/>
          <w:szCs w:val="21"/>
        </w:rPr>
        <w:t>的空间。客房是特殊商品，时间性较强，一天就是一次商品，如当天没有人购买，它的价值就全部消失。所以淡季的</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会在提高出租率、提高边际量的经营思路上下功夫。因此在网络、旅行社、边缘目标客户上充分利用需求定理中价格杠杆的作用，增加竞争优势，扩大需求量以扩大客房出租率，还有就是与餐饮销售相结合，商务套餐、旅行团餐等，增加餐位的出租率，并制定了多套有针对性的标准菜单。经过这一经营思路的调整、整合，使销售总量得到较大的提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打造特色餐饮，促进人均消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餐饮做为酒店重要经营项目之一，对酒店的整体经营收入和资源的有效利用的提高具有保障和拉动作用，该酒店经常组织厨师外出学习考察，不断推出特色饮食出品，如引进了穆斯林菜系、御厨海参等品牌项目，提高餐饮品位，初步形成了“</w:t>
      </w:r>
      <w:r>
        <w:rPr>
          <w:rFonts w:eastAsia="宋体" w:cs="宋体" w:ascii="宋体" w:hAnsi="宋体"/>
          <w:b w:val="false"/>
          <w:i w:val="false"/>
          <w:caps w:val="false"/>
          <w:smallCaps w:val="false"/>
          <w:color w:val="000000"/>
          <w:spacing w:val="0"/>
          <w:sz w:val="21"/>
          <w:szCs w:val="21"/>
        </w:rPr>
        <w:t>5515”</w:t>
      </w:r>
      <w:r>
        <w:rPr>
          <w:rFonts w:ascii="宋体" w:hAnsi="宋体" w:cs="宋体"/>
          <w:b w:val="false"/>
          <w:i w:val="false"/>
          <w:caps w:val="false"/>
          <w:smallCaps w:val="false"/>
          <w:color w:val="000000"/>
          <w:spacing w:val="0"/>
          <w:sz w:val="21"/>
          <w:szCs w:val="21"/>
        </w:rPr>
        <w:t>特色格式：即五大菜系、五个特色菜品、一个特色点心、五种特色宴席。每年根据节气、节日推出各类优惠活动、惠民活动等拉近与大众的信息沟通，有力地将企业各类信息传递到社会人群，保证了营销措施的落实，如婚宴菜单、满月宴优惠政策、同学聚会活动宣传等。酒店还定期的对自助早餐进行调整，不仅花样多品种全，而且经常更换品种，中西结合，如早餐凉菜品种达到</w:t>
      </w:r>
      <w:r>
        <w:rPr>
          <w:rFonts w:eastAsia="宋体" w:cs="宋体" w:ascii="宋体" w:hAnsi="宋体"/>
          <w:b w:val="false"/>
          <w:i w:val="false"/>
          <w:caps w:val="false"/>
          <w:smallCaps w:val="false"/>
          <w:color w:val="000000"/>
          <w:spacing w:val="0"/>
          <w:sz w:val="21"/>
          <w:szCs w:val="21"/>
        </w:rPr>
        <w:t>28</w:t>
      </w:r>
      <w:r>
        <w:rPr>
          <w:rFonts w:ascii="宋体" w:hAnsi="宋体" w:cs="宋体"/>
          <w:b w:val="false"/>
          <w:i w:val="false"/>
          <w:caps w:val="false"/>
          <w:smallCaps w:val="false"/>
          <w:color w:val="000000"/>
          <w:spacing w:val="0"/>
          <w:sz w:val="21"/>
          <w:szCs w:val="21"/>
        </w:rPr>
        <w:t>种、点心类达到</w:t>
      </w:r>
      <w:r>
        <w:rPr>
          <w:rFonts w:eastAsia="宋体" w:cs="宋体" w:ascii="宋体" w:hAnsi="宋体"/>
          <w:b w:val="false"/>
          <w:i w:val="false"/>
          <w:caps w:val="false"/>
          <w:smallCaps w:val="false"/>
          <w:color w:val="000000"/>
          <w:spacing w:val="0"/>
          <w:sz w:val="21"/>
          <w:szCs w:val="21"/>
        </w:rPr>
        <w:t>18</w:t>
      </w:r>
      <w:r>
        <w:rPr>
          <w:rFonts w:ascii="宋体" w:hAnsi="宋体" w:cs="宋体"/>
          <w:b w:val="false"/>
          <w:i w:val="false"/>
          <w:caps w:val="false"/>
          <w:smallCaps w:val="false"/>
          <w:color w:val="000000"/>
          <w:spacing w:val="0"/>
          <w:sz w:val="21"/>
          <w:szCs w:val="21"/>
        </w:rPr>
        <w:t>种等丰富品种。有利地促进了客房的回头客，提升了客房的入住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大酒店经过八年的经营管理，始终坚持诚信经营、优质服务、不断创新，以满足客人的不同需求，在社会中树立了良好的品牌形象，赢得了顾客的认同。形成了一批忠诚客户，使</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大酒店应对各种环境的能力不断提高，特别是在</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奥运期间，</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以自身的竞争实力保持了一定的优势，餐饮、客房的经济收益较好，尤其是客房出租率达到了全市唯一一家百分之百的出租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但是该饭店也存在一些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l</w:t>
      </w:r>
      <w:r>
        <w:rPr>
          <w:rFonts w:ascii="宋体" w:hAnsi="宋体" w:cs="宋体"/>
          <w:b w:val="false"/>
          <w:i w:val="false"/>
          <w:caps w:val="false"/>
          <w:smallCaps w:val="false"/>
          <w:color w:val="000000"/>
          <w:spacing w:val="0"/>
          <w:sz w:val="21"/>
          <w:szCs w:val="21"/>
        </w:rPr>
        <w:t>、营销工作处于初级阶段，营销模式传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科技含量低、营销网络体系不成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追求短期销售目标，缺乏营销规划</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针对这些问题提出相应应对策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内部营销策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管理者要增加员工的让渡价值</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要能使员工对企业各项经营活动有更高的参与度，并且影响员工参与的作用力是“拉”式的，这和未实行内部营销的“推”式的员工参与有着很大的不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xml:space="preserve">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无线网络营销策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高科技信息系统和产品在饭店中的运用使饭店营销、管理专业化，成本降低。在饭店营销中，可以引入无线营销策略这一新颖营销模式。无线营销就是一种基于交互式、随时随地、全时连通的通讯技术的营销手段，它通过移动通信平台，以客户数据库为基础，选择合适的时间、地点开展广告发布、销售产品、提供基于移动性的服务等销售活动，通过与客户个性化和人性化的接触，与客户保持长期互动的关系，培养客户的品牌忠诚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ascii="宋体" w:hAnsi="宋体" w:cs="宋体"/>
          <w:b w:val="false"/>
          <w:i w:val="false"/>
          <w:caps w:val="false"/>
          <w:smallCaps w:val="false"/>
          <w:color w:val="000000"/>
          <w:spacing w:val="0"/>
          <w:sz w:val="21"/>
          <w:szCs w:val="21"/>
        </w:rPr>
        <w:t>饭店实施无线营销策略可以采用为客人发送短信和设置彩信的方式。通过企业短信能随时随地与员工、顾客、供应商进行沟通，实现客户管理、信息采集和处理、通讯管理等功能。企业短信可以促进企业内部员工的沟通，提高工作效率和服务质量的同时增强企业的凝聚力；短信促销、市场调研、广告、用户关怀和提醒、订购以及服务等与客户互动的服务可以提高沟通的效率和收益，增强营销决策的科学性和及时性，有效提升企业和产品的品牌形象，提高顾客的忠诚度，这些都为市场开拓打下了坚实的基础。还可以将彩铃应用到企业销售中，将回铃设置成统一的企业歌曲、广告宣传语、问候语等对内增强公司的凝聚力，让员工接受饭店的文化和精神的熏陶；对外推荐饭店产品，宣传饭店企业文化，展示饭店形象，促进品牌宣传；拓宽饭店与外界沟通的渠道，以统一的形象与客户接触的同时可以针对不同的客户群在不同的时间设置不同的回音，增强沟通效果。无线营销不仅为饭店提供一种全新的营销模式，丰富了饭店的营销和服务手段，而且缩短了饭店与顾客之间的距离，使饭店能够更详细地了解顾客，有利于顾客建立长期的关系，并以相对较低的成本进行品牌建设和维护。</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关系营销策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许多顾客都有与饭店建立友好关系的潜在要求，他们希望能长期从该饭店获得个性化服务，写服务人员熟悉他们、关心他们、主动与他们联系，为他们提供高质量的服务。许多饭店在处理与客人的良好关心时，常用的手段有：常客优惠、以快速办理登记和结帐、记录常客以往信息等方法。还可以通过以下方面来处理好与客人的关系。</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常客计划营销策略。它是指饭店针对经常购买或大量购买的顾客提供积累奖励。这种奖励不断向顾客灌输忠诚会得到的回报并鼓励他们去设法获取。奖励可以采用多种形式，比如采用与航空公司、俱乐部、旅行社以及其他饭店联合制订奖励计划，共同操作，共同收益，通过这种长期的、相互影响、增加价值的关系，确定、保持和增加来自最佳顾客的产出，赢得顾客的不断回头，培养顾客对饭店的忠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数据库营销。</w:t>
      </w:r>
      <w:r>
        <w:rPr>
          <w:rFonts w:eastAsia="宋体" w:cs="宋体" w:ascii="宋体" w:hAnsi="宋体"/>
          <w:b w:val="false"/>
          <w:i w:val="false"/>
          <w:caps w:val="false"/>
          <w:smallCaps w:val="false"/>
          <w:color w:val="000000"/>
          <w:spacing w:val="0"/>
          <w:sz w:val="21"/>
          <w:szCs w:val="21"/>
        </w:rPr>
        <w:t>2l</w:t>
      </w:r>
      <w:r>
        <w:rPr>
          <w:rFonts w:ascii="宋体" w:hAnsi="宋体" w:cs="宋体"/>
          <w:b w:val="false"/>
          <w:i w:val="false"/>
          <w:caps w:val="false"/>
          <w:smallCaps w:val="false"/>
          <w:color w:val="000000"/>
          <w:spacing w:val="0"/>
          <w:sz w:val="21"/>
          <w:szCs w:val="21"/>
        </w:rPr>
        <w:t>世纪是一个崭新的时代——感性消费和消费多元化时代，即情有独钟的时代。在以“感性消费和消费多元化”为基本消费特征的新时代，消费者的消费观念向外在化、个性化、多元化的方向发展，其消费行为逐渐由“目的消费”转向“手段消费”，精神消费和心理消费的程度越来越高，这就迫切需要企业与顾客之间以更多的交流来相互实现各自的需要与利益。所以，可以通过数据库信息让饭店清楚地知道客人的期望，可准确地了解他们的消费爱好，并通过资料考察客人的消费心理，实施针对性有把握促销。洲际、香格里拉等跨国饭店集团，通过基于客户登记信息建立的“常住客人信息库”，已经实现能对客人的喜好进程分析。他们把客人的生活习惯、住店细节、从丢烟头到点菜的特点、起居的时间等都存入电脑，供世界各地的连锁饭店使用。这些客人无论走到本集团世界各地的什么地方，都会得到个性化的服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追踪营销。这项营销策略是许多饭店所忽视的，其实，客人离店是饭店现有业务的结束也是新一轮业务的开始。对于主要顾客，饭店尤应提供一些后续跟踪服务，积极掌握顾客的心理感受和个人情况，仔细加以分析并采取相应措施。比如，我们可以采取如组织大客户的联谊、客户夏令营等策略，满足重要客户的归属需求，从而刺激饭店与客户之间关系像“拉链式”的紧密结合，建立以客户为目标的人际关系网络，以提供优质服务，提升饭店产品的附加值，从而促进他们对饭店的忠诚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细节营销策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随着营销竞争日趋激烈，一来二去，在许多行业，基本的、面上的游戏规则，大家十分相似，具有某种均质性。再竞争往往就是细节营销的竞争。不敢说：“细节决定成败”，但从典籍回归细节，的确是抓住了营销的真谛，“营销常因细腻而卓越”。营销细节恰恰影响顾客对你产品的选择它可能是一个程序、动作，也可能是一句话、一个眼神。细节营销的灵魂是真诚。企业上下每一个部门、每一个员工都应建立真诚对待每一位顾客的价值观，培育其真诚的营销文化。细节是所有从消费者需求出发的，是对消费者的关怀行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只有经历人生的种种磨难，才能悟出人生的价值。严冬过后是春天，风雪过后艳阳天。酒店亦是如此，只有经历挫折汲取经验教训才能不断发展，我相信我们的未来很美好，</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大饭店也将拥有更辉煌的未来！</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eastAsia="zh-CN"/>
        </w:rPr>
      </w:pPr>
      <w:r>
        <w:rPr>
          <w:rFonts w:eastAsia="宋体" w:cs="宋体" w:ascii="宋体" w:hAnsi="宋体"/>
          <w:b w:val="false"/>
          <w:i w:val="false"/>
          <w:caps w:val="false"/>
          <w:smallCaps w:val="false"/>
          <w:color w:val="000000"/>
          <w:spacing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3:32:11Z</dcterms:modified>
  <cp:revision>0</cp:revision>
  <dc:subject/>
  <dc:title>    上自己的大学生活就要拉下尾幕了，美好的学习生活将成为我回忆的一部分，在过去的三年在老师和同学的帮助下，学习了很多在目前工作中所学不到的知识，让我开阔了视野，把我从一个对物流浅淡认识到现在成为一名合格的物流专业毕业生，相信对我今后的人生道路是有很大影响的，我也为自己三年的学习归纳了一下，详情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