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酒店管理专业实习月度总结 </w:t>
      </w:r>
      <w:r>
        <w:rPr>
          <w:rFonts w:eastAsia="宋体" w:cs="宋体" w:ascii="宋体" w:hAnsi="宋体"/>
          <w:b w:val="false"/>
          <w:i w:val="false"/>
          <w:caps w:val="false"/>
          <w:smallCaps w:val="false"/>
          <w:color w:val="000000"/>
          <w:spacing w:val="0"/>
          <w:sz w:val="21"/>
          <w:szCs w:val="21"/>
        </w:rPr>
        <w:br/>
        <w:t> </w:t>
        <w:br/>
      </w:r>
      <w:r>
        <w:rPr>
          <w:rFonts w:ascii="宋体" w:hAnsi="宋体" w:cs="宋体"/>
          <w:b w:val="false"/>
          <w:i w:val="false"/>
          <w:caps w:val="false"/>
          <w:smallCaps w:val="false"/>
          <w:color w:val="000000"/>
          <w:spacing w:val="0"/>
          <w:sz w:val="21"/>
          <w:szCs w:val="21"/>
        </w:rPr>
        <w:t>根据酒店管理专业教学计划，</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月，我在营口天沐温泉度假村进行为其</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个月的专业实习，实习岗位为客房楼层服务员。通过目前一个月的实习，巩固了所学的专业知识，了解了酒店管理的基本职责及所在岗位的工作流程、工作职责，掌握了酒店管理服务工作的基本技能，在实践中找到了理论知识与实际操作的结合点。作为一名酒店管理专业的学生，实践工作虽然劳累，但同时也带给我更多的思考。</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总结   </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我是学酒店管理的，在书本上学过很多套经典管理理论，似乎通俗易懂，但从未付诸实践过，也许等到真正管理一个公司时，才会体会到难度有多大；我们在老师那里或书本上看到过很多精彩的谈判案例，似乎轻而易举，也许亲临其境或亲自上阵才能意识到自己能力的欠缺和知识的匮乏。实习这一个月中，我拓宽了视野，增长了见识，体验到社会竞争的残酷，而更多的是希望自己在工作中积累各方面的经验，为将来自己走创业之路做准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言：实习是一个人从青涩走向成熟的第一个驿站，是通向实际工作的第一个人生转折点。带着幸运和幸福的感受我们开始我们大学必要走的路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实习。实习是残酷的也是可以收获成功和希望的季节，我们都必须紧紧的牢记自己的目标和理想在自己的实习岗位上尽职尽责，不辞辛苦，勇于奉献，辛勤劳动，最终实现自己的预定目标，不给学校丢脸，不给自己摸黑，用自己的能力证明，我们是一个强者，不论从工作还是学习。本实习报告将从以下几个方面说明：</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实习目标，</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 xml:space="preserve">实习收获和实习心得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以及最后的实习展望，自己对将来工作的感受和感触。水平有限，敬请老师和领导匡正指教，以希在将来的人生路上走的更好，发展的更加出色！谢谢！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综述：酒店管理专业当然必须从酒店基层的服务人员开始做起，但是在实习之前唯一遗憾的是没有经过正统的面试。虽然在培训之出有一个自我介绍。我的表现欠佳，但是那个不是面试，那个自我介绍只能说明我的临场发挥失常。我实习的单位是营口天沐温泉度假村，天沐集团是珠海天沐温泉旅游投资集团有限公司及珠海天沐地产投资集团有限公司组成的一个集投资、开发、销售、经营管理一体化的复合型产业集团。天沐集团所从事的产业属于国家政策重点支持的绿色环保性旅游产品和旅游地产项目，发展前景广阔，市场潜力巨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的收获真的是很大的，由于我在楼层做一名楼层服务员。虽然每天很少接触客人，但是客人的一些疑问和困难是需要我们去帮忙解决的。例如说客人对酒店内部不熟悉你要为他指路，回答客人的问题了解基本房价，了解餐饮部位置、了解温泉位置等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目标：通过在酒店的实习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熟悉酒店的基本机构，以及每个工作机构的基本工作流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通过自己的努力实践自己在学校所学的一切关于酒店管理方面的理论和基本知识，将在学校学习到的楼层服务员的职责融会贯通变成一种本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实际中提高自己对管理的理解和感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为以后的工作打下基础，作好正式工作前的热身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建立自己个关系网络，学会如何做人，在实际工作中，不断发现自己的缺点和优点，扬长弊短吧，希望自己不断的提高和更好的发展。</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在工作中学习在学校学不到的实际知识 。</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学会如何的变通，不能一成不变，不能太死板，不能人云亦云，要有自己的见解和收获，不能太放纵，要学会和同事之间好好的相处，在工作中实现自己的定位和理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8.</w:t>
      </w:r>
      <w:r>
        <w:rPr>
          <w:rFonts w:ascii="宋体" w:hAnsi="宋体" w:cs="宋体"/>
          <w:b w:val="false"/>
          <w:i w:val="false"/>
          <w:caps w:val="false"/>
          <w:smallCaps w:val="false"/>
          <w:color w:val="000000"/>
          <w:spacing w:val="0"/>
          <w:sz w:val="21"/>
          <w:szCs w:val="21"/>
        </w:rPr>
        <w:t>在工作中感受社会的变化，为将来的发展有个良好的调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在工作中学习别人的经验和其他同类学校同学的优点和长处，最后找到适合自己的工作方式，找到适合自己的发展轨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最后希望自己在实习中有所收获，不要心高气傲，要平心静气的塌实工作，会得到别人的认可和称赞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走好自己的每一个旅程，在将来的路上不断的加油，成功能够实现自己的理想和价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实习收获和心得：实习还没有结束，但是我们要做好收获和心得的总结，好好回顾历史，这将带给我们不可限量的好处。我们要随时的总结自己的失误改正缺点，越来越优秀越来越完美。，虽然我还没有拿到加分，但内在的收获的提高是不可否认的，谁也不敢说这一个月自己是混过来的。总的来说我的收获有以下几个方面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我学会了如何的做人和如何和人们交流，尤其是那些难相处的客人、有特殊要求的客人以及脾气不好的客人，真的我必须大度的接受，我必须学会忍耐，不经历风雨怎能见彩虹。我觉得我现在已经温和，平静多了。不在像以前一样同一个小爆竹一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无论作什么一定要用心，否则你总是那个大家讨厌的人，不受欢迎的人，你要学会察言观色，要从客人的一个动作一个眼神中看到自己的不足，看到客人的要求，要有服务的意识和精神。服务要有灵性，否则自己很难在这个领域里立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不要太高傲不要太气盛，要虚心，要平心静气的接受别人的长处和优点以及建议，这样你的头脑才能时刻是清醒的，这样你才能在不断的竞争中取得自己的成功和收获</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要学好英语，英语在酒店的工作中实在是太重要了，如果你的英语好一点的话你的机会将比别人多的太多了，如果你的英语不是那么的好你一定从现在开始就要加油，因为只有这样你才会为你的客人提供更加人性化更加优越的服务吧。虽然在客房目前我还没有为外国客人提供过服务，可是这不代表着以后不会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我收获了一月个美丽的回忆和经过，这将成为我人生的第一个美丽的驿站，在下一个月的工作中我会长长的想起这一个月的工作不足。</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我同时收获了一个生存的技能，以及人生很重要的老师们，我感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最后的展望：我们已经是大人了，我们已经成年了。所以我们一定要明白自己要面对的是什么，不管如何我们都要坚强，我们都要学会用自己的努力证明自己是一个强者，我们不要给别人增加那么多的压力和负担，我们一定要先解决自己的问题，在试着总结以下自己以前所走过的路程，为以后的发展奠定一个基础。在以后的工作中我们要继续的发挥自己的优势和长处，不断的创造奇迹，创造属于自己的星空。我们的未来或许是有风有雨但我们的内功和外功只要足够的强，我们都会乘风破浪，我们都会闯出自己的世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对于将来的展望我已经有自己的安排和打算，我知道我还要学的东西还是很多的，我想先在自己喜欢的酒店中工作几年，塌实，勤劳，保持自己的方向。然后学习更好的理论知识。更好的去深造这门深奥的理论。同时我会一如既往的努力拼搏，不会辜负那些对自己很好的领导、老师、朋友和同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汪国珍说过：“既然选择了远方就风雨兼程吧！”在以后的学习和生活及工作中，又会有新的情况和艰难，但我们必须变的足够的强大和坚强，加油吧，同学们，我们的未来不是梦，我们的目标在远方，我们的希望在远方，我们的成功在将来，加油吧！我们的未来真的不是什么空想，只要我们有自己的方向，剩下的就是不断的风雨兼程！！</w:t>
      </w:r>
    </w:p>
    <w:p>
      <w:pPr>
        <w:pStyle w:val="Style15"/>
        <w:keepNext w:val="false"/>
        <w:keepLines w:val="false"/>
        <w:widowControl/>
        <w:pBdr/>
        <w:spacing w:lineRule="atLeast" w:line="420" w:before="280" w:after="280"/>
        <w:rPr>
          <w:rStyle w:val="StrongEmphasis"/>
          <w:rFonts w:ascii="宋体" w:hAnsi="宋体" w:eastAsia="宋体" w:cs="宋体"/>
          <w:b w:val="false"/>
          <w:b w:val="false"/>
          <w:bCs/>
          <w:i w:val="false"/>
          <w:i w:val="false"/>
          <w:caps w:val="false"/>
          <w:smallCaps w:val="false"/>
          <w:color w:val="000000"/>
          <w:spacing w:val="15"/>
          <w:sz w:val="22"/>
          <w:szCs w:val="22"/>
          <w:shd w:fill="FFFFFF" w:val="clear"/>
          <w:lang w:val="en-US" w:eastAsia="zh-CN"/>
        </w:rPr>
      </w:pPr>
      <w:r>
        <w:rPr>
          <w:rFonts w:eastAsia="宋体" w:cs="宋体" w:ascii="宋体" w:hAnsi="宋体"/>
          <w:b w:val="false"/>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33:24Z</dcterms:modified>
  <cp:revision>0</cp:revision>
  <dc:subject/>
  <dc:title>    马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我所做出了物流专业毕业生自我鉴定范文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