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公司领导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您好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很荣幸您能在百忙之中翻阅我的求职信，谢谢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是一名即将毕业的计算机系本科生，届时将获得计算机学士学位。大学四年，奠定了扎实的专业理论基础，良好的组织能力，团队协作精神，务实的工作作风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即将面临毕业的我虽前途还是感到有一丝的迷惘，这些都是在成长中的烦恼，我相信在每一个人的这个时间时，都会有着自己的迷茫。我现在就是需要一份工作，需要一份工作来冲击我不断增多的迷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理论学习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认真学习专业知识理论，阅读了大量计算机书籍。同时对于法律、文学等方面的非专业知识我也有浓厚的兴趣。在校期间，在专业考试中屡次获得单科第一。获得院贰等奖学金一次，院叁等奖学金五次。获第三届大学生科学技术创作竞赛一等奖。获学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届优秀毕业设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专业知识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精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visualbasi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qlserve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s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熟练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linu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indows9x/me/nt/2000/x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操作系统。熟练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offic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p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办公自动化软件。自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htm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frontpag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reamweave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firework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flas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网页制作相关软件。对于常用软件都能熟练使用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将来发展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将来发展中，我会继续不断的努力的，这些都是我一直以来不断进步的必然，我会帮助贵公司工作，做到尽职尽责，做到时刻以公司为家，以公司的利益为上，为公司的发展做出自己最大的贡献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此致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敬礼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求职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  <w:br/>
        <w:t>                             200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280" w:after="280"/>
        <w:ind w:left="0" w:right="0" w:firstLine="26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2:51:24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