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您好！很荣幸您能在百忙之中翻阅我的求职信，谢谢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是一名即将毕业的计算机系本科生，届时将获得计算机学士学位。大学四年，奠定了扎实的专业理论基础，良好的组织能力，团队协作精神，务实的工作作风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在四年的学习中，并没有放低对自己的要求，我对自己的计算机专业也是十分的喜爱，专业知识十分精通。在大学四年中，我没有将自己的精力用在游戏恋爱中，我刻苦进步，相信自己一定能够取得更大的进步。在大学毕业之时，对自己四年的努力没有任何后悔，庆幸自己有着清醒的头脑，我很欣慰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 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思想修养上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品质优秀，思想进步，笃守诚、信、礼、智的做人原则。在校期间，光荣加入中国共产党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 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社会实践上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年的大学生活，我对自己严格要求，注重能力的培养，尤其是实践动手能力更是我的强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 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理论学习上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认真学习专业知识理论，阅读了大量计算机书籍。同时对于法律、文学等方面的非专业知识我也有浓厚的兴趣。在校期间，在专业考试中屡次获得单科第一。获得院贰等奖学金一次，院叁等奖学金五次。获第三届大学生科学技术创作竞赛一等奖。获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届优秀毕业设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 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业知识上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精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visual basi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ql serv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s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熟练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linu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indows 9x/me/nt/2000/x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操作系统。熟练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ffi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p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办公自动化软件。自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html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frontpage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dreamweaver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fireworks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flas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网页制作相关软件。对于常用软件都能熟练使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 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上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曾担任院学生会成员、副班长等职，现任计算机系团总支组织部部长。多次组织系部、班级联欢会、春游等活动，受到老师、同学们的一致好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今后的工作中，我相信自己可以做的更好，不过现在的我虽然专业知识精通，可是工作能力还是需要持续不断的提高，希望贵公司能够给我一段时间的实习期，我相信自己一定很快的适应到贵公司的工作中来。我一定会用自己最大的努力来帮助公司实现更大的发展！手捧菲薄求职之书，心怀自信诚挚之念，我期待着能为成为贵公司的一员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此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  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                  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求职者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  <w:br/>
        <w:t>                          20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2:53:50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