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尊敬的领导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您好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首先感谢您在百忙之中抽出时间阅读我的求职信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是一名将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底毕业的安徽工业大学计算机学院的硕士研究生，所学计算机应用技术。由于我校研究生培养是两年半制度，毕业时间不是很好，属于春季毕业。但是研究生的培养方式跟本科生是不一样的，研一进行学位课和专业课学习，研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~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研三做课题写毕业论文。转眼间研二即将过去，即将踏入社会我，要通过这两年来所学的知识和专业特长回报给社会。在此向贵单位毛遂自荐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人们通常说贫穷是一中财富，我出生在农村，家庭并富裕，父母都是农民，母亲在我出生之后身体就一直不好，体弱多病，懂事早的我给自己定了目标就是走出农村，经过自己的努力，我终于走出了农村，而且我要走的更好。是贫穷给我了动力；是贫穷给了我一生的财富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大学期间，学习刻苦的我多次获校奖学金，特、一、二等都获得过，但是学习只是一方面，大学是一个大舞台，当你从这块纯净的土地踏社会的时候，不仅仅要学有所长，而且要具有适应社会的能力和自我学习的能力，因此我积极的参加社会实践活动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入了党，在学生会工作，由于表现突出又担任院学生会副主席一职，在此期间，组织、协调能力得到了一定的提高，得到了全面的锻炼。由于我上进心较强，为了提高我自身的素质，为了以后工作多些机会，我选择了继续深造——考研，就这样我通过自己的努力，在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月的时间里，我最终被安徽工业大学录取，虽然没有考上我理想的学校上海同济大学，但是我已经很满足，我相信不管到哪个学校都要靠自己。在读研期间，研一期间我在学习相关课程的同时发了两篇学术论文，更进入深圳赛为智能工程有限公司—上海分公司做课题，为宝钢做工控软件，并负责编写设计文档、开发文档、结题报告，同时发表课题相关学术论文二篇，专业方面学术论文二篇。在这近一年的期间，我的专业知识得到了很好的应用，同时提高了我适应社会的能力和独立解决问题的能力。目前我的毕业论文工作基本完成，作为一名计算机应用专业的硕士研究生，我相信我具有的专业知识和工作经验，能在该工作岗位上发挥自己更大的潜能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随信附上个人求职简历，盼面谈。最后再次感谢您耐心的阅读了我的求职信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此致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敬礼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3T02:55:20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