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基本简历　　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61 cm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6 kg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已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33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财务经理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主管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财务经理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财务主管 　 会计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会计师 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级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一个月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000--800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/02--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至今：广州倍绣生物技术有限公司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属行业： 制药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生物工程 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财务部  财务主管 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凭证费用审核；财务报表编制；预算的编制控制和执行，资金管理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成本费用控制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财务分析报告的编写，部门工作的指导和协调，完善财务制度和财务工作流程；分公司的管理，处理各类涉税事务。在职期间有效的规范了资金、存货、应收帐款的管理，成功的申请了税收优惠，成本费用控制也卓有成效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  1999/01--XX/0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：广州市宏丽有限公司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属行业： 快速消费品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(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食品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饮料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化妆品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)  </w:t>
              <w:br/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财务部  会计经理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会计主管 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独立处理全套帐务；向公司财务经理汇报；在职期间发现并处理了门市的库存混乱问题，并建立新制度加以规范管理；加强了应付帐款管理，对供货商建立信用期档案，并成功延长了部分供货商的信用期期限。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br/>
              <w:t>1995/07--1998/1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：湖南省邵阳市城市规划设计研究院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属行业： 其他行业 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财务部  会计 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日常帐务处理；处理税务、工商、银行事务；费用报销审核；报表编制；财务制度的建立和完善；档案管理。任职期间清晰地完成了各项本职工作；建立、健全了财务档案保管制度；及时纠正账务处理上的错误，规范了财务核算。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湖南大学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科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995-06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会计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有资产管理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992.9-1995.6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湖南财经高等专科学校国有资产管理专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,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获得大专学历  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    湖南大学会计专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,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获得本科学历，管理学学士学位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199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        大学英语四级证书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1998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        助理会计师资格证书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        广州市国税局办税员资格证书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     中级会计师资格证书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优秀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良好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能处理财务全盘账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熟悉外商投资企业会计和增值税一般纳税人、小规模纳税人的账务处理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3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熟悉税务、工商、银行等部门办事流程，有融资经验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电脑操作熟练，熟常用公办软件和用友、金蝶等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RP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财务软件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5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熟悉国家和地方财税法规，具有良好的专业知识和丰富的实务经验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6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英语已通过四级，听说读写良好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具备审计经验；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8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、对分支机构管理有一定的经验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财务工作经验，擅长财务管理、财务分析、成本费用控制、资本运作；熟悉税法；熟练使用各种税务软件、财务软件及办公软件；为人正直诚实，能承受重压；有良好的计划、组织、协调能力及团队合作精神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6T02:13:56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