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先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姐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您好！首先真诚地感谢您在百忙之中浏览我的自荐信，这对一个即将迈出校门的学子而言，将是一份莫大的鼓励。这是一份简单而又朴实的自荐信。也许它的普通没深深地吸住您的眼光，但它却蕴涵着一颗真诚的心。为此，我诚心恳求您能阅读这份普通的心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是一名即将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职业学院经贸系会计专业毕业的大学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投身社会之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了找到符合自己专业和兴趣的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更好地发挥自己的才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现自己的人生价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谨向各位领导作一自我推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作为一名会计学专业的大学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热爱我的专业并为其投入了巨大的热情和精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三年的学习生活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所学习的内容包括了从会计学的基础知识到运用等许多方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通过对这些知识的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对这一领域的相关知识有了一定程度的理解和掌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此专业是一种工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而利用此工具的能力是最重要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与课程同步进行的各种相关实践和实习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,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具有了一定的实际操作能力和技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学校工作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加强锻炼处世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习管理知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吸收管理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社会主义现代化建设需要的是具有综合素质的管理人才，因此我在学好专业知识的同时，主攻计算机，我从基础知识入手，进一步掌握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offic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各项功能，同时还自学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interne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基本知识，能够灵活加以运用。在选完专业后，为了拓宽自己的知识面，我还参加了会计电算化的学习，掌握了会计软件的基本应用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xce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应用程序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 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海阔凭鱼跃，天高任鸟飞”，我希望贵公司能给我一个施展才华的机会，我一定会努力工作，勤奋学习专业知识，不负公司给我的厚望，我正处于人生中精力充沛的时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渴望在更广阔的天地里展露自己的才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不满足与现有的知识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期望在实践中得到锻炼和提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因此我希望能够加入你们的单位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会踏踏实实的做好属于自己的一份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竭尽全力的在工作中取得好的成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相信经过自己的勤奋和努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定会做出应有的贡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再次感谢您在百忙之中所给与我的关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愿贵单位事业蒸蒸日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屡创佳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祝您的事业白尺竿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更进一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希望各位领导能够对我予以考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热切期盼您们的回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谢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此致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敬礼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2:35:15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